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/>
      </w:pPr>
      <w:r>
        <w:rPr>
          <w:lang w:val="en-US"/>
        </w:rPr>
        <w:tab/>
      </w:r>
      <w:r>
        <w:rPr>
          <w:b/>
          <w:lang w:val="es-ES"/>
        </w:rPr>
        <w:t>Os</w:t>
      </w:r>
      <w:bookmarkStart w:id="0" w:name="v4740000"/>
      <w:r>
        <w:rPr>
          <w:b/>
          <w:lang w:val="es-ES"/>
        </w:rPr>
        <w:t xml:space="preserve"> 4740</w:t>
      </w:r>
      <w:bookmarkEnd w:id="0"/>
    </w:p>
    <w:p>
      <w:pPr>
        <w:pStyle w:val="CisloVlpod"/>
        <w:rPr/>
      </w:pPr>
      <w:r>
        <w:rPr>
          <w:lang w:val="es-ES"/>
        </w:rPr>
        <w:t>Brno hl.n. -</w:t>
      </w:r>
      <w:r>
        <w:rPr>
          <w:b/>
          <w:lang w:val="es-ES"/>
        </w:rPr>
        <w:t xml:space="preserve"> Skalice nad Svitavou - Boskovice</w:t>
      </w:r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s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CisloVl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Os</w:t>
      </w:r>
      <w:bookmarkStart w:id="1" w:name="v12700000"/>
      <w:r>
        <w:rPr>
          <w:b/>
          <w:lang w:val="en-US"/>
        </w:rPr>
        <w:t xml:space="preserve"> 12700</w:t>
      </w:r>
      <w:bookmarkEnd w:id="1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anškrou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Rudolt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" w:name="v12701000"/>
      <w:r>
        <w:rPr>
          <w:b/>
        </w:rPr>
        <w:t xml:space="preserve"> 12701</w:t>
      </w:r>
      <w:bookmarkEnd w:id="2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Rudolt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anškrou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" w:name="v12702000"/>
      <w:r>
        <w:rPr>
          <w:b/>
        </w:rPr>
        <w:t xml:space="preserve"> 12702</w:t>
      </w:r>
      <w:bookmarkEnd w:id="3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anškrou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Rudolt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" w:name="v12703000"/>
      <w:r>
        <w:rPr>
          <w:b/>
        </w:rPr>
        <w:t xml:space="preserve"> 12703</w:t>
      </w:r>
      <w:bookmarkEnd w:id="4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Rudolt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anškrou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" w:name="v12704000"/>
      <w:r>
        <w:rPr>
          <w:b/>
        </w:rPr>
        <w:t xml:space="preserve"> 12704</w:t>
      </w:r>
      <w:bookmarkEnd w:id="5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anškrou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Rudolt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" w:name="v12705000"/>
      <w:r>
        <w:rPr>
          <w:b/>
        </w:rPr>
        <w:t xml:space="preserve"> 12705</w:t>
      </w:r>
      <w:bookmarkEnd w:id="6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Rudolt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anškrou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spacing w:before="0" w:after="960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" w:name="v12706000"/>
      <w:r>
        <w:rPr>
          <w:b/>
        </w:rPr>
        <w:t xml:space="preserve"> 12706</w:t>
      </w:r>
      <w:bookmarkEnd w:id="7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anškrou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Rudolt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" w:name="v12707000"/>
      <w:r>
        <w:rPr>
          <w:b/>
        </w:rPr>
        <w:t xml:space="preserve"> 12707</w:t>
      </w:r>
      <w:bookmarkEnd w:id="8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Rudolt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anškrou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" w:name="v12708000"/>
      <w:r>
        <w:rPr>
          <w:b/>
        </w:rPr>
        <w:t xml:space="preserve"> 12708</w:t>
      </w:r>
      <w:bookmarkEnd w:id="9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anškrou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Rudolt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spacing w:before="0" w:after="1440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" w:name="v12709000"/>
      <w:r>
        <w:rPr>
          <w:b/>
        </w:rPr>
        <w:t xml:space="preserve"> 12709</w:t>
      </w:r>
      <w:bookmarkEnd w:id="10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Rudolt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anškrou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" w:name="v12710000"/>
      <w:r>
        <w:rPr>
          <w:b/>
        </w:rPr>
        <w:t xml:space="preserve"> 12710</w:t>
      </w:r>
      <w:bookmarkEnd w:id="11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anškrou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Rudolt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" w:name="v12711000"/>
      <w:r>
        <w:rPr>
          <w:b/>
        </w:rPr>
        <w:t xml:space="preserve"> 12711</w:t>
      </w:r>
      <w:bookmarkEnd w:id="12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Rudolt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anškrou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spacing w:before="0" w:after="600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" w:name="v12712000"/>
      <w:r>
        <w:rPr>
          <w:b/>
        </w:rPr>
        <w:t xml:space="preserve"> 12712</w:t>
      </w:r>
      <w:bookmarkEnd w:id="13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anškrou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Rudolt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" w:name="v12713000"/>
      <w:r>
        <w:rPr>
          <w:b/>
        </w:rPr>
        <w:t xml:space="preserve"> 12713</w:t>
      </w:r>
      <w:bookmarkEnd w:id="14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Rudolt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anškrou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" w:name="v12714000"/>
      <w:r>
        <w:rPr>
          <w:b/>
        </w:rPr>
        <w:t xml:space="preserve"> 12714</w:t>
      </w:r>
      <w:bookmarkEnd w:id="15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anškrou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Rudolt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spacing w:before="0" w:after="1080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6" w:name="v12717000"/>
      <w:r>
        <w:rPr>
          <w:b/>
        </w:rPr>
        <w:t xml:space="preserve"> 12717</w:t>
      </w:r>
      <w:bookmarkEnd w:id="16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Rudolt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anškrou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3110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  <w:t>83110 jede v</w:t>
      </w:r>
      <w:r>
        <w:rPr>
          <w:rFonts w:cs="SenaSJR" w:ascii="SenaSJR" w:hAnsi="SenaSJR"/>
        </w:rPr>
        <w:t></w:t>
      </w:r>
      <w:r>
        <w:rPr/>
        <w:t>,</w:t>
      </w:r>
      <w:r>
        <w:rPr>
          <w:rFonts w:cs="SenaSJR" w:ascii="SenaSJR" w:hAnsi="SenaSJR"/>
        </w:rPr>
        <w:t></w:t>
      </w:r>
      <w:r>
        <w:rPr/>
        <w:t xml:space="preserve"> a</w:t>
      </w:r>
      <w:r>
        <w:rPr>
          <w:rFonts w:cs="SenaSJR" w:ascii="SenaSJR" w:hAnsi="SenaSJR"/>
        </w:rPr>
        <w:t></w:t>
      </w:r>
      <w:r>
        <w:rPr/>
        <w:t>, nejede</w:t>
      </w:r>
      <w:r>
        <w:rPr>
          <w:b/>
        </w:rPr>
        <w:t xml:space="preserve"> 26. </w:t>
      </w:r>
      <w:r>
        <w:rPr>
          <w:rFonts w:cs="Arial"/>
          <w:b/>
        </w:rPr>
        <w:t>–</w:t>
      </w:r>
      <w:r>
        <w:rPr>
          <w:b/>
        </w:rPr>
        <w:t xml:space="preserve"> 30.XII., 9.IV., 6.VII., 28.IX.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7" w:name="v12718000"/>
      <w:r>
        <w:rPr>
          <w:b/>
        </w:rPr>
        <w:t xml:space="preserve"> 12718</w:t>
      </w:r>
      <w:bookmarkEnd w:id="17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anškrou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3110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Rudolt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  <w:t>83110 jede v</w:t>
      </w:r>
      <w:r>
        <w:rPr>
          <w:rFonts w:cs="SenaSJR" w:ascii="SenaSJR" w:hAnsi="SenaSJR"/>
        </w:rPr>
        <w:t></w:t>
      </w:r>
      <w:r>
        <w:rPr/>
        <w:t>,</w:t>
      </w:r>
      <w:r>
        <w:rPr>
          <w:rFonts w:cs="SenaSJR" w:ascii="SenaSJR" w:hAnsi="SenaSJR"/>
        </w:rPr>
        <w:t></w:t>
      </w:r>
      <w:r>
        <w:rPr/>
        <w:t xml:space="preserve"> a</w:t>
      </w:r>
      <w:r>
        <w:rPr>
          <w:rFonts w:cs="SenaSJR" w:ascii="SenaSJR" w:hAnsi="SenaSJR"/>
        </w:rPr>
        <w:t></w:t>
      </w:r>
      <w:r>
        <w:rPr/>
        <w:t>, nejede</w:t>
      </w:r>
      <w:r>
        <w:rPr>
          <w:b/>
        </w:rPr>
        <w:t xml:space="preserve"> 26. </w:t>
      </w:r>
      <w:r>
        <w:rPr>
          <w:rFonts w:cs="Arial"/>
          <w:b/>
        </w:rPr>
        <w:t>–</w:t>
      </w:r>
      <w:r>
        <w:rPr>
          <w:b/>
        </w:rPr>
        <w:t xml:space="preserve"> 30.XII., 9.IV., 6.VII., 28.IX.</w:t>
      </w:r>
      <w:r>
        <w:rPr/>
        <w:br/>
      </w:r>
    </w:p>
    <w:p>
      <w:pPr>
        <w:pStyle w:val="PodTab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s</w:t>
      </w:r>
      <w:bookmarkStart w:id="18" w:name="v12719000"/>
      <w:r>
        <w:rPr>
          <w:b/>
          <w:sz w:val="28"/>
          <w:szCs w:val="28"/>
        </w:rPr>
        <w:t xml:space="preserve"> 12719</w:t>
      </w:r>
      <w:bookmarkEnd w:id="18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Rudolt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anškrou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spacing w:before="0" w:after="600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9" w:name="v12720000"/>
      <w:r>
        <w:rPr>
          <w:b/>
        </w:rPr>
        <w:t xml:space="preserve"> 12720</w:t>
      </w:r>
      <w:bookmarkEnd w:id="19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anškrou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Rudolt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0" w:name="v12721000"/>
      <w:r>
        <w:rPr>
          <w:b/>
        </w:rPr>
        <w:t xml:space="preserve"> 12721</w:t>
      </w:r>
      <w:bookmarkEnd w:id="20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Rudolt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anškrou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1" w:name="v12722000"/>
      <w:r>
        <w:rPr>
          <w:b/>
        </w:rPr>
        <w:t xml:space="preserve"> 12722</w:t>
      </w:r>
      <w:bookmarkEnd w:id="21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anškrou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Rudolt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spacing w:before="0" w:after="720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2" w:name="v12725000"/>
      <w:r>
        <w:rPr>
          <w:b/>
        </w:rPr>
        <w:t xml:space="preserve"> 12725</w:t>
      </w:r>
      <w:bookmarkEnd w:id="22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Rudolt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anškrou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3" w:name="v12726000"/>
      <w:r>
        <w:rPr>
          <w:b/>
        </w:rPr>
        <w:t xml:space="preserve"> 12726</w:t>
      </w:r>
      <w:bookmarkEnd w:id="23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anškrou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Rudolt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4" w:name="v12727000"/>
      <w:r>
        <w:rPr>
          <w:b/>
        </w:rPr>
        <w:t xml:space="preserve"> 12727</w:t>
      </w:r>
      <w:bookmarkEnd w:id="24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Rudolt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anškrou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spacing w:before="0" w:after="720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5" w:name="v12728000"/>
      <w:r>
        <w:rPr>
          <w:b/>
        </w:rPr>
        <w:t xml:space="preserve"> 12728</w:t>
      </w:r>
      <w:bookmarkEnd w:id="25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anškrou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Rudolt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6" w:name="v12729000"/>
      <w:r>
        <w:rPr>
          <w:b/>
        </w:rPr>
        <w:t xml:space="preserve"> 12729</w:t>
      </w:r>
      <w:bookmarkEnd w:id="26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Rudolt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anškrou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7" w:name="v12730000"/>
      <w:r>
        <w:rPr>
          <w:b/>
        </w:rPr>
        <w:t xml:space="preserve"> 12730</w:t>
      </w:r>
      <w:bookmarkEnd w:id="27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anškrou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Rudolt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spacing w:before="0" w:after="840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8" w:name="v12731000"/>
      <w:r>
        <w:rPr>
          <w:b/>
        </w:rPr>
        <w:t xml:space="preserve"> 12731</w:t>
      </w:r>
      <w:bookmarkEnd w:id="28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Rudolt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anškrou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9" w:name="v12732000"/>
      <w:r>
        <w:rPr>
          <w:b/>
        </w:rPr>
        <w:t xml:space="preserve"> 12732</w:t>
      </w:r>
      <w:bookmarkEnd w:id="29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anškrou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Rudolt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0" w:name="v12733000"/>
      <w:r>
        <w:rPr>
          <w:b/>
        </w:rPr>
        <w:t xml:space="preserve"> 12733</w:t>
      </w:r>
      <w:bookmarkEnd w:id="30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Rudolt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anškrou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spacing w:before="0" w:after="600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1" w:name="v12734000"/>
      <w:r>
        <w:rPr>
          <w:b/>
        </w:rPr>
        <w:t xml:space="preserve"> 12734</w:t>
      </w:r>
      <w:bookmarkEnd w:id="31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anškrou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Rudolt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2" w:name="v12735000"/>
      <w:r>
        <w:rPr>
          <w:b/>
        </w:rPr>
        <w:t xml:space="preserve"> 12735</w:t>
      </w:r>
      <w:bookmarkEnd w:id="32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Rudolt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anškrou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3" w:name="v12736000"/>
      <w:r>
        <w:rPr>
          <w:b/>
        </w:rPr>
        <w:t xml:space="preserve"> 12736</w:t>
      </w:r>
      <w:bookmarkEnd w:id="33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anškrou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Rudolt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spacing w:before="0" w:after="720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4" w:name="v12737000"/>
      <w:r>
        <w:rPr>
          <w:b/>
        </w:rPr>
        <w:t xml:space="preserve"> 12737</w:t>
      </w:r>
      <w:bookmarkEnd w:id="34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Rudolt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anškrou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5" w:name="v12738000"/>
      <w:r>
        <w:rPr>
          <w:b/>
        </w:rPr>
        <w:t xml:space="preserve"> 12738</w:t>
      </w:r>
      <w:bookmarkEnd w:id="35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anškrou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Rudolt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6" w:name="v12739000"/>
      <w:r>
        <w:rPr>
          <w:b/>
        </w:rPr>
        <w:t xml:space="preserve"> 12739</w:t>
      </w:r>
      <w:bookmarkEnd w:id="36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Rudolt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anškrou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spacing w:before="0" w:after="720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7" w:name="v12740000"/>
      <w:r>
        <w:rPr>
          <w:b/>
        </w:rPr>
        <w:t xml:space="preserve"> 12740</w:t>
      </w:r>
      <w:bookmarkEnd w:id="37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anškrou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Rudolt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8" w:name="v12741000"/>
      <w:r>
        <w:rPr>
          <w:b/>
        </w:rPr>
        <w:t xml:space="preserve"> 12741</w:t>
      </w:r>
      <w:bookmarkEnd w:id="38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Rudolt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anškrou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9" w:name="v12742000"/>
      <w:r>
        <w:rPr>
          <w:b/>
        </w:rPr>
        <w:t xml:space="preserve"> 12742</w:t>
      </w:r>
      <w:bookmarkEnd w:id="39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anškrou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Rudolt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spacing w:before="0" w:after="1200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0" w:name="v12743000"/>
      <w:r>
        <w:rPr>
          <w:b/>
        </w:rPr>
        <w:t xml:space="preserve"> 12743</w:t>
      </w:r>
      <w:bookmarkEnd w:id="40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Rudolt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anškrou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1" w:name="v12744000"/>
      <w:r>
        <w:rPr>
          <w:b/>
        </w:rPr>
        <w:t xml:space="preserve"> 12744</w:t>
      </w:r>
      <w:bookmarkEnd w:id="41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anškrou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Rudolt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2" w:name="v12745000"/>
      <w:r>
        <w:rPr>
          <w:b/>
        </w:rPr>
        <w:t xml:space="preserve"> 12745</w:t>
      </w:r>
      <w:bookmarkEnd w:id="42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Rudolt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anškrou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spacing w:before="0" w:after="1200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3" w:name="v12746000"/>
      <w:r>
        <w:rPr>
          <w:b/>
        </w:rPr>
        <w:t xml:space="preserve"> 12746</w:t>
      </w:r>
      <w:bookmarkEnd w:id="43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anškrou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Rudolt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4" w:name="v12747000"/>
      <w:r>
        <w:rPr>
          <w:b/>
        </w:rPr>
        <w:t xml:space="preserve"> 12747</w:t>
      </w:r>
      <w:bookmarkEnd w:id="44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Rudolt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anškrou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r>
        <w:rPr/>
        <w:t xml:space="preserve"> /</w:t>
      </w:r>
      <w:r>
        <w:rPr>
          <w:b/>
        </w:rPr>
        <w:t xml:space="preserve"> Os</w:t>
      </w:r>
      <w:bookmarkStart w:id="45" w:name="v12749000"/>
      <w:r>
        <w:rPr>
          <w:b/>
        </w:rPr>
        <w:t xml:space="preserve"> 12749</w:t>
      </w:r>
      <w:bookmarkEnd w:id="45"/>
    </w:p>
    <w:p>
      <w:pPr>
        <w:pStyle w:val="CisloVlpod"/>
        <w:rPr>
          <w:b/>
          <w:b/>
        </w:rPr>
      </w:pPr>
      <w:r>
        <w:rPr>
          <w:b/>
        </w:rPr>
        <w:t>Česká Třebová - Rudoltice v Čechách / Rudoltice v Čechách - Lanškroun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Rudolt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anškrou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2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>
          <w:lang w:val="en-US"/>
        </w:rPr>
        <w:tab/>
      </w:r>
      <w:r>
        <w:rPr>
          <w:b/>
          <w:lang w:val="es-ES"/>
        </w:rPr>
        <w:t>Os</w:t>
      </w:r>
      <w:bookmarkStart w:id="46" w:name="v14700000"/>
      <w:r>
        <w:rPr>
          <w:b/>
          <w:lang w:val="es-ES"/>
        </w:rPr>
        <w:t xml:space="preserve"> 14700</w:t>
      </w:r>
      <w:bookmarkEnd w:id="46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s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nínice u Boskovi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be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t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Op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7" w:name="v14701000"/>
      <w:r>
        <w:rPr>
          <w:b/>
        </w:rPr>
        <w:t xml:space="preserve"> 14701</w:t>
      </w:r>
      <w:bookmarkEnd w:id="47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Op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t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be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nínice u Boskovi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s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8" w:name="v14702000"/>
      <w:r>
        <w:rPr>
          <w:b/>
        </w:rPr>
        <w:t xml:space="preserve"> 14702</w:t>
      </w:r>
      <w:bookmarkEnd w:id="48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s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nínice u Boskovi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be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t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Op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Os</w:t>
      </w:r>
      <w:bookmarkStart w:id="49" w:name="v14703000"/>
      <w:r>
        <w:rPr>
          <w:b/>
          <w:lang w:val="en-US"/>
        </w:rPr>
        <w:t xml:space="preserve"> 14703</w:t>
      </w:r>
      <w:bookmarkEnd w:id="49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Op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t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be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nínice u Boskovi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s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0" w:name="v14704000"/>
      <w:r>
        <w:rPr>
          <w:b/>
        </w:rPr>
        <w:t xml:space="preserve"> 14704</w:t>
      </w:r>
      <w:bookmarkEnd w:id="50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s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nínice u Boskovi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be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t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Op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1" w:name="v14705000"/>
      <w:r>
        <w:rPr>
          <w:b/>
        </w:rPr>
        <w:t xml:space="preserve"> 14705</w:t>
      </w:r>
      <w:bookmarkEnd w:id="51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Op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t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be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nínice u Boskovi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s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2" w:name="v14708000"/>
      <w:r>
        <w:rPr>
          <w:b/>
        </w:rPr>
        <w:t xml:space="preserve"> 14708</w:t>
      </w:r>
      <w:bookmarkEnd w:id="52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s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nínice u Boskovi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be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t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Op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3" w:name="v14709000"/>
      <w:r>
        <w:rPr>
          <w:b/>
        </w:rPr>
        <w:t xml:space="preserve"> 14709</w:t>
      </w:r>
      <w:bookmarkEnd w:id="53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Op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t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be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nínice u Boskovi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s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4" w:name="v14710000"/>
      <w:r>
        <w:rPr>
          <w:b/>
        </w:rPr>
        <w:t xml:space="preserve"> 14710</w:t>
      </w:r>
      <w:bookmarkEnd w:id="54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s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nínice u Boskovi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be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t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Op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5" w:name="v14711000"/>
      <w:r>
        <w:rPr>
          <w:b/>
        </w:rPr>
        <w:t xml:space="preserve"> 14711</w:t>
      </w:r>
      <w:bookmarkEnd w:id="55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Op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t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be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nínice u Boskovi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s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6" w:name="v14712000"/>
      <w:r>
        <w:rPr>
          <w:b/>
        </w:rPr>
        <w:t xml:space="preserve"> 14712</w:t>
      </w:r>
      <w:bookmarkEnd w:id="56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s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nínice u Boskovi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be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t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Op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7" w:name="v14713000"/>
      <w:r>
        <w:rPr>
          <w:b/>
        </w:rPr>
        <w:t xml:space="preserve"> 14713</w:t>
      </w:r>
      <w:bookmarkEnd w:id="57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Op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t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be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nínice u Boskovi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s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8" w:name="v14714000"/>
      <w:r>
        <w:rPr>
          <w:b/>
        </w:rPr>
        <w:t xml:space="preserve"> 14714</w:t>
      </w:r>
      <w:bookmarkEnd w:id="58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s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nínice u Boskovi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be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t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Op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9" w:name="v14715000"/>
      <w:r>
        <w:rPr>
          <w:b/>
        </w:rPr>
        <w:t xml:space="preserve"> 14715</w:t>
      </w:r>
      <w:bookmarkEnd w:id="59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Op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t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be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nínice u Boskovi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s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0" w:name="v14716000"/>
      <w:r>
        <w:rPr>
          <w:b/>
        </w:rPr>
        <w:t xml:space="preserve"> 14716</w:t>
      </w:r>
      <w:bookmarkEnd w:id="60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s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nínice u Boskovi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be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t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Op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1" w:name="v14717000"/>
      <w:r>
        <w:rPr>
          <w:b/>
        </w:rPr>
        <w:t xml:space="preserve"> 14717</w:t>
      </w:r>
      <w:bookmarkEnd w:id="61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Op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t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be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nínice u Boskovi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s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2" w:name="v14718000"/>
      <w:r>
        <w:rPr>
          <w:b/>
        </w:rPr>
        <w:t xml:space="preserve"> 14718</w:t>
      </w:r>
      <w:bookmarkEnd w:id="62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s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nínice u Boskovi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be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t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Op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3" w:name="v14719000"/>
      <w:r>
        <w:rPr>
          <w:b/>
        </w:rPr>
        <w:t xml:space="preserve"> 14719</w:t>
      </w:r>
      <w:bookmarkEnd w:id="63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Op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t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be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nínice u Boskovi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s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4" w:name="v14720000"/>
      <w:r>
        <w:rPr>
          <w:b/>
        </w:rPr>
        <w:t xml:space="preserve"> 14720</w:t>
      </w:r>
      <w:bookmarkEnd w:id="64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s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nínice u Boskovi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be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t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Op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5" w:name="v14721000"/>
      <w:r>
        <w:rPr>
          <w:b/>
        </w:rPr>
        <w:t xml:space="preserve"> 14721</w:t>
      </w:r>
      <w:bookmarkEnd w:id="65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Op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t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be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nínice u Boskovi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s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6" w:name="v14722000"/>
      <w:r>
        <w:rPr>
          <w:b/>
        </w:rPr>
        <w:t xml:space="preserve"> 14722</w:t>
      </w:r>
      <w:bookmarkEnd w:id="66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s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nínice u Boskovi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be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t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Op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7" w:name="v14723000"/>
      <w:r>
        <w:rPr>
          <w:b/>
        </w:rPr>
        <w:t xml:space="preserve"> 14723</w:t>
      </w:r>
      <w:bookmarkEnd w:id="67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Op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t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be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nínice u Boskovi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s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8" w:name="v14724000"/>
      <w:r>
        <w:rPr>
          <w:b/>
        </w:rPr>
        <w:t xml:space="preserve"> 14724</w:t>
      </w:r>
      <w:bookmarkEnd w:id="68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s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nínice u Boskovi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be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t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Op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9" w:name="v14725000"/>
      <w:r>
        <w:rPr>
          <w:b/>
        </w:rPr>
        <w:t xml:space="preserve"> 14725</w:t>
      </w:r>
      <w:bookmarkEnd w:id="69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Op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t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be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nínice u Boskovi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s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Os</w:t>
      </w:r>
      <w:bookmarkStart w:id="70" w:name="v24740000"/>
      <w:r>
        <w:rPr>
          <w:b/>
          <w:lang w:val="en-US"/>
        </w:rPr>
        <w:t xml:space="preserve"> 24740</w:t>
      </w:r>
      <w:bookmarkEnd w:id="70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á Třebová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č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ějov na Mor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p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nenská Studán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1" w:name="v24741000"/>
      <w:r>
        <w:rPr>
          <w:b/>
        </w:rPr>
        <w:t xml:space="preserve"> 24741</w:t>
      </w:r>
      <w:bookmarkEnd w:id="71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nenská Studán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p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ějov na Mor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474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č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á Třebová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spacing w:before="0" w:after="1560"/>
        <w:rPr/>
      </w:pPr>
      <w:r>
        <w:rPr/>
      </w:r>
    </w:p>
    <w:p>
      <w:pPr>
        <w:pStyle w:val="NovaStrana"/>
        <w:rPr>
          <w:lang w:val="en-US"/>
        </w:rPr>
      </w:pPr>
      <w:r>
        <w:rPr>
          <w:lang w:val="en-US"/>
        </w:rPr>
      </w:r>
    </w:p>
    <w:p>
      <w:pPr>
        <w:pStyle w:val="NadTab"/>
        <w:rPr/>
      </w:pPr>
      <w:r>
        <w:rPr/>
        <w:t>Motorový vůz ř. 810</w:t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72" w:name="v14741000"/>
            <w:r>
              <w:rPr>
                <w:b/>
              </w:rPr>
              <w:t>14741</w:t>
            </w:r>
            <w:bookmarkEnd w:id="72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73" w:name="v14743000"/>
            <w:r>
              <w:rPr>
                <w:b/>
              </w:rPr>
              <w:t>14743</w:t>
            </w:r>
            <w:bookmarkEnd w:id="73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74" w:name="v14745000"/>
            <w:r>
              <w:rPr>
                <w:b/>
              </w:rPr>
              <w:t>14745</w:t>
            </w:r>
            <w:bookmarkEnd w:id="74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skovice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 29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 4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 3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NadTab"/>
        <w:rPr/>
      </w:pPr>
      <w:r>
        <w:rPr/>
        <w:t>Motorový vůz ř. 810</w:t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75" w:name="v14755000"/>
            <w:r>
              <w:rPr>
                <w:b/>
              </w:rPr>
              <w:t>14755</w:t>
            </w:r>
            <w:bookmarkEnd w:id="75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76" w:name="v14757000"/>
            <w:r>
              <w:rPr>
                <w:b/>
              </w:rPr>
              <w:t>14757</w:t>
            </w:r>
            <w:bookmarkEnd w:id="76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77" w:name="v14761000"/>
            <w:r>
              <w:rPr>
                <w:b/>
              </w:rPr>
              <w:t>14761</w:t>
            </w:r>
            <w:bookmarkEnd w:id="77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skovice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9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t>Motorový vůz ř. 810</w:t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78" w:name="v14771000"/>
            <w:r>
              <w:rPr>
                <w:b/>
              </w:rPr>
              <w:t>14771</w:t>
            </w:r>
            <w:bookmarkEnd w:id="78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79" w:name="v14773000"/>
            <w:r>
              <w:rPr>
                <w:b/>
              </w:rPr>
              <w:t>14773</w:t>
            </w:r>
            <w:bookmarkEnd w:id="79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skovice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t>Motorový vůz ř. 810</w:t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80" w:name="v14742000"/>
            <w:r>
              <w:rPr>
                <w:b/>
              </w:rPr>
              <w:t>14742</w:t>
            </w:r>
            <w:bookmarkEnd w:id="80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81" w:name="v14746000"/>
            <w:r>
              <w:rPr>
                <w:b/>
              </w:rPr>
              <w:t>14746</w:t>
            </w:r>
            <w:bookmarkEnd w:id="81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82" w:name="v14748000"/>
            <w:r>
              <w:rPr>
                <w:b/>
              </w:rPr>
              <w:t>14748</w:t>
            </w:r>
            <w:bookmarkEnd w:id="82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50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skovice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 5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 5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5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t>Motorový vůz ř. 810</w:t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83" w:name="v14760000"/>
            <w:r>
              <w:rPr>
                <w:b/>
              </w:rPr>
              <w:t>14760</w:t>
            </w:r>
            <w:bookmarkEnd w:id="83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84" w:name="v14762000"/>
            <w:r>
              <w:rPr>
                <w:b/>
              </w:rPr>
              <w:t>14762</w:t>
            </w:r>
            <w:bookmarkEnd w:id="84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85" w:name="v14764000"/>
            <w:r>
              <w:rPr>
                <w:b/>
              </w:rPr>
              <w:t>14764</w:t>
            </w:r>
            <w:bookmarkEnd w:id="85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0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skovice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>
          <w:lang w:val="en-US"/>
        </w:rPr>
      </w:pPr>
      <w:r>
        <w:rPr>
          <w:lang w:val="en-US"/>
        </w:rPr>
      </w:r>
    </w:p>
    <w:p>
      <w:pPr>
        <w:pStyle w:val="NadTab"/>
        <w:rPr/>
      </w:pPr>
      <w:r>
        <w:rPr/>
        <w:t>Motorový vůz ř. 810</w:t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86" w:name="v14747000"/>
            <w:r>
              <w:rPr>
                <w:b/>
              </w:rPr>
              <w:t>14747</w:t>
            </w:r>
            <w:bookmarkEnd w:id="86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87" w:name="v14749000"/>
            <w:r>
              <w:rPr>
                <w:b/>
              </w:rPr>
              <w:t>14749</w:t>
            </w:r>
            <w:bookmarkEnd w:id="87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88" w:name="v14753000"/>
            <w:r>
              <w:rPr>
                <w:b/>
              </w:rPr>
              <w:t>14753</w:t>
            </w:r>
            <w:bookmarkEnd w:id="88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59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0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0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0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NadTab"/>
        <w:rPr/>
      </w:pPr>
      <w:r>
        <w:rPr/>
        <w:t>Motorový vůz ř. 810</w:t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89" w:name="v14763000"/>
            <w:r>
              <w:rPr>
                <w:b/>
              </w:rPr>
              <w:t>14763</w:t>
            </w:r>
            <w:bookmarkEnd w:id="89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90" w:name="v14765000"/>
            <w:r>
              <w:rPr>
                <w:b/>
              </w:rPr>
              <w:t>14765</w:t>
            </w:r>
            <w:bookmarkEnd w:id="90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91" w:name="v14767000"/>
            <w:r>
              <w:rPr>
                <w:b/>
              </w:rPr>
              <w:t>14767</w:t>
            </w:r>
            <w:bookmarkEnd w:id="91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9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t>Motorový vůz ř. 810</w:t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92" w:name="v14752000"/>
            <w:r>
              <w:rPr>
                <w:b/>
              </w:rPr>
              <w:t>14752</w:t>
            </w:r>
            <w:bookmarkEnd w:id="92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93" w:name="v14754000"/>
            <w:r>
              <w:rPr>
                <w:b/>
              </w:rPr>
              <w:t>14754</w:t>
            </w:r>
            <w:bookmarkEnd w:id="93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94" w:name="v14756000"/>
            <w:r>
              <w:rPr>
                <w:b/>
              </w:rPr>
              <w:t>14756</w:t>
            </w:r>
            <w:bookmarkEnd w:id="94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0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50</w:t>
            </w:r>
            <w:r>
              <w:rPr/>
              <w:t>/33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5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t>Motorový vůz ř. 810</w:t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95" w:name="v14766000"/>
            <w:r>
              <w:rPr>
                <w:b/>
              </w:rPr>
              <w:t>14766</w:t>
            </w:r>
            <w:bookmarkEnd w:id="95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96" w:name="v14770000"/>
            <w:r>
              <w:rPr>
                <w:b/>
              </w:rPr>
              <w:t>14770</w:t>
            </w:r>
            <w:bookmarkEnd w:id="96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97" w:name="v14772000"/>
            <w:r>
              <w:rPr>
                <w:b/>
              </w:rPr>
              <w:t>14772</w:t>
            </w:r>
            <w:bookmarkEnd w:id="97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0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50</w:t>
            </w:r>
            <w:r>
              <w:rPr/>
              <w:t>/33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8" w:name="v24742000"/>
      <w:r>
        <w:rPr>
          <w:b/>
        </w:rPr>
        <w:t xml:space="preserve"> 24742</w:t>
      </w:r>
      <w:bookmarkEnd w:id="98"/>
    </w:p>
    <w:p>
      <w:pPr>
        <w:pStyle w:val="NadTab"/>
        <w:rPr/>
      </w:pPr>
      <w:r>
        <w:rPr/>
        <w:t>Motorový vůz ř. 810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á Třebová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č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ějov na Mor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474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p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nenská Studán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  <w:t>24741 jede v</w:t>
      </w:r>
      <w:r>
        <w:rPr>
          <w:rFonts w:cs="SenaSJR" w:ascii="SenaSJR" w:hAnsi="SenaSJR"/>
        </w:rPr>
        <w:t></w:t>
      </w:r>
      <w:r>
        <w:rPr>
          <w:rFonts w:eastAsia="SenaSJR" w:cs="SenaSJR" w:ascii="SenaSJR" w:hAnsi="SenaSJR"/>
        </w:rPr>
        <w:t></w:t>
      </w:r>
      <w:r>
        <w:rPr/>
        <w:t>, nejede</w:t>
      </w:r>
      <w:r>
        <w:rPr>
          <w:b/>
        </w:rPr>
        <w:t xml:space="preserve"> 23. </w:t>
      </w:r>
      <w:r>
        <w:rPr>
          <w:rFonts w:cs="Arial"/>
          <w:b/>
        </w:rPr>
        <w:t>–</w:t>
      </w:r>
      <w:r>
        <w:rPr>
          <w:b/>
        </w:rPr>
        <w:t xml:space="preserve"> 30.XII.</w:t>
      </w:r>
      <w:r>
        <w:rPr/>
        <w:br/>
      </w:r>
    </w:p>
    <w:p>
      <w:pPr>
        <w:pStyle w:val="PodTab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s</w:t>
      </w:r>
      <w:bookmarkStart w:id="99" w:name="v24743000"/>
      <w:r>
        <w:rPr>
          <w:b/>
          <w:sz w:val="28"/>
          <w:szCs w:val="28"/>
        </w:rPr>
        <w:t xml:space="preserve"> 24743</w:t>
      </w:r>
      <w:bookmarkEnd w:id="99"/>
    </w:p>
    <w:p>
      <w:pPr>
        <w:pStyle w:val="NadTab"/>
        <w:rPr/>
      </w:pPr>
      <w:r>
        <w:rPr/>
        <w:t>Motorový vůz ř. 810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nenská Studán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p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ějov na Mor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4744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č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á Třebová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spacing w:before="0" w:after="720"/>
        <w:rPr/>
      </w:pPr>
      <w:r>
        <w:rPr/>
        <w:t>24744 jede v</w:t>
      </w:r>
      <w:r>
        <w:rPr>
          <w:rFonts w:cs="SenaSJR" w:ascii="SenaSJR" w:hAnsi="SenaSJR"/>
        </w:rPr>
        <w:t></w:t>
      </w:r>
      <w:r>
        <w:rPr>
          <w:rFonts w:eastAsia="SenaSJR" w:cs="SenaSJR" w:ascii="SenaSJR" w:hAnsi="SenaSJR"/>
        </w:rPr>
        <w:t></w:t>
      </w:r>
      <w:r>
        <w:rPr/>
        <w:t>, nejede</w:t>
      </w:r>
      <w:r>
        <w:rPr>
          <w:b/>
        </w:rPr>
        <w:t xml:space="preserve"> 23. </w:t>
      </w:r>
      <w:r>
        <w:rPr>
          <w:rFonts w:cs="Arial"/>
          <w:b/>
        </w:rPr>
        <w:t>–</w:t>
      </w:r>
      <w:r>
        <w:rPr>
          <w:b/>
        </w:rPr>
        <w:t xml:space="preserve"> 30.XII.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0" w:name="v24744000"/>
      <w:r>
        <w:rPr>
          <w:b/>
        </w:rPr>
        <w:t xml:space="preserve"> 24744</w:t>
      </w:r>
      <w:bookmarkEnd w:id="100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á Třebová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č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ějov na Mor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474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p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nenská Studán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spacing w:before="0" w:after="200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1" w:name="v24745000"/>
      <w:r>
        <w:rPr>
          <w:b/>
        </w:rPr>
        <w:t xml:space="preserve"> 24745</w:t>
      </w:r>
      <w:bookmarkEnd w:id="101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nenská Studán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p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ějov na Mor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4746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č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á Třebová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9 min</w:t>
            </w:r>
          </w:p>
        </w:tc>
      </w:tr>
    </w:tbl>
    <w:p>
      <w:pPr>
        <w:pStyle w:val="PodTab"/>
        <w:spacing w:before="0" w:after="840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2" w:name="v24746000"/>
      <w:r>
        <w:rPr>
          <w:b/>
        </w:rPr>
        <w:t xml:space="preserve"> 24746</w:t>
      </w:r>
      <w:bookmarkEnd w:id="102"/>
    </w:p>
    <w:p>
      <w:pPr>
        <w:pStyle w:val="NadTab"/>
        <w:rPr/>
      </w:pPr>
      <w:r>
        <w:rPr/>
        <w:t>Motorový vůz ř. 810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á Třebová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č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ějov na Mor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474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p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nenská Studán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  <w:t>24745 jede v</w:t>
      </w:r>
      <w:r>
        <w:rPr>
          <w:rFonts w:cs="SenaSJR" w:ascii="SenaSJR" w:hAnsi="SenaSJR"/>
        </w:rPr>
        <w:t></w:t>
      </w:r>
      <w:r>
        <w:rPr>
          <w:rFonts w:eastAsia="SenaSJR" w:cs="SenaSJR" w:ascii="SenaSJR" w:hAnsi="SenaSJR"/>
        </w:rPr>
        <w:t></w:t>
      </w:r>
      <w:r>
        <w:rPr/>
        <w:t>, nejede</w:t>
      </w:r>
      <w:r>
        <w:rPr>
          <w:b/>
        </w:rPr>
        <w:t xml:space="preserve"> 23. </w:t>
      </w:r>
      <w:r>
        <w:rPr>
          <w:rFonts w:cs="Arial"/>
          <w:b/>
        </w:rPr>
        <w:t>–</w:t>
      </w:r>
      <w:r>
        <w:rPr>
          <w:b/>
        </w:rPr>
        <w:t xml:space="preserve"> 30.XII., 2.VII. – 31.VIII.</w:t>
      </w:r>
      <w:r>
        <w:rPr/>
        <w:br/>
      </w:r>
    </w:p>
    <w:p>
      <w:pPr>
        <w:pStyle w:val="PodTab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s</w:t>
      </w:r>
      <w:bookmarkStart w:id="103" w:name="v24747000"/>
      <w:r>
        <w:rPr>
          <w:b/>
          <w:sz w:val="28"/>
          <w:szCs w:val="28"/>
        </w:rPr>
        <w:t xml:space="preserve"> 24747</w:t>
      </w:r>
      <w:bookmarkEnd w:id="103"/>
    </w:p>
    <w:p>
      <w:pPr>
        <w:pStyle w:val="NadTab"/>
        <w:rPr/>
      </w:pPr>
      <w:r>
        <w:rPr/>
        <w:t>Motorový vůz ř. 810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Česká Třebová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3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nenská Studán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p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ějov na Mor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č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á Třebová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spacing w:before="0" w:after="1200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4" w:name="v24748000"/>
      <w:r>
        <w:rPr>
          <w:b/>
        </w:rPr>
        <w:t xml:space="preserve"> 24748</w:t>
      </w:r>
      <w:bookmarkEnd w:id="104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á Třebová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č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ějov na Mor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p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nenská Studán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spacing w:before="0" w:after="200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5" w:name="v24749000"/>
      <w:r>
        <w:rPr>
          <w:b/>
        </w:rPr>
        <w:t xml:space="preserve"> 24749</w:t>
      </w:r>
      <w:bookmarkEnd w:id="105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nenská Studán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p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ějov na Mor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č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á Třebová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spacing w:before="0" w:after="200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6" w:name="v24750000"/>
      <w:r>
        <w:rPr>
          <w:b/>
        </w:rPr>
        <w:t xml:space="preserve"> 24750</w:t>
      </w:r>
      <w:bookmarkEnd w:id="106"/>
    </w:p>
    <w:p>
      <w:pPr>
        <w:pStyle w:val="NadTab"/>
        <w:rPr/>
      </w:pPr>
      <w:r>
        <w:rPr/>
        <w:t>Motorový vůz ř. 810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á Třebová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č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ějov na Mor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p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nenská Studán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spacing w:before="0" w:after="200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7" w:name="v24751000"/>
      <w:r>
        <w:rPr>
          <w:b/>
        </w:rPr>
        <w:t xml:space="preserve"> 24751</w:t>
      </w:r>
      <w:bookmarkEnd w:id="107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nenská Studán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p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ějov na Mor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č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á Třebová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eastAsia="SenaSJR" w:cs="SenaSJR"/>
              </w:rPr>
            </w:pPr>
            <w:r>
              <w:rPr>
                <w:rFonts w:eastAsia="SenaSJR" w:cs="SenaSJR" w:ascii="SenaSJR" w:hAnsi="SenaSJR"/>
              </w:rPr>
              <w:t>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spacing w:before="0" w:after="0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Do Moravské Třebové vjíždějte se zřetelem na předchozí vlak číslo 83201 podle rozhledových </w:t>
      </w:r>
    </w:p>
    <w:p>
      <w:pPr>
        <w:pStyle w:val="PodTab"/>
        <w:rPr/>
      </w:pPr>
      <w:r>
        <w:rPr>
          <w:rFonts w:eastAsia="Arial"/>
        </w:rPr>
        <w:t xml:space="preserve">   </w:t>
      </w:r>
      <w:r>
        <w:rPr>
          <w:rFonts w:eastAsia="Arial"/>
          <w:sz w:val="4"/>
          <w:szCs w:val="4"/>
        </w:rPr>
        <w:t xml:space="preserve"> </w:t>
      </w:r>
      <w:r>
        <w:rPr/>
        <w:t>poměrů.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8" w:name="v24752000"/>
      <w:r>
        <w:rPr>
          <w:b/>
        </w:rPr>
        <w:t xml:space="preserve"> 24752</w:t>
      </w:r>
      <w:bookmarkEnd w:id="108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á Třebová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č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ějov na Mor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p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nenská Studán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spacing w:before="0" w:after="200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9" w:name="v24753000"/>
      <w:r>
        <w:rPr>
          <w:b/>
        </w:rPr>
        <w:t xml:space="preserve"> 24753</w:t>
      </w:r>
      <w:bookmarkEnd w:id="109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ějov na Moravě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á Třebová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0" w:name="v24754000"/>
      <w:r>
        <w:rPr>
          <w:b/>
        </w:rPr>
        <w:t xml:space="preserve"> 24754</w:t>
      </w:r>
      <w:bookmarkEnd w:id="110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á Třebová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č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ějov na Mor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p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nenská Studán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1" w:name="v24755000"/>
      <w:r>
        <w:rPr>
          <w:b/>
        </w:rPr>
        <w:t xml:space="preserve"> 24755</w:t>
      </w:r>
      <w:bookmarkEnd w:id="111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nenská Studán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p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ějov na Mor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č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á Třebová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Os</w:t>
      </w:r>
      <w:bookmarkStart w:id="112" w:name="v24756000"/>
      <w:r>
        <w:rPr>
          <w:b/>
          <w:lang w:val="en-US"/>
        </w:rPr>
        <w:t xml:space="preserve"> 24756</w:t>
      </w:r>
      <w:bookmarkEnd w:id="112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á Třebová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č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ějov na Mor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3" w:name="v24757000"/>
      <w:r>
        <w:rPr>
          <w:b/>
        </w:rPr>
        <w:t xml:space="preserve"> 24757</w:t>
      </w:r>
      <w:bookmarkEnd w:id="113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ějov na Moravě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á Třebová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4" w:name="v24758000"/>
      <w:r>
        <w:rPr>
          <w:b/>
        </w:rPr>
        <w:t xml:space="preserve"> 24758</w:t>
      </w:r>
      <w:bookmarkEnd w:id="114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á Třebová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č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ějov na Mor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p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nenská Studán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5" w:name="v24759000"/>
      <w:r>
        <w:rPr>
          <w:b/>
        </w:rPr>
        <w:t xml:space="preserve"> 24759</w:t>
      </w:r>
      <w:bookmarkEnd w:id="115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nenská Studán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p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ějov na Mor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č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á Třebová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eastAsia="SenaSJR" w:cs="SenaSJR"/>
              </w:rPr>
            </w:pPr>
            <w:r>
              <w:rPr>
                <w:rFonts w:eastAsia="SenaSJR"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3200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/>
        <w:t>83200 jede v</w:t>
      </w:r>
      <w:r>
        <w:rPr>
          <w:rFonts w:cs="SenaSJR" w:ascii="SenaSJR" w:hAnsi="SenaSJR"/>
        </w:rPr>
        <w:t></w:t>
      </w:r>
      <w:r>
        <w:rPr/>
        <w:t>,</w:t>
      </w:r>
      <w:r>
        <w:rPr>
          <w:rFonts w:cs="SenaSJR" w:ascii="SenaSJR" w:hAnsi="SenaSJR"/>
        </w:rPr>
        <w:t></w:t>
      </w:r>
      <w:r>
        <w:rPr/>
        <w:t xml:space="preserve"> a</w:t>
      </w:r>
      <w:r>
        <w:rPr>
          <w:rFonts w:cs="SenaSJR" w:ascii="SenaSJR" w:hAnsi="SenaSJR"/>
        </w:rPr>
        <w:t></w:t>
      </w:r>
      <w:r>
        <w:rPr/>
        <w:t>, nejede</w:t>
      </w:r>
      <w:r>
        <w:rPr>
          <w:b/>
        </w:rPr>
        <w:t xml:space="preserve"> 26. – 30.XII., 9.IV., 6.VII., 28.IX.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6" w:name="v24760000"/>
      <w:r>
        <w:rPr>
          <w:b/>
        </w:rPr>
        <w:t xml:space="preserve"> 24760</w:t>
      </w:r>
      <w:bookmarkEnd w:id="116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á Třebová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ějov na Mor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7" w:name="v24762000"/>
      <w:r>
        <w:rPr>
          <w:b/>
        </w:rPr>
        <w:t xml:space="preserve"> 24762</w:t>
      </w:r>
      <w:bookmarkEnd w:id="117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á Třebová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320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č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ějov na Mor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p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nenská Studán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  <w:t>83200 jede v</w:t>
      </w:r>
      <w:r>
        <w:rPr>
          <w:rFonts w:cs="SenaSJR" w:ascii="SenaSJR" w:hAnsi="SenaSJR"/>
        </w:rPr>
        <w:t></w:t>
      </w:r>
      <w:r>
        <w:rPr/>
        <w:t>,</w:t>
      </w:r>
      <w:r>
        <w:rPr>
          <w:rFonts w:cs="SenaSJR" w:ascii="SenaSJR" w:hAnsi="SenaSJR"/>
        </w:rPr>
        <w:t></w:t>
      </w:r>
      <w:r>
        <w:rPr/>
        <w:t xml:space="preserve"> a</w:t>
      </w:r>
      <w:r>
        <w:rPr>
          <w:rFonts w:cs="SenaSJR" w:ascii="SenaSJR" w:hAnsi="SenaSJR"/>
        </w:rPr>
        <w:t></w:t>
      </w:r>
      <w:r>
        <w:rPr/>
        <w:t>, nejede</w:t>
      </w:r>
      <w:r>
        <w:rPr>
          <w:b/>
        </w:rPr>
        <w:t xml:space="preserve"> 26. – 30.XII., 9.IV., 6.VII., 28.IX.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8" w:name="v24763000"/>
      <w:r>
        <w:rPr>
          <w:b/>
        </w:rPr>
        <w:t xml:space="preserve"> 24763</w:t>
      </w:r>
      <w:bookmarkEnd w:id="118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nenská Studán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p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ějov na Mor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č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á Třebová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9" w:name="v24766000"/>
      <w:r>
        <w:rPr>
          <w:b/>
        </w:rPr>
        <w:t xml:space="preserve"> 24766</w:t>
      </w:r>
      <w:bookmarkEnd w:id="119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á Třebová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č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ějov na Mor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p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nenská Studán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0" w:name="v24767000"/>
      <w:r>
        <w:rPr>
          <w:b/>
        </w:rPr>
        <w:t xml:space="preserve"> 24767</w:t>
      </w:r>
      <w:bookmarkEnd w:id="120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nenská Studán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p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ějov na Mor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č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á Třebová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spacing w:before="0" w:after="720"/>
        <w:rPr/>
      </w:pPr>
      <w:r>
        <w:rP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Rušící Os</w:t>
      </w:r>
      <w:bookmarkStart w:id="121" w:name="v24769000"/>
      <w:r>
        <w:rPr>
          <w:b/>
        </w:rPr>
        <w:t xml:space="preserve"> 24769</w:t>
      </w:r>
      <w:bookmarkEnd w:id="121"/>
      <w:r>
        <w:rPr>
          <w:rFonts w:cs="SenaSJR" w:ascii="SenaSJR" w:hAnsi="SenaSJR"/>
        </w:rPr>
        <w:t></w:t>
      </w:r>
    </w:p>
    <w:p>
      <w:pPr>
        <w:pStyle w:val="CisloVlpod"/>
        <w:rPr>
          <w:b/>
          <w:b/>
        </w:rPr>
      </w:pPr>
      <w:r>
        <w:rPr/>
        <w:t>Třebovice v Čechách - Moravská Třebová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4. – 31.XII.</w:t>
      </w:r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nenská Studán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p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ějov na Mor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č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á Třebová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4769, nesmí jet vlak 24771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2" w:name="v24770000"/>
      <w:r>
        <w:rPr>
          <w:b/>
        </w:rPr>
        <w:t xml:space="preserve"> 24770</w:t>
      </w:r>
      <w:bookmarkEnd w:id="122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á Třebová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č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ějov na Mor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p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nenská Studán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spacing w:before="0" w:after="960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123" w:name="v24771000"/>
      <w:r>
        <w:rPr>
          <w:b/>
        </w:rPr>
        <w:t xml:space="preserve"> 24771</w:t>
      </w:r>
      <w:bookmarkEnd w:id="123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nenská Studán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p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ějov na Mor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č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á Třebová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4769, nesmí jet vlak 24771</w:t>
        <w:b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40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73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734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71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718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77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772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7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735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7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719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7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773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7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700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7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736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7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720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7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701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7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737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7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721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7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740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7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702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7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738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7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722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7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741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7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703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7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739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7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723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7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742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7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704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7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740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7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724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7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743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7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705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7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741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7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725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7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744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7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706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7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742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7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741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7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745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7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707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7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743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7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742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7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746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7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708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7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744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7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743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7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747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7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709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7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745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7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745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7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748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7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710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7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746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7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746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7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749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7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711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7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747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7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747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7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750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7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712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7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749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7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748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7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751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7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713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7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749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7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752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7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714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7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700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7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752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7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753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7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717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7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701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7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753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7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754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7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718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7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702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7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754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7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755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7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719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7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703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7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755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7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756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7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720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7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704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7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756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7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757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7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721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7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705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7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757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7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758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7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722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7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708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7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760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7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759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7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725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7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709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7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761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7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760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7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726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7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710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7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762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7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762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7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727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7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711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7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763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7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763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7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728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7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712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7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764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7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766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7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729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7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713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7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765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7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767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7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730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7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714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7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766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7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769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7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731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7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715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7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767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7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770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7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732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7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716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7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770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7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771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733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733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717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717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771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771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8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314 osob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314 osob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8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8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8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8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05:00Z</dcterms:created>
  <dc:creator>Pavelka Hynek, Ing.</dc:creator>
  <dc:description/>
  <cp:keywords/>
  <dc:language>en-US</dc:language>
  <cp:lastModifiedBy>Pavelka Hynek, Ing.</cp:lastModifiedBy>
  <cp:lastPrinted>2011-10-20T18:09:00Z</cp:lastPrinted>
  <dcterms:modified xsi:type="dcterms:W3CDTF">2011-10-20T16:10:00Z</dcterms:modified>
  <cp:revision>30</cp:revision>
  <dc:subject/>
  <dc:title/>
</cp:coreProperties>
</file>