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720000"/>
      <w:r>
        <w:rPr>
          <w:b/>
          <w:lang w:val="en-US"/>
        </w:rPr>
        <w:t xml:space="preserve"> 172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Litava"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Bojkovice -</w:t>
      </w:r>
      <w:r>
        <w:rPr>
          <w:b/>
          <w:lang w:val="en-US"/>
        </w:rPr>
        <w:t xml:space="preserve"> Veselí nad Moravou - Brno hl.n.</w:t>
      </w:r>
    </w:p>
    <w:p>
      <w:pPr>
        <w:pStyle w:val="NadTab"/>
        <w:rPr/>
      </w:pPr>
      <w:r>
        <w:rPr>
          <w:lang w:val="en-US"/>
        </w:rPr>
        <w:t>Lok. ř. 754. Normativ hmotnosti: R 250 tun</w:t>
      </w:r>
    </w:p>
    <w:p>
      <w:pPr>
        <w:pStyle w:val="NadTab"/>
        <w:rPr/>
      </w:pPr>
      <w:r>
        <w:rPr>
          <w:lang w:val="en-US"/>
        </w:rPr>
        <w:t>Motorový vůz ř. 854. Normativ hmotnosti: R 100 tun</w:t>
      </w:r>
    </w:p>
    <w:p>
      <w:pPr>
        <w:pStyle w:val="NadTab"/>
        <w:rPr/>
      </w:pPr>
      <w:r>
        <w:rPr/>
        <w:t>Brzdy v poloze R, pro lok. ř. 754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721000"/>
      <w:r>
        <w:rPr>
          <w:b/>
        </w:rPr>
        <w:t xml:space="preserve"> 172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itava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1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" w:name="v1722000"/>
      <w:r>
        <w:rPr>
          <w:b/>
        </w:rPr>
        <w:t xml:space="preserve"> 172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nton"</w:t>
      </w:r>
    </w:p>
    <w:p>
      <w:pPr>
        <w:pStyle w:val="CisloVlpod"/>
        <w:rPr>
          <w:b/>
          <w:b/>
        </w:rPr>
      </w:pPr>
      <w:r>
        <w:rPr/>
        <w:t>Vlárský průsmyk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" w:name="v1723000"/>
      <w:r>
        <w:rPr>
          <w:b/>
        </w:rPr>
        <w:t xml:space="preserve"> 172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anton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724000"/>
      <w:r>
        <w:rPr>
          <w:b/>
        </w:rPr>
        <w:t xml:space="preserve"> 172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yjovka"</w:t>
      </w:r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1725000"/>
      <w:r>
        <w:rPr>
          <w:b/>
        </w:rPr>
        <w:t xml:space="preserve"> 172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yjovka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726000"/>
      <w:r>
        <w:rPr>
          <w:b/>
        </w:rPr>
        <w:t xml:space="preserve"> 172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vořina"</w:t>
      </w:r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7" w:name="v1727000"/>
      <w:r>
        <w:rPr>
          <w:b/>
        </w:rPr>
        <w:t xml:space="preserve"> 172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úš Čák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Trenčín</w:t>
      </w:r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728000"/>
      <w:r>
        <w:rPr>
          <w:b/>
        </w:rPr>
        <w:t xml:space="preserve"> 1728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mburk"</w:t>
      </w:r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t>, kromě</w:t>
      </w:r>
      <w:r>
        <w:rPr>
          <w:b/>
        </w:rPr>
        <w:t xml:space="preserve"> 27.</w:t>
      </w:r>
      <w:r>
        <w:rPr/>
        <w:t xml:space="preserve"> </w:t>
      </w:r>
      <w:r>
        <w:rPr>
          <w:b/>
        </w:rPr>
        <w:t>– 30.XII., 2.VII. – 31.VIII.</w:t>
      </w:r>
      <w:r>
        <w:rPr/>
        <w:br/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9" w:name="v1729000"/>
      <w:r>
        <w:rPr>
          <w:b/>
        </w:rPr>
        <w:t xml:space="preserve"> 1729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mburk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730000"/>
      <w:r>
        <w:rPr>
          <w:b/>
        </w:rPr>
        <w:t xml:space="preserve"> 1730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uškovice"</w:t>
      </w:r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731000"/>
      <w:r>
        <w:rPr>
          <w:b/>
        </w:rPr>
        <w:t xml:space="preserve"> 1731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ruškovice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732000"/>
      <w:r>
        <w:rPr>
          <w:b/>
        </w:rPr>
        <w:t xml:space="preserve"> 1732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Žuráň"</w:t>
      </w:r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0.7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Sp</w:t>
      </w:r>
      <w:bookmarkStart w:id="13" w:name="v1733000"/>
      <w:r>
        <w:rPr>
          <w:b/>
        </w:rPr>
        <w:t xml:space="preserve"> 1733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Nový Světlov"</w:t>
      </w:r>
    </w:p>
    <w:p>
      <w:pPr>
        <w:pStyle w:val="CisloVlpod"/>
        <w:rPr/>
      </w:pPr>
      <w:r>
        <w:rPr>
          <w:b/>
        </w:rPr>
        <w:t>Brno-Maloměřice - Brno hl.n. / Brno hl.n. - Veselí nad Moravou</w:t>
      </w:r>
      <w:r>
        <w:rPr/>
        <w:t xml:space="preserve"> - Byln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42.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734000"/>
      <w:r>
        <w:rPr>
          <w:b/>
        </w:rPr>
        <w:t xml:space="preserve"> 1734</w:t>
      </w:r>
      <w:bookmarkEnd w:id="14"/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0, 854. Normativ hmotnosti: R 80 tu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735000"/>
      <w:r>
        <w:rPr>
          <w:b/>
        </w:rPr>
        <w:t xml:space="preserve"> 1735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ára"</w:t>
      </w:r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Bylnice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16" w:name="v1736000"/>
      <w:r>
        <w:rPr>
          <w:b/>
        </w:rPr>
        <w:t xml:space="preserve"> 1736</w:t>
      </w:r>
      <w:bookmarkEnd w:id="1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úš Čák"</w:t>
      </w:r>
    </w:p>
    <w:p>
      <w:pPr>
        <w:pStyle w:val="CisloVlpod"/>
        <w:rPr>
          <w:b/>
          <w:b/>
        </w:rPr>
      </w:pPr>
      <w:r>
        <w:rPr/>
        <w:t>Trenčín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7" w:name="v1737000"/>
      <w:r>
        <w:rPr>
          <w:b/>
        </w:rPr>
        <w:t xml:space="preserve"> 1737</w:t>
      </w:r>
      <w:bookmarkEnd w:id="17"/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738000"/>
      <w:r>
        <w:rPr>
          <w:b/>
        </w:rPr>
        <w:t xml:space="preserve"> 1738</w:t>
      </w:r>
      <w:bookmarkEnd w:id="18"/>
    </w:p>
    <w:p>
      <w:pPr>
        <w:pStyle w:val="CisloVlpod"/>
        <w:rPr>
          <w:b/>
          <w:b/>
        </w:rPr>
      </w:pPr>
      <w:r>
        <w:rPr/>
        <w:t>Bylnice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4101000"/>
      <w:r>
        <w:rPr>
          <w:b/>
        </w:rPr>
        <w:t xml:space="preserve"> 4101</w:t>
      </w:r>
      <w:bookmarkEnd w:id="19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42.0. Normativ hmotnosti: R 80 tun</w:t>
      </w:r>
    </w:p>
    <w:p>
      <w:pPr>
        <w:pStyle w:val="CisloVlpod"/>
        <w:spacing w:before="0" w:after="0"/>
        <w:jc w:val="left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4102000"/>
      <w:r>
        <w:rPr>
          <w:b/>
        </w:rPr>
        <w:t xml:space="preserve"> 4102</w:t>
      </w:r>
      <w:bookmarkEnd w:id="20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09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4103000"/>
      <w:r>
        <w:rPr>
          <w:b/>
        </w:rPr>
        <w:t xml:space="preserve"> 4103</w:t>
      </w:r>
      <w:bookmarkEnd w:id="21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.0. Normativ hmotnosti: R 80 tu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  <w:r>
              <w:rPr>
                <w:rFonts w:cs="SenaSJR" w:ascii="SenaSJR" w:hAnsi="SenaSJR"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</w:t>
      </w:r>
      <w:r>
        <w:rPr/>
        <w:t xml:space="preserve"> není-li vlak sunut, platí</w:t>
      </w:r>
      <w:r>
        <w:rPr>
          <w:b/>
        </w:rPr>
        <w:t xml:space="preserve"> 85</w:t>
      </w:r>
      <w:r>
        <w:rPr/>
        <w:t>/56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4105000"/>
      <w:r>
        <w:rPr>
          <w:b/>
        </w:rPr>
        <w:t xml:space="preserve"> 4105</w:t>
      </w:r>
      <w:bookmarkEnd w:id="22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42.0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lak sunut, platí</w:t>
      </w:r>
      <w:r>
        <w:rPr>
          <w:b/>
        </w:rPr>
        <w:t xml:space="preserve"> 85</w:t>
      </w:r>
      <w:r>
        <w:rPr/>
        <w:t>/5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4106000"/>
      <w:r>
        <w:rPr>
          <w:b/>
        </w:rPr>
        <w:t xml:space="preserve"> 4106</w:t>
      </w:r>
      <w:bookmarkEnd w:id="23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4107000"/>
      <w:r>
        <w:rPr>
          <w:b/>
        </w:rPr>
        <w:t xml:space="preserve"> 4107</w:t>
      </w:r>
      <w:bookmarkEnd w:id="24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4108000"/>
      <w:r>
        <w:rPr>
          <w:b/>
        </w:rPr>
        <w:t xml:space="preserve"> 4108</w:t>
      </w:r>
      <w:bookmarkEnd w:id="25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09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4109000"/>
      <w:r>
        <w:rPr>
          <w:b/>
        </w:rPr>
        <w:t xml:space="preserve"> 4109</w:t>
      </w:r>
      <w:bookmarkEnd w:id="26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4110000"/>
      <w:r>
        <w:rPr>
          <w:b/>
        </w:rPr>
        <w:t xml:space="preserve"> 4110</w:t>
      </w:r>
      <w:bookmarkEnd w:id="27"/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4111000"/>
      <w:r>
        <w:rPr>
          <w:b/>
        </w:rPr>
        <w:t xml:space="preserve"> 4111</w:t>
      </w:r>
      <w:bookmarkEnd w:id="28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4112000"/>
      <w:r>
        <w:rPr>
          <w:b/>
        </w:rPr>
        <w:t xml:space="preserve"> 4112</w:t>
      </w:r>
      <w:bookmarkEnd w:id="29"/>
    </w:p>
    <w:p>
      <w:pPr>
        <w:pStyle w:val="CisloVlpod"/>
        <w:rPr>
          <w:b/>
          <w:b/>
        </w:rPr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4113000"/>
      <w:r>
        <w:rPr>
          <w:b/>
        </w:rPr>
        <w:t xml:space="preserve"> 4113</w:t>
      </w:r>
      <w:bookmarkEnd w:id="30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4114000"/>
      <w:r>
        <w:rPr>
          <w:b/>
        </w:rPr>
        <w:t xml:space="preserve"> 4114</w:t>
      </w:r>
      <w:bookmarkEnd w:id="31"/>
    </w:p>
    <w:p>
      <w:pPr>
        <w:pStyle w:val="CisloVlpod"/>
        <w:rPr>
          <w:b/>
          <w:b/>
        </w:rPr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4115000"/>
      <w:r>
        <w:rPr>
          <w:b/>
        </w:rPr>
        <w:t xml:space="preserve"> 4115</w:t>
      </w:r>
      <w:bookmarkEnd w:id="32"/>
    </w:p>
    <w:p>
      <w:pPr>
        <w:pStyle w:val="CisloVlpod"/>
        <w:rPr/>
      </w:pPr>
      <w:r>
        <w:rPr>
          <w:b/>
        </w:rPr>
        <w:t>Brno hl.n. - Veselí nad Moravou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4116000"/>
      <w:r>
        <w:rPr>
          <w:b/>
        </w:rPr>
        <w:t xml:space="preserve"> 4116</w:t>
      </w:r>
      <w:bookmarkEnd w:id="33"/>
    </w:p>
    <w:p>
      <w:pPr>
        <w:pStyle w:val="CisloVlpod"/>
        <w:rPr>
          <w:b/>
          <w:b/>
        </w:rPr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4117000"/>
      <w:r>
        <w:rPr>
          <w:b/>
        </w:rPr>
        <w:t xml:space="preserve"> 4117</w:t>
      </w:r>
      <w:bookmarkEnd w:id="34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4118000"/>
      <w:r>
        <w:rPr>
          <w:b/>
        </w:rPr>
        <w:t xml:space="preserve"> 4118</w:t>
      </w:r>
      <w:bookmarkEnd w:id="35"/>
    </w:p>
    <w:p>
      <w:pPr>
        <w:pStyle w:val="CisloVlpod"/>
        <w:rPr>
          <w:b/>
          <w:b/>
        </w:rPr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4120000"/>
      <w:r>
        <w:rPr>
          <w:b/>
        </w:rPr>
        <w:t xml:space="preserve"> 4120</w:t>
      </w:r>
      <w:bookmarkEnd w:id="36"/>
    </w:p>
    <w:p>
      <w:pPr>
        <w:pStyle w:val="CisloVlpod"/>
        <w:rPr>
          <w:b/>
          <w:b/>
        </w:rPr>
      </w:pPr>
      <w:r>
        <w:rPr/>
        <w:t>Uherské Hradiště -</w:t>
      </w:r>
      <w:r>
        <w:rPr>
          <w:b/>
        </w:rPr>
        <w:t xml:space="preserve"> Veselí nad Moravou - Brno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4121000"/>
      <w:r>
        <w:rPr>
          <w:b/>
        </w:rPr>
        <w:t xml:space="preserve"> 4121</w:t>
      </w:r>
      <w:bookmarkEnd w:id="37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  <w:r>
              <w:rPr>
                <w:b/>
                <w:vertAlign w:val="superscript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  <w:r>
              <w:rPr>
                <w:vertAlign w:val="superscript"/>
              </w:rPr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4140000"/>
      <w:r>
        <w:rPr>
          <w:b/>
        </w:rPr>
        <w:t xml:space="preserve"> 4140</w:t>
      </w:r>
      <w:bookmarkEnd w:id="38"/>
    </w:p>
    <w:p>
      <w:pPr>
        <w:pStyle w:val="NadTab"/>
        <w:rPr/>
      </w:pPr>
      <w:r>
        <w:rPr/>
        <w:t>Motorový vůz ř. 842.0,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4141000"/>
      <w:r>
        <w:rPr>
          <w:b/>
        </w:rPr>
        <w:t xml:space="preserve"> 4141</w:t>
      </w:r>
      <w:bookmarkEnd w:id="39"/>
    </w:p>
    <w:p>
      <w:pPr>
        <w:pStyle w:val="NadTab"/>
        <w:rPr/>
      </w:pPr>
      <w:r>
        <w:rPr/>
        <w:t>Motorový vůz ř. 842.0, 85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4142000"/>
      <w:r>
        <w:rPr>
          <w:b/>
        </w:rPr>
        <w:t xml:space="preserve"> 4142</w:t>
      </w:r>
      <w:bookmarkEnd w:id="40"/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4143000"/>
      <w:r>
        <w:rPr>
          <w:b/>
        </w:rPr>
        <w:t xml:space="preserve"> 4143</w:t>
      </w:r>
      <w:bookmarkEnd w:id="41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4144000"/>
      <w:r>
        <w:rPr>
          <w:b/>
        </w:rPr>
        <w:t xml:space="preserve"> 4144</w:t>
      </w:r>
      <w:bookmarkEnd w:id="42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4145000"/>
      <w:r>
        <w:rPr>
          <w:b/>
        </w:rPr>
        <w:t xml:space="preserve"> 4145</w:t>
      </w:r>
      <w:bookmarkEnd w:id="43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4146000"/>
      <w:r>
        <w:rPr>
          <w:b/>
        </w:rPr>
        <w:t xml:space="preserve"> 4146</w:t>
      </w:r>
      <w:bookmarkEnd w:id="4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a 25.XII. brzdy v poloze R, pro lok. ř. 754 E</w:t>
      </w:r>
    </w:p>
    <w:p>
      <w:pPr>
        <w:pStyle w:val="NadTab"/>
        <w:rPr/>
      </w:pPr>
      <w:r>
        <w:rPr/>
        <w:t>Motorový vůz ř. 842.0. Normativ hmotnosti: R 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o-Čer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4147000"/>
      <w:r>
        <w:rPr>
          <w:b/>
        </w:rPr>
        <w:t xml:space="preserve"> 4147</w:t>
      </w:r>
      <w:bookmarkEnd w:id="45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14. Normativ hmotnosti: R 9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6" w:name="v4148000"/>
      <w:r>
        <w:rPr>
          <w:b/>
        </w:rPr>
        <w:t xml:space="preserve"> 4148</w:t>
      </w:r>
      <w:bookmarkEnd w:id="46"/>
    </w:p>
    <w:p>
      <w:pPr>
        <w:pStyle w:val="CisloVlpod"/>
        <w:rPr>
          <w:b/>
          <w:b/>
        </w:rPr>
      </w:pPr>
      <w:r>
        <w:rPr>
          <w:b/>
        </w:rPr>
        <w:t>Nemotice - Odb Brno-Židenice z / Odb Brno-Židenice z - Brno-Maloměřice</w:t>
      </w:r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4149000"/>
      <w:r>
        <w:rPr>
          <w:b/>
        </w:rPr>
        <w:t xml:space="preserve"> 4149</w:t>
      </w:r>
      <w:bookmarkEnd w:id="47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8" w:name="v4150000"/>
      <w:r>
        <w:rPr>
          <w:b/>
        </w:rPr>
        <w:t xml:space="preserve"> 4150</w:t>
      </w:r>
      <w:bookmarkEnd w:id="48"/>
    </w:p>
    <w:p>
      <w:pPr>
        <w:pStyle w:val="CisloVlpod"/>
        <w:rPr>
          <w:b/>
          <w:b/>
        </w:rPr>
      </w:pPr>
      <w:r>
        <w:rPr>
          <w:b/>
        </w:rPr>
        <w:t>Nemotice - Odb Brno-Židenice z / Odb Brno-Židenice z - Brno-Maloměřic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4151000"/>
      <w:r>
        <w:rPr>
          <w:b/>
        </w:rPr>
        <w:t xml:space="preserve"> 4151</w:t>
      </w:r>
      <w:bookmarkEnd w:id="49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50" w:name="v4152000"/>
      <w:r>
        <w:rPr>
          <w:b/>
        </w:rPr>
        <w:t xml:space="preserve"> 4152</w:t>
      </w:r>
      <w:bookmarkEnd w:id="50"/>
    </w:p>
    <w:p>
      <w:pPr>
        <w:pStyle w:val="CisloVlpod"/>
        <w:rPr>
          <w:b/>
          <w:b/>
        </w:rPr>
      </w:pPr>
      <w:r>
        <w:rPr>
          <w:b/>
        </w:rPr>
        <w:t>Nemotice - Odb Brno-Židenice z / Odb Brno-Židenice z - Brno-Maloměřice</w:t>
      </w:r>
    </w:p>
    <w:p>
      <w:pPr>
        <w:pStyle w:val="NadTab"/>
        <w:rPr/>
      </w:pPr>
      <w:r>
        <w:rPr/>
        <w:t>Lok. ř. 714. Normativ hmotnosti: R 90 tun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4153000"/>
      <w:r>
        <w:rPr>
          <w:b/>
        </w:rPr>
        <w:t xml:space="preserve"> 4153</w:t>
      </w:r>
      <w:bookmarkEnd w:id="51"/>
    </w:p>
    <w:p>
      <w:pPr>
        <w:pStyle w:val="CisloVlpod"/>
        <w:rPr>
          <w:b/>
          <w:b/>
        </w:rPr>
      </w:pPr>
      <w:r>
        <w:rPr/>
        <w:t>Brno hl.n. - Odb Brno-Židenice 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4154000"/>
      <w:r>
        <w:rPr>
          <w:b/>
        </w:rPr>
        <w:t xml:space="preserve"> 4154</w:t>
      </w:r>
      <w:bookmarkEnd w:id="52"/>
    </w:p>
    <w:p>
      <w:pPr>
        <w:pStyle w:val="NadTab"/>
        <w:rPr/>
      </w:pPr>
      <w:r>
        <w:rPr/>
        <w:t>Lok. ř. 71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4155000"/>
      <w:r>
        <w:rPr>
          <w:b/>
        </w:rPr>
        <w:t xml:space="preserve"> 4155</w:t>
      </w:r>
      <w:bookmarkEnd w:id="53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nět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dolní nádraž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ref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Nevoj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ab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u Ky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4160000"/>
      <w:r>
        <w:rPr>
          <w:b/>
        </w:rPr>
        <w:t xml:space="preserve"> 4160</w:t>
      </w:r>
      <w:bookmarkEnd w:id="54"/>
    </w:p>
    <w:p>
      <w:pPr>
        <w:pStyle w:val="NadTab"/>
        <w:rPr/>
      </w:pPr>
      <w:r>
        <w:rPr/>
        <w:t>Motorový vůz ř. 854.0. Normativ hmotnosti: R 100 tun</w:t>
      </w:r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4161000"/>
      <w:r>
        <w:rPr>
          <w:b/>
        </w:rPr>
        <w:t xml:space="preserve"> 4161</w:t>
      </w:r>
      <w:bookmarkEnd w:id="55"/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4163000"/>
      <w:r>
        <w:rPr>
          <w:b/>
        </w:rPr>
        <w:t xml:space="preserve"> 4163</w:t>
      </w:r>
      <w:bookmarkEnd w:id="56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4164000"/>
      <w:r>
        <w:rPr>
          <w:b/>
        </w:rPr>
        <w:t xml:space="preserve"> 4164</w:t>
      </w:r>
      <w:bookmarkEnd w:id="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4166000"/>
      <w:r>
        <w:rPr>
          <w:b/>
        </w:rPr>
        <w:t xml:space="preserve"> 4166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4167000"/>
      <w:r>
        <w:rPr>
          <w:b/>
        </w:rPr>
        <w:t xml:space="preserve"> 4167</w:t>
      </w:r>
      <w:bookmarkEnd w:id="59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4168000"/>
      <w:r>
        <w:rPr>
          <w:b/>
        </w:rPr>
        <w:t xml:space="preserve"> 4168</w:t>
      </w:r>
      <w:bookmarkEnd w:id="60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4169000"/>
      <w:r>
        <w:rPr>
          <w:b/>
        </w:rPr>
        <w:t xml:space="preserve"> 4169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4170000"/>
      <w:r>
        <w:rPr>
          <w:b/>
        </w:rPr>
        <w:t xml:space="preserve"> 4170</w:t>
      </w:r>
      <w:bookmarkEnd w:id="62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4171000"/>
      <w:r>
        <w:rPr>
          <w:b/>
        </w:rPr>
        <w:t xml:space="preserve"> 4171</w:t>
      </w:r>
      <w:bookmarkEnd w:id="63"/>
    </w:p>
    <w:p>
      <w:pPr>
        <w:pStyle w:val="CisloVlpod"/>
        <w:rPr/>
      </w:pPr>
      <w:r>
        <w:rPr>
          <w:b/>
        </w:rPr>
        <w:t>Kyjov - Veselí nad Moravou</w:t>
      </w:r>
      <w:r>
        <w:rPr/>
        <w:t xml:space="preserve"> - Uherské Hradiště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4172000"/>
      <w:r>
        <w:rPr>
          <w:b/>
        </w:rPr>
        <w:t xml:space="preserve"> 4172</w:t>
      </w:r>
      <w:bookmarkEnd w:id="64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4173000"/>
      <w:r>
        <w:rPr>
          <w:b/>
        </w:rPr>
        <w:t xml:space="preserve"> 4173</w:t>
      </w:r>
      <w:bookmarkEnd w:id="65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4174000"/>
      <w:r>
        <w:rPr>
          <w:b/>
        </w:rPr>
        <w:t xml:space="preserve"> 4174</w:t>
      </w:r>
      <w:bookmarkEnd w:id="66"/>
    </w:p>
    <w:p>
      <w:pPr>
        <w:pStyle w:val="NadTab"/>
        <w:rPr/>
      </w:pPr>
      <w:r>
        <w:rPr/>
        <w:t>Motorový vůz ř. 809,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4175000"/>
      <w:r>
        <w:rPr>
          <w:b/>
        </w:rPr>
        <w:t xml:space="preserve"> 4175</w:t>
      </w:r>
      <w:bookmarkEnd w:id="67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4177000"/>
      <w:r>
        <w:rPr>
          <w:b/>
        </w:rPr>
        <w:t xml:space="preserve"> 4177</w:t>
      </w:r>
      <w:bookmarkEnd w:id="68"/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4179000"/>
      <w:r>
        <w:rPr>
          <w:b/>
        </w:rPr>
        <w:t xml:space="preserve"> 4179</w:t>
      </w:r>
      <w:bookmarkEnd w:id="69"/>
    </w:p>
    <w:p>
      <w:pPr>
        <w:pStyle w:val="NadTab"/>
        <w:rPr/>
      </w:pPr>
      <w:r>
        <w:rPr/>
        <w:t>Motorový vůz ř. 842.0. Normativ hmotnosti: R 50 tun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0" w:name="v4190000"/>
      <w:r>
        <w:rPr>
          <w:b/>
        </w:rPr>
        <w:t xml:space="preserve"> 4190</w:t>
      </w:r>
      <w:bookmarkEnd w:id="70"/>
    </w:p>
    <w:p>
      <w:pPr>
        <w:pStyle w:val="NadTab"/>
        <w:rPr/>
      </w:pPr>
      <w:r>
        <w:rPr/>
        <w:t>Motorový vůz ř. 842.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71" w:name="v4191000"/>
      <w:r>
        <w:rPr>
          <w:b/>
        </w:rPr>
        <w:t xml:space="preserve"> 4191</w:t>
      </w:r>
      <w:bookmarkEnd w:id="71"/>
    </w:p>
    <w:p>
      <w:pPr>
        <w:pStyle w:val="CisloVlpod"/>
        <w:rPr/>
      </w:pPr>
      <w:r>
        <w:rPr/>
        <w:t>Zavěšený postrk ř. 714</w:t>
      </w:r>
    </w:p>
    <w:p>
      <w:pPr>
        <w:pStyle w:val="NadTab"/>
        <w:rPr/>
      </w:pPr>
      <w:r>
        <w:rPr/>
        <w:t>Motorový vůz ř. 854. Normativ hmotnosti: R 1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 xml:space="preserve"> 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2" w:name="v4193000"/>
      <w:r>
        <w:rPr>
          <w:b/>
        </w:rPr>
        <w:t xml:space="preserve"> 4193</w:t>
      </w:r>
      <w:bookmarkEnd w:id="72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modřické zhl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3" w:name="v4195000"/>
      <w:r>
        <w:rPr>
          <w:b/>
        </w:rPr>
        <w:t xml:space="preserve"> 4195</w:t>
      </w:r>
      <w:bookmarkEnd w:id="73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74" w:name="v4197000"/>
      <w:r>
        <w:rPr>
          <w:b/>
        </w:rPr>
        <w:t xml:space="preserve"> 4197</w:t>
      </w:r>
      <w:bookmarkEnd w:id="74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4153000"/>
      <w:r>
        <w:rPr>
          <w:b/>
        </w:rPr>
        <w:t xml:space="preserve"> 14153</w:t>
      </w:r>
      <w:bookmarkEnd w:id="75"/>
    </w:p>
    <w:p>
      <w:pPr>
        <w:pStyle w:val="CisloVlpod"/>
        <w:rPr/>
      </w:pPr>
      <w:r>
        <w:rPr>
          <w:b/>
        </w:rPr>
        <w:t>Kyjov - Veselí nad Moravou</w:t>
      </w:r>
      <w:r>
        <w:rPr/>
        <w:t xml:space="preserve"> - Strážn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c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4501000"/>
      <w:r>
        <w:rPr>
          <w:b/>
        </w:rPr>
        <w:t xml:space="preserve"> 14501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4503000"/>
      <w:r>
        <w:rPr>
          <w:b/>
        </w:rPr>
        <w:t xml:space="preserve"> 14503</w:t>
      </w:r>
      <w:bookmarkEnd w:id="7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4504000"/>
      <w:r>
        <w:rPr>
          <w:b/>
        </w:rPr>
        <w:t xml:space="preserve"> 14504</w:t>
      </w:r>
      <w:bookmarkEnd w:id="7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4505000"/>
      <w:r>
        <w:rPr>
          <w:b/>
        </w:rPr>
        <w:t xml:space="preserve"> 14505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4506000"/>
      <w:r>
        <w:rPr>
          <w:b/>
        </w:rPr>
        <w:t xml:space="preserve"> 14506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4508000"/>
      <w:r>
        <w:rPr>
          <w:b/>
        </w:rPr>
        <w:t xml:space="preserve"> 14508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4509000"/>
      <w:r>
        <w:rPr>
          <w:b/>
        </w:rPr>
        <w:t xml:space="preserve"> 14509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4510000"/>
      <w:r>
        <w:rPr>
          <w:b/>
        </w:rPr>
        <w:t xml:space="preserve"> 14510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4511000"/>
      <w:r>
        <w:rPr>
          <w:b/>
        </w:rPr>
        <w:t xml:space="preserve"> 14511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4512000"/>
      <w:r>
        <w:rPr>
          <w:b/>
        </w:rPr>
        <w:t xml:space="preserve"> 14512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4513000"/>
      <w:r>
        <w:rPr>
          <w:b/>
        </w:rPr>
        <w:t xml:space="preserve"> 14513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4514000"/>
      <w:r>
        <w:rPr>
          <w:b/>
        </w:rPr>
        <w:t xml:space="preserve"> 14514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4515000"/>
      <w:r>
        <w:rPr>
          <w:b/>
        </w:rPr>
        <w:t xml:space="preserve"> 14515</w:t>
      </w:r>
      <w:bookmarkEnd w:id="8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4516000"/>
      <w:r>
        <w:rPr>
          <w:b/>
        </w:rPr>
        <w:t xml:space="preserve"> 14516</w:t>
      </w:r>
      <w:bookmarkEnd w:id="8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4517000"/>
      <w:r>
        <w:rPr>
          <w:b/>
        </w:rPr>
        <w:t xml:space="preserve"> 14517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4518000"/>
      <w:r>
        <w:rPr>
          <w:b/>
        </w:rPr>
        <w:t xml:space="preserve"> 14518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4519000"/>
      <w:r>
        <w:rPr>
          <w:b/>
        </w:rPr>
        <w:t xml:space="preserve"> 14519</w:t>
      </w:r>
      <w:bookmarkEnd w:id="9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4520000"/>
      <w:r>
        <w:rPr>
          <w:b/>
        </w:rPr>
        <w:t xml:space="preserve"> 14520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4521000"/>
      <w:r>
        <w:rPr>
          <w:b/>
        </w:rPr>
        <w:t xml:space="preserve"> 14521</w:t>
      </w:r>
      <w:bookmarkEnd w:id="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4523000"/>
      <w:r>
        <w:rPr>
          <w:b/>
        </w:rPr>
        <w:t xml:space="preserve"> 14523</w:t>
      </w:r>
      <w:bookmarkEnd w:id="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4524000"/>
      <w:r>
        <w:rPr>
          <w:b/>
        </w:rPr>
        <w:t xml:space="preserve"> 14524</w:t>
      </w:r>
      <w:bookmarkEnd w:id="9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4530000"/>
      <w:r>
        <w:rPr>
          <w:b/>
        </w:rPr>
        <w:t xml:space="preserve"> 14530</w:t>
      </w:r>
      <w:bookmarkEnd w:id="9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4531000"/>
      <w:r>
        <w:rPr>
          <w:b/>
        </w:rPr>
        <w:t xml:space="preserve"> 14531</w:t>
      </w:r>
      <w:bookmarkEnd w:id="9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bylí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4532000"/>
      <w:r>
        <w:rPr>
          <w:b/>
        </w:rPr>
        <w:t xml:space="preserve"> 14532</w:t>
      </w:r>
      <w:bookmarkEnd w:id="9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4533000"/>
      <w:r>
        <w:rPr>
          <w:b/>
        </w:rPr>
        <w:t xml:space="preserve"> 14533</w:t>
      </w:r>
      <w:bookmarkEnd w:id="10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4534000"/>
      <w:r>
        <w:rPr>
          <w:b/>
        </w:rPr>
        <w:t xml:space="preserve"> 14534</w:t>
      </w:r>
      <w:bookmarkEnd w:id="10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bylí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4536000"/>
      <w:r>
        <w:rPr>
          <w:b/>
        </w:rPr>
        <w:t xml:space="preserve"> 14536</w:t>
      </w:r>
      <w:bookmarkEnd w:id="10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4537000"/>
      <w:r>
        <w:rPr>
          <w:b/>
        </w:rPr>
        <w:t xml:space="preserve"> 14537</w:t>
      </w:r>
      <w:bookmarkEnd w:id="10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4538000"/>
      <w:r>
        <w:rPr>
          <w:b/>
        </w:rPr>
        <w:t xml:space="preserve"> 14538</w:t>
      </w:r>
      <w:bookmarkEnd w:id="10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bylí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ře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24100000"/>
      <w:r>
        <w:rPr>
          <w:b/>
        </w:rPr>
        <w:t xml:space="preserve"> 24100</w:t>
      </w:r>
      <w:bookmarkEnd w:id="105"/>
      <w:r>
        <w:rPr/>
        <w:t xml:space="preserve"> /</w:t>
      </w:r>
      <w:bookmarkStart w:id="106" w:name="v24101000"/>
      <w:r>
        <w:rPr>
          <w:b/>
        </w:rPr>
        <w:t xml:space="preserve"> 24101</w:t>
      </w:r>
      <w:bookmarkEnd w:id="106"/>
    </w:p>
    <w:p>
      <w:pPr>
        <w:pStyle w:val="CisloVlpod"/>
        <w:rPr>
          <w:b/>
          <w:b/>
        </w:rPr>
      </w:pPr>
      <w:r>
        <w:rPr>
          <w:b/>
        </w:rPr>
        <w:t>Veselí nad Moravou - Bzenec / Bzenec - Moravský Písek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07" w:name="v24104000"/>
      <w:r>
        <w:rPr>
          <w:b/>
        </w:rPr>
        <w:t xml:space="preserve"> 24104</w:t>
      </w:r>
      <w:bookmarkEnd w:id="107"/>
      <w:r>
        <w:rPr/>
        <w:t xml:space="preserve"> /</w:t>
      </w:r>
      <w:r>
        <w:rPr>
          <w:b/>
        </w:rPr>
        <w:t xml:space="preserve"> Os</w:t>
      </w:r>
      <w:bookmarkStart w:id="108" w:name="v24105000"/>
      <w:r>
        <w:rPr>
          <w:b/>
        </w:rPr>
        <w:t xml:space="preserve"> 24105</w:t>
      </w:r>
      <w:bookmarkEnd w:id="108"/>
    </w:p>
    <w:p>
      <w:pPr>
        <w:pStyle w:val="CisloVlpod"/>
        <w:rPr>
          <w:b/>
          <w:b/>
        </w:rPr>
      </w:pPr>
      <w:r>
        <w:rPr>
          <w:b/>
        </w:rPr>
        <w:t>Veselí nad Moravou - Bzenec / Bzenec - Moravský Písek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24128000"/>
      <w:r>
        <w:rPr>
          <w:b/>
        </w:rPr>
        <w:t xml:space="preserve"> 24128</w:t>
      </w:r>
      <w:bookmarkEnd w:id="109"/>
      <w:r>
        <w:rPr/>
        <w:t xml:space="preserve"> /</w:t>
      </w:r>
      <w:bookmarkStart w:id="110" w:name="v24129000"/>
      <w:r>
        <w:rPr>
          <w:b/>
        </w:rPr>
        <w:t xml:space="preserve"> 24129</w:t>
      </w:r>
      <w:bookmarkEnd w:id="110"/>
      <w:r>
        <w:rPr/>
        <w:t xml:space="preserve"> </w:t>
      </w:r>
    </w:p>
    <w:p>
      <w:pPr>
        <w:pStyle w:val="CisloVlpod"/>
        <w:rPr>
          <w:b/>
          <w:b/>
        </w:rPr>
      </w:pPr>
      <w:r>
        <w:rPr>
          <w:b/>
        </w:rPr>
        <w:t>Veselí nad Moravou - Bzenec / Bzenec - Moravský Písek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24152000"/>
      <w:r>
        <w:rPr>
          <w:b/>
        </w:rPr>
        <w:t xml:space="preserve"> 24152</w:t>
      </w:r>
      <w:bookmarkEnd w:id="111"/>
      <w:r>
        <w:rPr/>
        <w:t xml:space="preserve"> /</w:t>
      </w:r>
      <w:r>
        <w:rPr>
          <w:b/>
        </w:rPr>
        <w:t xml:space="preserve"> Sv</w:t>
      </w:r>
      <w:bookmarkStart w:id="112" w:name="v24153000"/>
      <w:r>
        <w:rPr>
          <w:b/>
        </w:rPr>
        <w:t xml:space="preserve"> 24153</w:t>
      </w:r>
      <w:bookmarkEnd w:id="112"/>
    </w:p>
    <w:p>
      <w:pPr>
        <w:pStyle w:val="CisloVlpod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24156000"/>
      <w:r>
        <w:rPr>
          <w:b/>
        </w:rPr>
        <w:t xml:space="preserve"> 24156</w:t>
      </w:r>
      <w:bookmarkEnd w:id="11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24157000"/>
      <w:r>
        <w:rPr>
          <w:b/>
        </w:rPr>
        <w:t xml:space="preserve"> 24157</w:t>
      </w:r>
      <w:bookmarkEnd w:id="11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5" w:name="v24102000"/>
            <w:r>
              <w:rPr>
                <w:b/>
              </w:rPr>
              <w:t>24102</w:t>
            </w:r>
            <w:bookmarkEnd w:id="1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6" w:name="v24106000"/>
            <w:r>
              <w:rPr>
                <w:b/>
              </w:rPr>
              <w:t>24106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7" w:name="v24108000"/>
            <w:r>
              <w:rPr>
                <w:b/>
              </w:rPr>
              <w:t>24108</w:t>
            </w:r>
            <w:bookmarkEnd w:id="11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8" w:name="v24103000"/>
            <w:r>
              <w:rPr>
                <w:b/>
              </w:rPr>
              <w:t>24103</w:t>
            </w:r>
            <w:bookmarkEnd w:id="1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9" w:name="v24107000"/>
            <w:r>
              <w:rPr>
                <w:b/>
              </w:rPr>
              <w:t>24107</w:t>
            </w:r>
            <w:bookmarkEnd w:id="1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0" w:name="v24109000"/>
            <w:r>
              <w:rPr>
                <w:b/>
              </w:rPr>
              <w:t>24109</w:t>
            </w:r>
            <w:bookmarkEnd w:id="12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1" w:name="v24116000"/>
            <w:r>
              <w:rPr>
                <w:b/>
              </w:rPr>
              <w:t>24116</w:t>
            </w:r>
            <w:bookmarkEnd w:id="1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2" w:name="v24118000"/>
            <w:r>
              <w:rPr>
                <w:b/>
              </w:rPr>
              <w:t>24118</w:t>
            </w:r>
            <w:bookmarkEnd w:id="1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3" w:name="v24120000"/>
            <w:r>
              <w:rPr>
                <w:b/>
              </w:rPr>
              <w:t>24120</w:t>
            </w:r>
            <w:bookmarkEnd w:id="12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9"/>
        <w:gridCol w:w="394"/>
        <w:gridCol w:w="619"/>
        <w:gridCol w:w="619"/>
        <w:gridCol w:w="394"/>
        <w:gridCol w:w="619"/>
        <w:gridCol w:w="619"/>
        <w:gridCol w:w="394"/>
        <w:gridCol w:w="675"/>
        <w:gridCol w:w="619"/>
        <w:gridCol w:w="225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4" w:name="v24117000"/>
            <w:r>
              <w:rPr>
                <w:b/>
              </w:rPr>
              <w:t>24117</w:t>
            </w:r>
            <w:bookmarkEnd w:id="124"/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5" w:name="v24119000"/>
            <w:r>
              <w:rPr>
                <w:b/>
              </w:rPr>
              <w:t>24119</w:t>
            </w:r>
            <w:bookmarkEnd w:id="125"/>
          </w:p>
        </w:tc>
        <w:tc>
          <w:tcPr>
            <w:tcW w:w="16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6" w:name="v24121000"/>
            <w:r>
              <w:rPr>
                <w:b/>
              </w:rPr>
              <w:t>24121</w:t>
            </w:r>
            <w:bookmarkEnd w:id="126"/>
          </w:p>
        </w:tc>
        <w:tc>
          <w:tcPr>
            <w:tcW w:w="22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6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6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225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6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9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5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6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 42</w:t>
            </w:r>
          </w:p>
        </w:tc>
        <w:tc>
          <w:tcPr>
            <w:tcW w:w="619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6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9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7" w:name="v24110000"/>
            <w:r>
              <w:rPr>
                <w:b/>
              </w:rPr>
              <w:t>24110</w:t>
            </w:r>
            <w:bookmarkEnd w:id="127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8" w:name="v24112000"/>
            <w:r>
              <w:rPr>
                <w:b/>
              </w:rPr>
              <w:t>24112</w:t>
            </w:r>
            <w:bookmarkEnd w:id="128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9" w:name="v24114000"/>
            <w:r>
              <w:rPr>
                <w:b/>
              </w:rPr>
              <w:t>24114</w:t>
            </w:r>
            <w:bookmarkEnd w:id="129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0" w:name="v24111000"/>
            <w:r>
              <w:rPr>
                <w:b/>
              </w:rPr>
              <w:t>24111</w:t>
            </w:r>
            <w:bookmarkEnd w:id="130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1" w:name="v24113000"/>
            <w:r>
              <w:rPr>
                <w:b/>
              </w:rPr>
              <w:t>24113</w:t>
            </w:r>
            <w:bookmarkEnd w:id="131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2" w:name="v24115000"/>
            <w:r>
              <w:rPr>
                <w:b/>
              </w:rPr>
              <w:t>24115</w:t>
            </w:r>
            <w:bookmarkEnd w:id="132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3" w:name="v24122000"/>
            <w:r>
              <w:rPr>
                <w:b/>
              </w:rPr>
              <w:t>24122</w:t>
            </w:r>
            <w:bookmarkEnd w:id="133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4" w:name="v24124000"/>
            <w:r>
              <w:rPr>
                <w:b/>
              </w:rPr>
              <w:t>24124</w:t>
            </w:r>
            <w:bookmarkEnd w:id="134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5" w:name="v24126000"/>
            <w:r>
              <w:rPr>
                <w:b/>
              </w:rPr>
              <w:t>24126</w:t>
            </w:r>
            <w:bookmarkEnd w:id="135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2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3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6" w:name="v24123000"/>
            <w:r>
              <w:rPr>
                <w:b/>
              </w:rPr>
              <w:t>24123</w:t>
            </w:r>
            <w:bookmarkEnd w:id="136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7" w:name="v24125000"/>
            <w:r>
              <w:rPr>
                <w:b/>
              </w:rPr>
              <w:t>24125</w:t>
            </w:r>
            <w:bookmarkEnd w:id="137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8" w:name="v24127000"/>
            <w:r>
              <w:rPr>
                <w:b/>
              </w:rPr>
              <w:t>24127</w:t>
            </w:r>
            <w:bookmarkEnd w:id="138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388"/>
        <w:gridCol w:w="663"/>
        <w:gridCol w:w="608"/>
        <w:gridCol w:w="388"/>
        <w:gridCol w:w="668"/>
        <w:gridCol w:w="608"/>
        <w:gridCol w:w="388"/>
        <w:gridCol w:w="674"/>
        <w:gridCol w:w="608"/>
        <w:gridCol w:w="221"/>
      </w:tblGrid>
      <w:tr>
        <w:trPr>
          <w:tblHeader w:val="true"/>
        </w:trPr>
        <w:tc>
          <w:tcPr>
            <w:tcW w:w="1932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39" w:name="v24130000"/>
            <w:r>
              <w:rPr>
                <w:b/>
              </w:rPr>
              <w:t>24130</w:t>
            </w:r>
            <w:bookmarkEnd w:id="139"/>
          </w:p>
        </w:tc>
        <w:tc>
          <w:tcPr>
            <w:tcW w:w="1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0" w:name="v24132000"/>
            <w:r>
              <w:rPr>
                <w:b/>
              </w:rPr>
              <w:t>24132</w:t>
            </w:r>
            <w:bookmarkEnd w:id="140"/>
          </w:p>
        </w:tc>
        <w:tc>
          <w:tcPr>
            <w:tcW w:w="1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1" w:name="v24134000"/>
            <w:r>
              <w:rPr>
                <w:b/>
              </w:rPr>
              <w:t>24134</w:t>
            </w:r>
            <w:bookmarkEnd w:id="141"/>
          </w:p>
        </w:tc>
        <w:tc>
          <w:tcPr>
            <w:tcW w:w="2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2</w:t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3</w:t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9</w:t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32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63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68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74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608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6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8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219"/>
      </w:tblGrid>
      <w:tr>
        <w:trPr>
          <w:tblHeader w:val="true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2" w:name="v24131000"/>
            <w:r>
              <w:rPr>
                <w:b/>
              </w:rPr>
              <w:t>24131</w:t>
            </w:r>
            <w:bookmarkEnd w:id="142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3" w:name="v24133000"/>
            <w:r>
              <w:rPr>
                <w:b/>
              </w:rPr>
              <w:t>24133</w:t>
            </w:r>
            <w:bookmarkEnd w:id="143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4" w:name="v24135000"/>
            <w:r>
              <w:rPr>
                <w:b/>
              </w:rPr>
              <w:t>24135</w:t>
            </w:r>
            <w:bookmarkEnd w:id="144"/>
          </w:p>
        </w:tc>
        <w:tc>
          <w:tcPr>
            <w:tcW w:w="2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219"/>
      </w:tblGrid>
      <w:tr>
        <w:trPr>
          <w:tblHeader w:val="true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5" w:name="v24142000"/>
            <w:r>
              <w:rPr>
                <w:b/>
              </w:rPr>
              <w:t>24142</w:t>
            </w:r>
            <w:bookmarkEnd w:id="145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6" w:name="v24144000"/>
            <w:r>
              <w:rPr>
                <w:b/>
              </w:rPr>
              <w:t>24144</w:t>
            </w:r>
            <w:bookmarkEnd w:id="146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7" w:name="v24146000"/>
            <w:r>
              <w:rPr>
                <w:b/>
              </w:rPr>
              <w:t>24146</w:t>
            </w:r>
            <w:bookmarkEnd w:id="147"/>
          </w:p>
        </w:tc>
        <w:tc>
          <w:tcPr>
            <w:tcW w:w="2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7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219"/>
      </w:tblGrid>
      <w:tr>
        <w:trPr>
          <w:tblHeader w:val="true"/>
        </w:trPr>
        <w:tc>
          <w:tcPr>
            <w:tcW w:w="190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8" w:name="v24143000"/>
            <w:r>
              <w:rPr>
                <w:b/>
              </w:rPr>
              <w:t>24143</w:t>
            </w:r>
            <w:bookmarkEnd w:id="148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49" w:name="v24145000"/>
            <w:r>
              <w:rPr>
                <w:b/>
              </w:rPr>
              <w:t>24145</w:t>
            </w:r>
            <w:bookmarkEnd w:id="149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0" w:name="v24147000"/>
            <w:r>
              <w:rPr>
                <w:b/>
              </w:rPr>
              <w:t>24147</w:t>
            </w:r>
            <w:bookmarkEnd w:id="150"/>
          </w:p>
        </w:tc>
        <w:tc>
          <w:tcPr>
            <w:tcW w:w="2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0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0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1" w:name="v24136000"/>
            <w:r>
              <w:rPr>
                <w:b/>
              </w:rPr>
              <w:t>24136</w:t>
            </w:r>
            <w:bookmarkEnd w:id="151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2" w:name="v24138000"/>
            <w:r>
              <w:rPr>
                <w:b/>
              </w:rPr>
              <w:t>24138</w:t>
            </w:r>
            <w:bookmarkEnd w:id="152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3" w:name="v24140000"/>
            <w:r>
              <w:rPr>
                <w:b/>
              </w:rPr>
              <w:t>24140</w:t>
            </w:r>
            <w:bookmarkEnd w:id="153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3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4" w:name="v24137000"/>
            <w:r>
              <w:rPr>
                <w:b/>
              </w:rPr>
              <w:t>24137</w:t>
            </w:r>
            <w:bookmarkEnd w:id="154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5" w:name="v24139000"/>
            <w:r>
              <w:rPr>
                <w:b/>
              </w:rPr>
              <w:t>24139</w:t>
            </w:r>
            <w:bookmarkEnd w:id="155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6" w:name="v24141000"/>
            <w:r>
              <w:rPr>
                <w:b/>
              </w:rPr>
              <w:t>24141</w:t>
            </w:r>
            <w:bookmarkEnd w:id="156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 11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 42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6 12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7" w:name="v24148000"/>
            <w:r>
              <w:rPr>
                <w:b/>
              </w:rPr>
              <w:t>24148</w:t>
            </w:r>
            <w:bookmarkEnd w:id="157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8" w:name="v24150000"/>
            <w:r>
              <w:rPr>
                <w:b/>
              </w:rPr>
              <w:t>24150</w:t>
            </w:r>
            <w:bookmarkEnd w:id="158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59" w:name="v24154000"/>
            <w:r>
              <w:rPr>
                <w:b/>
              </w:rPr>
              <w:t>24154</w:t>
            </w:r>
            <w:bookmarkEnd w:id="159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3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5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383"/>
        <w:gridCol w:w="655"/>
        <w:gridCol w:w="654"/>
        <w:gridCol w:w="382"/>
        <w:gridCol w:w="655"/>
        <w:gridCol w:w="654"/>
        <w:gridCol w:w="382"/>
        <w:gridCol w:w="655"/>
        <w:gridCol w:w="600"/>
        <w:gridCol w:w="1906"/>
      </w:tblGrid>
      <w:tr>
        <w:trPr>
          <w:tblHeader w:val="true"/>
        </w:trPr>
        <w:tc>
          <w:tcPr>
            <w:tcW w:w="22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0" w:name="v24149000"/>
            <w:r>
              <w:rPr>
                <w:b/>
              </w:rPr>
              <w:t>24149</w:t>
            </w:r>
            <w:bookmarkEnd w:id="160"/>
          </w:p>
        </w:tc>
        <w:tc>
          <w:tcPr>
            <w:tcW w:w="16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1" w:name="v24151000"/>
            <w:r>
              <w:rPr>
                <w:b/>
              </w:rPr>
              <w:t>24151</w:t>
            </w:r>
            <w:bookmarkEnd w:id="161"/>
          </w:p>
        </w:tc>
        <w:tc>
          <w:tcPr>
            <w:tcW w:w="16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62" w:name="v24155000"/>
            <w:r>
              <w:rPr>
                <w:b/>
              </w:rPr>
              <w:t>24155</w:t>
            </w:r>
            <w:bookmarkEnd w:id="162"/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9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8</w:t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9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83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65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3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82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24158000"/>
      <w:r>
        <w:rPr>
          <w:b/>
        </w:rPr>
        <w:t xml:space="preserve"> 24158</w:t>
      </w:r>
      <w:bookmarkEnd w:id="163"/>
      <w:r>
        <w:rPr/>
        <w:t xml:space="preserve"> /</w:t>
      </w:r>
      <w:r>
        <w:rPr>
          <w:b/>
        </w:rPr>
        <w:t xml:space="preserve"> Sv</w:t>
      </w:r>
      <w:bookmarkStart w:id="164" w:name="v24159000"/>
      <w:r>
        <w:rPr>
          <w:b/>
        </w:rPr>
        <w:t xml:space="preserve"> 24159</w:t>
      </w:r>
      <w:bookmarkEnd w:id="164"/>
    </w:p>
    <w:p>
      <w:pPr>
        <w:pStyle w:val="CisloVlpod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24160000"/>
      <w:r>
        <w:rPr>
          <w:b/>
        </w:rPr>
        <w:t xml:space="preserve"> 24160</w:t>
      </w:r>
      <w:bookmarkEnd w:id="165"/>
      <w:r>
        <w:rPr/>
        <w:t xml:space="preserve"> /</w:t>
      </w:r>
      <w:bookmarkStart w:id="166" w:name="v24161000"/>
      <w:r>
        <w:rPr>
          <w:b/>
        </w:rPr>
        <w:t xml:space="preserve"> 24161</w:t>
      </w:r>
      <w:bookmarkEnd w:id="166"/>
    </w:p>
    <w:p>
      <w:pPr>
        <w:pStyle w:val="CisloVlpod"/>
        <w:rPr>
          <w:b/>
          <w:b/>
        </w:rPr>
      </w:pPr>
      <w:r>
        <w:rPr>
          <w:b/>
        </w:rPr>
        <w:t>Moravský Písek - Bzenec / Bzenec - Veselí nad Moravou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zenec-Olšo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67" w:name="v24190000"/>
      <w:r>
        <w:rPr>
          <w:b/>
        </w:rPr>
        <w:t xml:space="preserve"> 24190</w:t>
      </w:r>
      <w:bookmarkEnd w:id="167"/>
    </w:p>
    <w:p>
      <w:pPr>
        <w:pStyle w:val="CisloVlpod"/>
        <w:rPr>
          <w:b/>
          <w:b/>
        </w:rPr>
      </w:pPr>
      <w:r>
        <w:rPr/>
        <w:t>Břeclav os.n. -</w:t>
      </w:r>
      <w:r>
        <w:rPr>
          <w:b/>
        </w:rPr>
        <w:t xml:space="preserve"> Moravský Písek - Kyjov</w:t>
      </w:r>
    </w:p>
    <w:p>
      <w:pPr>
        <w:pStyle w:val="NadTab"/>
        <w:rPr/>
      </w:pPr>
      <w:r>
        <w:rPr/>
        <w:t>Motorový vůz ř. 809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8" w:name="v79950000"/>
      <w:r>
        <w:rPr>
          <w:b/>
        </w:rPr>
        <w:t xml:space="preserve"> 79950</w:t>
      </w:r>
      <w:bookmarkEnd w:id="16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9" w:name="v79951000"/>
      <w:r>
        <w:rPr>
          <w:b/>
        </w:rPr>
        <w:t xml:space="preserve"> 79951</w:t>
      </w:r>
      <w:bookmarkEnd w:id="169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0" w:name="v79960000"/>
      <w:r>
        <w:rPr>
          <w:b/>
        </w:rPr>
        <w:t xml:space="preserve"> 79960</w:t>
      </w:r>
      <w:bookmarkEnd w:id="170"/>
      <w:r>
        <w:rPr/>
        <w:t xml:space="preserve"> /</w:t>
      </w:r>
      <w:bookmarkStart w:id="171" w:name="v79961000"/>
      <w:r>
        <w:rPr>
          <w:b/>
        </w:rPr>
        <w:t xml:space="preserve"> 79961</w:t>
      </w:r>
      <w:bookmarkEnd w:id="171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Bzenec / Bzenec - Nedakonice</w:t>
      </w:r>
      <w:r>
        <w:rPr/>
        <w:t xml:space="preserve"> - Valašské Meziříčí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2" w:name="v79962000"/>
      <w:r>
        <w:rPr>
          <w:b/>
        </w:rPr>
        <w:t xml:space="preserve"> 79962</w:t>
      </w:r>
      <w:bookmarkEnd w:id="172"/>
      <w:r>
        <w:rPr/>
        <w:t xml:space="preserve"> /</w:t>
      </w:r>
      <w:bookmarkStart w:id="173" w:name="v79963000"/>
      <w:r>
        <w:rPr>
          <w:b/>
        </w:rPr>
        <w:t xml:space="preserve"> 79963</w:t>
      </w:r>
      <w:bookmarkEnd w:id="17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alašské Meziříčí -</w:t>
      </w:r>
      <w:r>
        <w:rPr>
          <w:b/>
        </w:rPr>
        <w:t xml:space="preserve"> Nedakonice - Bzenec / Bzenec - Veselí nad Moravou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5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4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6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1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1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6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2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6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2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0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3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7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3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1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9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04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3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7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6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6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6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6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9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6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4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4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1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15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8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8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34:00Z</dcterms:created>
  <dc:creator>Procházka Vladimír, Ing.</dc:creator>
  <dc:description/>
  <cp:keywords/>
  <dc:language>en-US</dc:language>
  <cp:lastModifiedBy>Procházka Vladimír, Ing.</cp:lastModifiedBy>
  <cp:lastPrinted>2011-10-31T13:44:00Z</cp:lastPrinted>
  <dcterms:modified xsi:type="dcterms:W3CDTF">2011-10-31T12:57:00Z</dcterms:modified>
  <cp:revision>24</cp:revision>
  <dc:subject/>
  <dc:title/>
</cp:coreProperties>
</file>