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>
          <w:b/>
          <w:b/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R</w:t>
      </w:r>
      <w:bookmarkStart w:id="0" w:name="v880000"/>
      <w:r>
        <w:rPr>
          <w:b/>
          <w:lang w:val="en-US"/>
        </w:rPr>
        <w:t xml:space="preserve"> 880</w:t>
      </w:r>
      <w:bookmarkEnd w:id="0"/>
    </w:p>
    <w:p>
      <w:pPr>
        <w:pStyle w:val="NadTab"/>
        <w:rPr>
          <w:lang w:val="en-US"/>
        </w:rPr>
      </w:pPr>
      <w:r>
        <w:rPr>
          <w:lang w:val="en-US"/>
        </w:rPr>
        <w:t>Lok. ř. 163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ol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10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Velký Ose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bice nad Cidlin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děbrad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Odb Bab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Nymburk předjízd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ostomlaty nad Labe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b/>
                <w:sz w:val="16"/>
              </w:rPr>
              <w:t>Lysá nad Labem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Stará Bolesla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Dřís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b/>
                <w:sz w:val="16"/>
              </w:rPr>
              <w:t>Mělní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běch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tět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oštk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lep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toměřice doln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toměř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b/>
                <w:sz w:val="16"/>
              </w:rPr>
              <w:t>Velké Žernosek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Sebuz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Ústí nad Labem-Stře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</w:t>
            </w:r>
            <w:r>
              <w:rPr/>
              <w:tab/>
            </w:r>
            <w:r>
              <w:rPr>
                <w:b/>
              </w:rPr>
              <w:t>9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Ústí nad Labem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1" w:name="v881000"/>
      <w:r>
        <w:rPr>
          <w:b/>
        </w:rPr>
        <w:t xml:space="preserve"> 881</w:t>
      </w:r>
      <w:bookmarkEnd w:id="1"/>
    </w:p>
    <w:p>
      <w:pPr>
        <w:pStyle w:val="NadTab"/>
        <w:rPr/>
      </w:pPr>
      <w:r>
        <w:rPr/>
        <w:t>Lok. ř. 163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Ústí nad Labem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Ústí nad Labem-Stře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10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Sebuz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b/>
                <w:sz w:val="16"/>
              </w:rPr>
              <w:t>Velké Žernosek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toměř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toměřice doln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lep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oštk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tět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běch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b/>
                <w:sz w:val="16"/>
              </w:rPr>
              <w:t>Mělní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Dřís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Stará Bolesla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b/>
                <w:sz w:val="16"/>
              </w:rPr>
              <w:t>Lysá nad Labem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ostomlaty nad Labe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Nymburk předjízd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ab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děbrad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bice nad Cidlin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Velký Ose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ol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2" w:name="v882000"/>
      <w:r>
        <w:rPr>
          <w:b/>
        </w:rPr>
        <w:t xml:space="preserve"> 882</w:t>
      </w:r>
      <w:bookmarkEnd w:id="2"/>
    </w:p>
    <w:p>
      <w:pPr>
        <w:pStyle w:val="NadTab"/>
        <w:rPr/>
      </w:pPr>
      <w:r>
        <w:rPr/>
        <w:t>Lok. ř. 163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ol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10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Velký Ose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bice nad Cidlin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děbrad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Odb Bab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Nymburk předjízd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ostomlaty nad Labe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b/>
                <w:sz w:val="16"/>
              </w:rPr>
              <w:t>Lysá nad Labem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Stará Bolesla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Dřís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b/>
                <w:sz w:val="16"/>
              </w:rPr>
              <w:t>Mělní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běch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tět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oštk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lep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toměřice doln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toměř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b/>
                <w:sz w:val="16"/>
              </w:rPr>
              <w:t>Velké Žernosek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Sebuz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Ústí nad Labem-Stře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spacing w:val="-6"/>
              </w:rPr>
            </w:pPr>
            <w:r>
              <w:rPr>
                <w:rFonts w:cs="SenaSJR" w:ascii="SenaSJR" w:hAnsi="SenaSJR"/>
                <w:spacing w:val="-6"/>
              </w:rPr>
              <w:t></w:t>
            </w:r>
            <w:r>
              <w:rPr>
                <w:spacing w:val="-6"/>
              </w:rPr>
              <w:tab/>
            </w:r>
            <w:r>
              <w:rPr>
                <w:b/>
                <w:spacing w:val="-6"/>
              </w:rPr>
              <w:t>11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Ústí nad Labem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3" w:name="v883000"/>
      <w:r>
        <w:rPr>
          <w:b/>
        </w:rPr>
        <w:t xml:space="preserve"> 883</w:t>
      </w:r>
      <w:bookmarkEnd w:id="3"/>
    </w:p>
    <w:p>
      <w:pPr>
        <w:pStyle w:val="NadTab"/>
        <w:rPr/>
      </w:pPr>
      <w:r>
        <w:rPr/>
        <w:t>Lok. ř. 163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Ústí nad Labem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Ústí nad Labem-Stře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10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Sebuz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b/>
                <w:sz w:val="16"/>
              </w:rPr>
              <w:t>Velké Žernosek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toměř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toměřice doln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lep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oštk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tět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běch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b/>
                <w:sz w:val="16"/>
              </w:rPr>
              <w:t>Mělní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Dřís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Stará Bolesla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b/>
                <w:sz w:val="16"/>
              </w:rPr>
              <w:t>Lysá nad Labem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ostomlaty nad Labe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Nymburk předjízd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ab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děbrad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bice nad Cidlin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Velký Ose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ol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4" w:name="v884000"/>
      <w:r>
        <w:rPr>
          <w:b/>
        </w:rPr>
        <w:t xml:space="preserve"> 884</w:t>
      </w:r>
      <w:bookmarkEnd w:id="4"/>
    </w:p>
    <w:p>
      <w:pPr>
        <w:pStyle w:val="NadTab"/>
        <w:rPr/>
      </w:pPr>
      <w:r>
        <w:rPr/>
        <w:t>Lok. ř. 163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ol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10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Velký Ose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bice nad Cidlin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děbrad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Odb Bab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Nymburk předjízd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ostomlaty nad Labe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b/>
                <w:sz w:val="16"/>
              </w:rPr>
              <w:t>Lysá nad Labem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Stará Bolesla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Dřís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b/>
                <w:sz w:val="16"/>
              </w:rPr>
              <w:t>Mělní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běch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tět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oštk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lep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toměřice doln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toměř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b/>
                <w:sz w:val="16"/>
              </w:rPr>
              <w:t>Velké Žernosek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Sebuz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Ústí nad Labem-Stře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spacing w:val="-6"/>
              </w:rPr>
            </w:pPr>
            <w:r>
              <w:rPr>
                <w:rFonts w:cs="SenaSJR" w:ascii="SenaSJR" w:hAnsi="SenaSJR"/>
                <w:spacing w:val="-6"/>
              </w:rPr>
              <w:t></w:t>
            </w:r>
            <w:r>
              <w:rPr>
                <w:spacing w:val="-6"/>
              </w:rPr>
              <w:tab/>
            </w:r>
            <w:r>
              <w:rPr>
                <w:b/>
                <w:spacing w:val="-6"/>
              </w:rPr>
              <w:t>13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Ústí nad Labem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5" w:name="v885000"/>
      <w:r>
        <w:rPr>
          <w:b/>
        </w:rPr>
        <w:t xml:space="preserve"> 885</w:t>
      </w:r>
      <w:bookmarkEnd w:id="5"/>
    </w:p>
    <w:p>
      <w:pPr>
        <w:pStyle w:val="NadTab"/>
        <w:rPr/>
      </w:pPr>
      <w:r>
        <w:rPr/>
        <w:t>Lok. ř. 163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Ústí nad Labem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Ústí nad Labem-Stře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10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Sebuz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b/>
                <w:sz w:val="16"/>
              </w:rPr>
              <w:t>Velké Žernosek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toměř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toměřice doln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lep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oštk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tět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běch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b/>
                <w:sz w:val="16"/>
              </w:rPr>
              <w:t>Mělní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Dřís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Stará Bolesla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b/>
                <w:sz w:val="16"/>
              </w:rPr>
              <w:t>Lysá nad Labem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ostomlaty nad Labe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Nymburk předjízd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ab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děbrad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bice nad Cidlin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Velký Ose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ol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6" w:name="v886000"/>
      <w:r>
        <w:rPr>
          <w:b/>
        </w:rPr>
        <w:t xml:space="preserve"> 886</w:t>
      </w:r>
      <w:bookmarkEnd w:id="6"/>
    </w:p>
    <w:p>
      <w:pPr>
        <w:pStyle w:val="NadTab"/>
        <w:rPr/>
      </w:pPr>
      <w:r>
        <w:rPr/>
        <w:t>Lok. ř. 163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ol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10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Velký Ose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bice nad Cidlin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děbrad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Odb Bab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Nymburk předjízd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ostomlaty nad Labe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b/>
                <w:sz w:val="16"/>
              </w:rPr>
              <w:t>Lysá nad Labem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Stará Bolesla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Dřís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b/>
                <w:sz w:val="16"/>
              </w:rPr>
              <w:t>Mělní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běch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tět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oštk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lep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toměřice doln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toměř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b/>
                <w:sz w:val="16"/>
              </w:rPr>
              <w:t>Velké Žernosek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Sebuz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Ústí nad Labem-Stře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spacing w:val="-6"/>
              </w:rPr>
            </w:pPr>
            <w:r>
              <w:rPr>
                <w:rFonts w:cs="SenaSJR" w:ascii="SenaSJR" w:hAnsi="SenaSJR"/>
                <w:spacing w:val="-6"/>
              </w:rPr>
              <w:t></w:t>
            </w:r>
            <w:r>
              <w:rPr>
                <w:spacing w:val="-6"/>
              </w:rPr>
              <w:tab/>
            </w:r>
            <w:r>
              <w:rPr>
                <w:b/>
                <w:spacing w:val="-6"/>
              </w:rPr>
              <w:t>15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Ústí nad Labem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7" w:name="v887000"/>
      <w:r>
        <w:rPr>
          <w:b/>
        </w:rPr>
        <w:t xml:space="preserve"> 887</w:t>
      </w:r>
      <w:bookmarkEnd w:id="7"/>
    </w:p>
    <w:p>
      <w:pPr>
        <w:pStyle w:val="NadTab"/>
        <w:rPr/>
      </w:pPr>
      <w:r>
        <w:rPr/>
        <w:t>Lok. ř. 163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Ústí nad Labem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Ústí nad Labem-Stře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10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Sebuz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b/>
                <w:sz w:val="16"/>
              </w:rPr>
              <w:t>Velké Žernosek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toměř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toměřice doln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lep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oštk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tět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běch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b/>
                <w:sz w:val="16"/>
              </w:rPr>
              <w:t>Mělní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Dřís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Stará Bolesla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b/>
                <w:sz w:val="16"/>
              </w:rPr>
              <w:t>Lysá nad Labem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ostomlaty nad Labe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Nymburk předjízd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ab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děbrad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bice nad Cidlin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Velký Ose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ol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8" w:name="v888000"/>
      <w:r>
        <w:rPr>
          <w:b/>
        </w:rPr>
        <w:t xml:space="preserve"> 888</w:t>
      </w:r>
      <w:bookmarkEnd w:id="8"/>
    </w:p>
    <w:p>
      <w:pPr>
        <w:pStyle w:val="NadTab"/>
        <w:rPr/>
      </w:pPr>
      <w:r>
        <w:rPr/>
        <w:t>Lok. ř. 163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ol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10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Velký Ose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bice nad Cidlin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děbrad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Odb Bab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Nymburk předjízd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ostomlaty nad Labe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b/>
                <w:sz w:val="16"/>
              </w:rPr>
              <w:t>Lysá nad Labem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Stará Bolesla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Dřís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b/>
                <w:sz w:val="16"/>
              </w:rPr>
              <w:t>Mělní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běch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tět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oštk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lep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toměřice doln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toměř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b/>
                <w:sz w:val="16"/>
              </w:rPr>
              <w:t>Velké Žernosek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Sebuz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Ústí nad Labem-Stře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spacing w:val="-6"/>
              </w:rPr>
            </w:pPr>
            <w:r>
              <w:rPr>
                <w:rFonts w:cs="SenaSJR" w:ascii="SenaSJR" w:hAnsi="SenaSJR"/>
                <w:spacing w:val="-6"/>
              </w:rPr>
              <w:t></w:t>
            </w:r>
            <w:r>
              <w:rPr>
                <w:spacing w:val="-6"/>
              </w:rPr>
              <w:tab/>
            </w:r>
            <w:r>
              <w:rPr>
                <w:b/>
                <w:spacing w:val="-6"/>
              </w:rPr>
              <w:t>17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Ústí nad Labem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9" w:name="v889000"/>
      <w:r>
        <w:rPr>
          <w:b/>
        </w:rPr>
        <w:t xml:space="preserve"> 889</w:t>
      </w:r>
      <w:bookmarkEnd w:id="9"/>
    </w:p>
    <w:p>
      <w:pPr>
        <w:pStyle w:val="NadTab"/>
        <w:rPr/>
      </w:pPr>
      <w:r>
        <w:rPr/>
        <w:t>Lok. ř. 163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Ústí nad Labem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Ústí nad Labem-Stře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10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Sebuz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b/>
                <w:sz w:val="16"/>
              </w:rPr>
              <w:t>Velké Žernosek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toměř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toměřice doln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lep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oštk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tět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běch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b/>
                <w:sz w:val="16"/>
              </w:rPr>
              <w:t>Mělní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Dřís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Stará Bolesla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b/>
                <w:sz w:val="16"/>
              </w:rPr>
              <w:t>Lysá nad Labem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ostomlaty nad Labe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Nymburk předjízd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ab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děbrad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bice nad Cidlin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Velký Ose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ol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10" w:name="v890000"/>
      <w:r>
        <w:rPr>
          <w:b/>
        </w:rPr>
        <w:t xml:space="preserve"> 890</w:t>
      </w:r>
      <w:bookmarkEnd w:id="10"/>
    </w:p>
    <w:p>
      <w:pPr>
        <w:pStyle w:val="NadTab"/>
        <w:rPr/>
      </w:pPr>
      <w:r>
        <w:rPr/>
        <w:t>Lok. ř. 163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ol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10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Velký Ose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bice nad Cidlin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děbrad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Odb Bab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Nymburk předjízd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ostomlaty nad Labe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b/>
                <w:sz w:val="16"/>
              </w:rPr>
              <w:t>Lysá nad Labem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Stará Bolesla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Dřís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b/>
                <w:sz w:val="16"/>
              </w:rPr>
              <w:t>Mělní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běch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tět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oštk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lep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toměřice doln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toměř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b/>
                <w:sz w:val="16"/>
              </w:rPr>
              <w:t>Velké Žernosek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Sebuz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Ústí nad Labem-Stře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spacing w:val="-6"/>
              </w:rPr>
            </w:pPr>
            <w:r>
              <w:rPr>
                <w:rFonts w:cs="SenaSJR" w:ascii="SenaSJR" w:hAnsi="SenaSJR"/>
                <w:spacing w:val="-6"/>
              </w:rPr>
              <w:t></w:t>
            </w:r>
            <w:r>
              <w:rPr>
                <w:spacing w:val="-6"/>
              </w:rPr>
              <w:tab/>
            </w:r>
            <w:r>
              <w:rPr>
                <w:b/>
                <w:spacing w:val="-6"/>
              </w:rPr>
              <w:t>19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Ústí nad Labem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11" w:name="v891000"/>
      <w:r>
        <w:rPr>
          <w:b/>
        </w:rPr>
        <w:t xml:space="preserve"> 891</w:t>
      </w:r>
      <w:bookmarkEnd w:id="11"/>
    </w:p>
    <w:p>
      <w:pPr>
        <w:pStyle w:val="NadTab"/>
        <w:rPr/>
      </w:pPr>
      <w:r>
        <w:rPr/>
        <w:t>Lok. ř. 163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Ústí nad Labem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Ústí nad Labem-Stře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10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Sebuz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b/>
                <w:sz w:val="16"/>
              </w:rPr>
              <w:t>Velké Žernosek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toměř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toměřice doln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lep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oštk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tět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běch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b/>
                <w:sz w:val="16"/>
              </w:rPr>
              <w:t>Mělní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Dřís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Stará Bolesla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b/>
                <w:sz w:val="16"/>
              </w:rPr>
              <w:t>Lysá nad Labem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ostomlaty nad Labe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Nymburk předjízd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ab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děbrad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bice nad Cidlin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Velký Ose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ol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12" w:name="v892000"/>
      <w:r>
        <w:rPr>
          <w:b/>
        </w:rPr>
        <w:t xml:space="preserve"> 892</w:t>
      </w:r>
      <w:bookmarkEnd w:id="12"/>
    </w:p>
    <w:p>
      <w:pPr>
        <w:pStyle w:val="NadTab"/>
        <w:rPr/>
      </w:pPr>
      <w:r>
        <w:rPr/>
        <w:t>Lok. ř. 163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ol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10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Velký Ose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bice nad Cidlin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děbrad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Odb Bab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Nymburk předjízd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ostomlaty nad Labe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b/>
                <w:sz w:val="16"/>
              </w:rPr>
              <w:t>Lysá nad Labem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Stará Bolesla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Dřís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b/>
                <w:sz w:val="16"/>
              </w:rPr>
              <w:t>Mělní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běch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tět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oštk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lep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toměřice doln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toměř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b/>
                <w:sz w:val="16"/>
              </w:rPr>
              <w:t>Velké Žernosek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Sebuz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Ústí nad Labem-Stře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spacing w:val="-6"/>
              </w:rPr>
            </w:pPr>
            <w:r>
              <w:rPr>
                <w:rFonts w:cs="SenaSJR" w:ascii="SenaSJR" w:hAnsi="SenaSJR"/>
                <w:spacing w:val="-6"/>
              </w:rPr>
              <w:t></w:t>
            </w:r>
            <w:r>
              <w:rPr>
                <w:spacing w:val="-6"/>
              </w:rPr>
              <w:tab/>
            </w:r>
            <w:r>
              <w:rPr>
                <w:b/>
                <w:spacing w:val="-6"/>
              </w:rPr>
              <w:t>21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Ústí nad Labem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13" w:name="v893000"/>
      <w:r>
        <w:rPr>
          <w:b/>
        </w:rPr>
        <w:t xml:space="preserve"> 893</w:t>
      </w:r>
      <w:bookmarkEnd w:id="13"/>
    </w:p>
    <w:p>
      <w:pPr>
        <w:pStyle w:val="NadTab"/>
        <w:rPr/>
      </w:pPr>
      <w:r>
        <w:rPr/>
        <w:t>Lok. ř. 163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Ústí nad Labem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Ústí nad Labem-Stře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10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Sebuz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b/>
                <w:sz w:val="16"/>
              </w:rPr>
              <w:t>Velké Žernosek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toměř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toměřice doln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lep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oštk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tět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běch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b/>
                <w:sz w:val="16"/>
              </w:rPr>
              <w:t>Mělní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Dřís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Stará Bolesla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b/>
                <w:sz w:val="16"/>
              </w:rPr>
              <w:t>Lysá nad Labem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ostomlaty nad Labe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Nymburk předjízd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ab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děbrad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bice nad Cidlin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Velký Ose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ol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14" w:name="v894000"/>
      <w:r>
        <w:rPr>
          <w:b/>
        </w:rPr>
        <w:t xml:space="preserve"> 894</w:t>
      </w:r>
      <w:bookmarkEnd w:id="14"/>
    </w:p>
    <w:p>
      <w:pPr>
        <w:pStyle w:val="NadTab"/>
        <w:rPr/>
      </w:pPr>
      <w:r>
        <w:rPr/>
        <w:t>Lok. ř. 163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ol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10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Velký Ose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bice nad Cidlin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děbrad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Odb Bab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Nymburk předjízd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ostomlaty nad Labe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b/>
                <w:sz w:val="16"/>
              </w:rPr>
              <w:t>Lysá nad Labem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Stará Bolesla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Dřís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b/>
                <w:sz w:val="16"/>
              </w:rPr>
              <w:t>Mělní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běch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tět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oštk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lep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toměřice doln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toměř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b/>
                <w:sz w:val="16"/>
              </w:rPr>
              <w:t>Velké Žernosek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Sebuz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Ústí nad Labem-Stře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spacing w:val="-6"/>
              </w:rPr>
            </w:pPr>
            <w:r>
              <w:rPr>
                <w:rFonts w:cs="SenaSJR" w:ascii="SenaSJR" w:hAnsi="SenaSJR"/>
                <w:spacing w:val="-6"/>
              </w:rPr>
              <w:t></w:t>
            </w:r>
            <w:r>
              <w:rPr>
                <w:spacing w:val="-6"/>
              </w:rPr>
              <w:tab/>
            </w:r>
            <w:r>
              <w:rPr>
                <w:b/>
                <w:spacing w:val="-6"/>
              </w:rPr>
              <w:t>23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Ústí nad Labem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15" w:name="v895000"/>
      <w:r>
        <w:rPr>
          <w:b/>
        </w:rPr>
        <w:t xml:space="preserve"> 895</w:t>
      </w:r>
      <w:bookmarkEnd w:id="15"/>
    </w:p>
    <w:p>
      <w:pPr>
        <w:pStyle w:val="NadTab"/>
        <w:rPr/>
      </w:pPr>
      <w:r>
        <w:rPr/>
        <w:t>Lok. ř. 163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Ústí nad Labem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Ústí nad Labem-Stře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10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Sebuz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b/>
                <w:sz w:val="16"/>
              </w:rPr>
              <w:t>Velké Žernosek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toměř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toměřice doln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lep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oštk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tět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běch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b/>
                <w:sz w:val="16"/>
              </w:rPr>
              <w:t>Mělní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Dřís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Stará Bolesla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b/>
                <w:sz w:val="16"/>
              </w:rPr>
              <w:t>Lysá nad Labem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ostomlaty nad Labe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Nymburk předjízd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ab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děbrad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bice nad Cidlin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Velký Ose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ol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16" w:name="v1943000"/>
      <w:r>
        <w:rPr>
          <w:b/>
        </w:rPr>
        <w:t xml:space="preserve"> 1943</w:t>
      </w:r>
      <w:bookmarkEnd w:id="16"/>
    </w:p>
    <w:p>
      <w:pPr>
        <w:pStyle w:val="CisloVlpod"/>
        <w:rPr/>
      </w:pPr>
      <w:r>
        <w:rPr>
          <w:b/>
        </w:rPr>
        <w:t>Mělník - Všetaty</w:t>
      </w:r>
      <w:r>
        <w:rPr/>
        <w:t xml:space="preserve"> - Praha-Vršovice</w:t>
      </w:r>
    </w:p>
    <w:p>
      <w:pPr>
        <w:pStyle w:val="NadTab"/>
        <w:rPr/>
      </w:pPr>
      <w:r>
        <w:rPr/>
        <w:t>Motorový vůz ř. 854. Normativ hmotnosti: R 45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Mělní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5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Malý Újez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6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r>
        <w:rPr/>
        <w:t xml:space="preserve"> /</w:t>
      </w:r>
      <w:r>
        <w:rPr>
          <w:b/>
        </w:rPr>
        <w:t xml:space="preserve"> Os</w:t>
      </w:r>
      <w:bookmarkStart w:id="17" w:name="v5278000"/>
      <w:r>
        <w:rPr>
          <w:b/>
        </w:rPr>
        <w:t xml:space="preserve"> 5278</w:t>
      </w:r>
      <w:bookmarkEnd w:id="17"/>
    </w:p>
    <w:p>
      <w:pPr>
        <w:pStyle w:val="CisloVlpod"/>
        <w:spacing w:before="0" w:after="0"/>
        <w:rPr/>
      </w:pPr>
      <w:r>
        <w:rPr>
          <w:b/>
        </w:rPr>
        <w:t>Litoměřice dolní n. - Litoměřice město z</w:t>
      </w:r>
      <w:r>
        <w:rPr/>
        <w:t xml:space="preserve"> /</w:t>
      </w:r>
    </w:p>
    <w:p>
      <w:pPr>
        <w:pStyle w:val="CisloVlpod"/>
        <w:rPr/>
      </w:pPr>
      <w:r>
        <w:rPr>
          <w:b/>
        </w:rPr>
        <w:t>Litoměřice město z - Ústí nad Labem západ</w:t>
      </w:r>
      <w:r>
        <w:rPr/>
        <w:t xml:space="preserve"> - Dresden</w:t>
      </w:r>
    </w:p>
    <w:p>
      <w:pPr>
        <w:pStyle w:val="NadTab"/>
        <w:rPr/>
      </w:pPr>
      <w:r>
        <w:rPr/>
        <w:t>Motorová jednotka ř. 64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Litoměřice dol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toměř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b/>
                <w:sz w:val="16"/>
              </w:rPr>
              <w:t>Velké Žernosek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Sebuz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Ústí nad Labem-Stře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Ústí nad Labem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6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6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r>
        <w:rPr/>
        <w:t xml:space="preserve"> /</w:t>
      </w:r>
      <w:r>
        <w:rPr>
          <w:b/>
        </w:rPr>
        <w:t xml:space="preserve"> Sv</w:t>
      </w:r>
      <w:bookmarkStart w:id="18" w:name="v5279000"/>
      <w:r>
        <w:rPr>
          <w:b/>
        </w:rPr>
        <w:t xml:space="preserve"> 5279</w:t>
      </w:r>
      <w:bookmarkEnd w:id="18"/>
    </w:p>
    <w:p>
      <w:pPr>
        <w:pStyle w:val="CisloVlpod"/>
        <w:spacing w:before="0" w:after="0"/>
        <w:rPr/>
      </w:pPr>
      <w:r>
        <w:rPr/>
        <w:t>Dresden -</w:t>
      </w:r>
      <w:r>
        <w:rPr>
          <w:b/>
        </w:rPr>
        <w:t xml:space="preserve"> Ústí nad Labem západ vnější n. - Litoměřice město z</w:t>
      </w:r>
      <w:r>
        <w:rPr/>
        <w:t xml:space="preserve"> /</w:t>
      </w:r>
    </w:p>
    <w:p>
      <w:pPr>
        <w:pStyle w:val="CisloVlpod"/>
        <w:rPr>
          <w:b/>
          <w:b/>
        </w:rPr>
      </w:pPr>
      <w:r>
        <w:rPr>
          <w:b/>
        </w:rPr>
        <w:t>Litoměřice město z - Litoměřice dolní n.</w:t>
      </w:r>
    </w:p>
    <w:p>
      <w:pPr>
        <w:pStyle w:val="NadTab"/>
        <w:rPr/>
      </w:pPr>
      <w:r>
        <w:rPr/>
        <w:t>Motorová jednotka ř. 64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 západ vnějš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i/>
              </w:rPr>
              <w:t>9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Ústí nad Labem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Ústí nad Labem-Stře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Sebuz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b/>
                <w:sz w:val="16"/>
              </w:rPr>
              <w:t>Velké Žernosek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toměř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Litoměřice dol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9" w:name="v6401000"/>
      <w:r>
        <w:rPr>
          <w:b/>
        </w:rPr>
        <w:t xml:space="preserve"> 6401</w:t>
      </w:r>
      <w:bookmarkEnd w:id="19"/>
    </w:p>
    <w:p>
      <w:pPr>
        <w:pStyle w:val="NadTab"/>
        <w:rPr/>
      </w:pPr>
      <w:r>
        <w:rPr/>
        <w:t>Lok. ř. 163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Ústí nad Labem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Ústí nad Labem-Stře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Sebuz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Libochov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b/>
                <w:sz w:val="16"/>
              </w:rPr>
              <w:t>Velké Žernosek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toměř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toměřice doln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řešice u Litoměř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lep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oštk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tět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běch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ělník-Mlaz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b/>
                <w:sz w:val="16"/>
              </w:rPr>
              <w:t>Mělní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Malý Újez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Ovčá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Dřís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Stará Bolesla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Otrad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Lysá nad Labem-Dvor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Lysá nad Labem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0" w:name="v6402000"/>
      <w:r>
        <w:rPr>
          <w:b/>
        </w:rPr>
        <w:t xml:space="preserve"> 6402</w:t>
      </w:r>
      <w:bookmarkEnd w:id="20"/>
    </w:p>
    <w:p>
      <w:pPr>
        <w:pStyle w:val="NadTab"/>
        <w:rPr/>
      </w:pPr>
      <w:r>
        <w:rPr/>
        <w:t>Lok. ř. 163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Lysá nad Labem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Lysá nad Labem-Dvor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Otrad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Stará Bolesla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Dřís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Ovčá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Malý Újez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b/>
                <w:sz w:val="16"/>
              </w:rPr>
              <w:t>Mělní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ělník-Mlaz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běch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tět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oštk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lep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řešice u Litoměř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toměřice doln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toměř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b/>
                <w:sz w:val="16"/>
              </w:rPr>
              <w:t>Velké Žernosek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Libochov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Sebuz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Ústí nad Labem-Stře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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Ústí nad Labem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1" w:name="v6403000"/>
      <w:r>
        <w:rPr>
          <w:b/>
        </w:rPr>
        <w:t xml:space="preserve"> 6403</w:t>
      </w:r>
      <w:bookmarkEnd w:id="21"/>
    </w:p>
    <w:p>
      <w:pPr>
        <w:pStyle w:val="NadTab"/>
        <w:rPr/>
      </w:pPr>
      <w:r>
        <w:rPr/>
        <w:t>Lok. ř. 163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Ústí nad Labem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Ústí nad Labem-Stře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Sebuz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Libochov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b/>
                <w:sz w:val="16"/>
              </w:rPr>
              <w:t>Velké Žernosek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toměř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toměřice doln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řešice u Litoměř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lep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oštk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tět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běch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ělník-Mlaz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b/>
                <w:sz w:val="16"/>
              </w:rPr>
              <w:t>Mělní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Malý Újez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Ovčá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Dřís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Stará Bolesla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Otrad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Lysá nad Labem-Dvor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Lysá nad Labem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2" w:name="v6405000"/>
      <w:r>
        <w:rPr>
          <w:b/>
        </w:rPr>
        <w:t xml:space="preserve"> 6405</w:t>
      </w:r>
      <w:bookmarkEnd w:id="22"/>
    </w:p>
    <w:p>
      <w:pPr>
        <w:pStyle w:val="NadTab"/>
        <w:rPr/>
      </w:pPr>
      <w:r>
        <w:rPr/>
        <w:t>Lok. ř. 163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Ústí nad Labem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Ústí nad Labem-Stře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Sebuz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Libochov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b/>
                <w:sz w:val="16"/>
              </w:rPr>
              <w:t>Velké Žernosek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toměř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toměřice doln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řešice u Litoměř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lep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oštk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tět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běch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ělník-Mlaz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b/>
                <w:sz w:val="16"/>
              </w:rPr>
              <w:t>Mělní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Malý Újez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Ovčá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Dřís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Stará Bolesla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Otrad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Lysá nad Labem-Dvor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Lysá nad Labem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3" w:name="v6406000"/>
      <w:r>
        <w:rPr>
          <w:b/>
        </w:rPr>
        <w:t xml:space="preserve"> 6406</w:t>
      </w:r>
      <w:bookmarkEnd w:id="23"/>
    </w:p>
    <w:p>
      <w:pPr>
        <w:pStyle w:val="NadTab"/>
        <w:rPr/>
      </w:pPr>
      <w:r>
        <w:rPr/>
        <w:t>Lok. ř. 163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Lysá nad Labem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Lysá nad Labem-Dvor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Otrad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Stará Bolesla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Dřís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Ovčá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Malý Újez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b/>
                <w:sz w:val="16"/>
              </w:rPr>
              <w:t>Mělní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ělník-Mlaz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běch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tět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oštk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lep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řešice u Litoměř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toměřice doln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toměř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b/>
                <w:sz w:val="16"/>
              </w:rPr>
              <w:t>Velké Žernosek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Libochov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Sebuz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Ústí nad Labem-Stře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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Ústí nad Labem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24" w:name="v6407000"/>
      <w:r>
        <w:rPr>
          <w:b/>
        </w:rPr>
        <w:t xml:space="preserve"> 6407</w:t>
      </w:r>
      <w:bookmarkEnd w:id="24"/>
    </w:p>
    <w:p>
      <w:pPr>
        <w:pStyle w:val="NadTab"/>
        <w:rPr/>
      </w:pPr>
      <w:r>
        <w:rPr/>
        <w:t>Lok. ř. 163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Ústí nad Labem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Ústí nad Labem-Stře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Sebuz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Libochov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b/>
                <w:sz w:val="16"/>
              </w:rPr>
              <w:t>Velké Žernosek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toměř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toměřice doln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řešice u Litoměř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lep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oštk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tět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běch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ělník-Mlaz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b/>
                <w:sz w:val="16"/>
              </w:rPr>
              <w:t>Mělní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Malý Újez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Ovčá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Dřís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Stará Bolesla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Otrad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Lysá nad Labem-Dvor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Lysá nad Labem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5" w:name="v6408000"/>
      <w:r>
        <w:rPr>
          <w:b/>
        </w:rPr>
        <w:t xml:space="preserve"> 6408</w:t>
      </w:r>
      <w:bookmarkEnd w:id="25"/>
    </w:p>
    <w:p>
      <w:pPr>
        <w:pStyle w:val="NadTab"/>
        <w:rPr/>
      </w:pPr>
      <w:r>
        <w:rPr/>
        <w:t>Lok. ř. 163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Lysá nad Labem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Otrad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Stará Bolesla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Dřís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Ovčá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Malý Újez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b/>
                <w:sz w:val="16"/>
              </w:rPr>
              <w:t>Mělní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ělník-Mlaz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běch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tět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oštk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lep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řešice u Litoměř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toměřice doln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toměř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b/>
                <w:sz w:val="16"/>
              </w:rPr>
              <w:t>Velké Žernosek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Libochov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Sebuz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Ústí nad Labem-Stře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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Ústí nad Labem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6" w:name="v6409000"/>
      <w:r>
        <w:rPr>
          <w:b/>
        </w:rPr>
        <w:t xml:space="preserve"> 6409</w:t>
      </w:r>
      <w:bookmarkEnd w:id="26"/>
    </w:p>
    <w:p>
      <w:pPr>
        <w:pStyle w:val="NadTab"/>
        <w:rPr/>
      </w:pPr>
      <w:r>
        <w:rPr/>
        <w:t>Lok. ř. 163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Ústí nad Labem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Ústí nad Labem-Stře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Sebuz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Libochov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b/>
                <w:sz w:val="16"/>
              </w:rPr>
              <w:t>Velké Žernosek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toměř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toměřice doln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řešice u Litoměř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lep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oštk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tět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běch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ělník-Mlaz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b/>
                <w:sz w:val="16"/>
              </w:rPr>
              <w:t>Mělní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Malý Újez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Ovčá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Dřís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Stará Bolesla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Otrad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Lysá nad Labem-Dvor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Lysá nad Labem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7" w:name="v6410000"/>
      <w:r>
        <w:rPr>
          <w:b/>
        </w:rPr>
        <w:t xml:space="preserve"> 6410</w:t>
      </w:r>
      <w:bookmarkEnd w:id="27"/>
    </w:p>
    <w:p>
      <w:pPr>
        <w:pStyle w:val="NadTab"/>
        <w:rPr/>
      </w:pPr>
      <w:r>
        <w:rPr/>
        <w:t>Lok. ř. 163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Lysá nad Labem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Lysá nad Labem-Dvor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Otrad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Stará Bolesla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Dřís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Ovčá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Malý Újez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b/>
                <w:sz w:val="16"/>
              </w:rPr>
              <w:t>Mělní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ělník-Mlaz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běch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tět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oštk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lep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řešice u Litoměř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toměřice doln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toměř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b/>
                <w:sz w:val="16"/>
              </w:rPr>
              <w:t>Velké Žernosek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Libochov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Sebuz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Ústí nad Labem-Stře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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Ústí nad Labem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8" w:name="v6411000"/>
      <w:r>
        <w:rPr>
          <w:b/>
        </w:rPr>
        <w:t xml:space="preserve"> 6411</w:t>
      </w:r>
      <w:bookmarkEnd w:id="28"/>
    </w:p>
    <w:p>
      <w:pPr>
        <w:pStyle w:val="NadTab"/>
        <w:rPr/>
      </w:pPr>
      <w:r>
        <w:rPr/>
        <w:t>Lok. ř. 163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Ústí nad Labem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Ústí nad Labem-Stře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Sebuz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Libochov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b/>
                <w:sz w:val="16"/>
              </w:rPr>
              <w:t>Velké Žernosek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toměř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toměřice doln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řešice u Litoměř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lep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oštk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tět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běch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ělník-Mlaz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b/>
                <w:sz w:val="16"/>
              </w:rPr>
              <w:t>Mělní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Malý Újez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Ovčá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Dřís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Stará Bolesla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Otrad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Lysá nad Labem-Dvor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Lysá nad Labem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9" w:name="v6412000"/>
      <w:r>
        <w:rPr>
          <w:b/>
        </w:rPr>
        <w:t xml:space="preserve"> 6412</w:t>
      </w:r>
      <w:bookmarkEnd w:id="29"/>
    </w:p>
    <w:p>
      <w:pPr>
        <w:pStyle w:val="NadTab"/>
        <w:rPr/>
      </w:pPr>
      <w:r>
        <w:rPr/>
        <w:t>Lok. ř. 163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Lysá nad Labem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Lysá nad Labem-Dvor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Otrad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Stará Bolesla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Dřís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Ovčá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Malý Újez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b/>
                <w:sz w:val="16"/>
              </w:rPr>
              <w:t>Mělní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ělník-Mlaz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běch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tět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oštk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lep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řešice u Litoměř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toměřice doln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toměř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b/>
                <w:sz w:val="16"/>
              </w:rPr>
              <w:t>Velké Žernosek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Libochov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Sebuz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Ústí nad Labem-Stře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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Ústí nad Labem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0" w:name="v6413000"/>
      <w:r>
        <w:rPr>
          <w:b/>
        </w:rPr>
        <w:t xml:space="preserve"> 6413</w:t>
      </w:r>
      <w:bookmarkEnd w:id="30"/>
    </w:p>
    <w:p>
      <w:pPr>
        <w:pStyle w:val="NadTab"/>
        <w:rPr/>
      </w:pPr>
      <w:r>
        <w:rPr/>
        <w:t>Lok. ř. 163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Ústí nad Labem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Ústí nad Labem-Stře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Sebuz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Libochov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b/>
                <w:sz w:val="16"/>
              </w:rPr>
              <w:t>Velké Žernosek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toměř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toměřice doln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řešice u Litoměř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lep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oštk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tět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běch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ělník-Mlaz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b/>
                <w:sz w:val="16"/>
              </w:rPr>
              <w:t>Mělní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Malý Újez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Ovčá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Dřís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Stará Bolesla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Otrad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Lysá nad Labem-Dvor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Lysá nad Labem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1" w:name="v6414000"/>
      <w:r>
        <w:rPr>
          <w:b/>
        </w:rPr>
        <w:t xml:space="preserve"> 6414</w:t>
      </w:r>
      <w:bookmarkEnd w:id="31"/>
    </w:p>
    <w:p>
      <w:pPr>
        <w:pStyle w:val="NadTab"/>
        <w:rPr/>
      </w:pPr>
      <w:r>
        <w:rPr/>
        <w:t>Lok. ř. 163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Lysá nad Labem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Lysá nad Labem-Dvor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Otrad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Stará Bolesla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Dřís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Ovčá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Malý Újez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b/>
                <w:sz w:val="16"/>
              </w:rPr>
              <w:t>Mělní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ělník-Mlaz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běch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tět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oštk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lep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řešice u Litoměř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toměřice doln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toměř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b/>
                <w:sz w:val="16"/>
              </w:rPr>
              <w:t>Velké Žernosek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Libochov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Sebuz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Ústí nad Labem-Stře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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Ústí nad Labem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2" w:name="v6415000"/>
      <w:r>
        <w:rPr>
          <w:b/>
        </w:rPr>
        <w:t xml:space="preserve"> 6415</w:t>
      </w:r>
      <w:bookmarkEnd w:id="32"/>
    </w:p>
    <w:p>
      <w:pPr>
        <w:pStyle w:val="NadTab"/>
        <w:rPr/>
      </w:pPr>
      <w:r>
        <w:rPr/>
        <w:t>Lok. ř. 163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Ústí nad Labem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Ústí nad Labem-Stře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Sebuz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Libochov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b/>
                <w:sz w:val="16"/>
              </w:rPr>
              <w:t>Velké Žernosek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toměř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toměřice doln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řešice u Litoměř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lep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oštk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tět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běch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ělník-Mlaz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b/>
                <w:sz w:val="16"/>
              </w:rPr>
              <w:t>Mělní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Malý Újez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Ovčá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Dřís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Stará Bolesla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Otrad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Lysá nad Labem-Dvor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Lysá nad Labem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3" w:name="v6416000"/>
      <w:r>
        <w:rPr>
          <w:b/>
        </w:rPr>
        <w:t xml:space="preserve"> 6416</w:t>
      </w:r>
      <w:bookmarkEnd w:id="33"/>
    </w:p>
    <w:p>
      <w:pPr>
        <w:pStyle w:val="NadTab"/>
        <w:rPr/>
      </w:pPr>
      <w:r>
        <w:rPr/>
        <w:t>Lok. ř. 163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Lysá nad Labem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Lysá nad Labem-Dvor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Otrad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Stará Bolesla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Dřís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Ovčá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Malý Újez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b/>
                <w:sz w:val="16"/>
              </w:rPr>
              <w:t>Mělní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ělník-Mlaz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běch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tět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oštk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lep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řešice u Litoměř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toměřice doln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toměř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b/>
                <w:sz w:val="16"/>
              </w:rPr>
              <w:t>Velké Žernosek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Libochov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Sebuz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Ústí nad Labem-Stře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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Ústí nad Labem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4" w:name="v6417000"/>
      <w:r>
        <w:rPr>
          <w:b/>
        </w:rPr>
        <w:t xml:space="preserve"> 6417</w:t>
      </w:r>
      <w:bookmarkEnd w:id="34"/>
    </w:p>
    <w:p>
      <w:pPr>
        <w:pStyle w:val="NadTab"/>
        <w:rPr/>
      </w:pPr>
      <w:r>
        <w:rPr/>
        <w:t>Lok. ř. 163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Ústí nad Labem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Ústí nad Labem-Stře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Sebuz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Libochov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b/>
                <w:sz w:val="16"/>
              </w:rPr>
              <w:t>Velké Žernosek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toměř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toměřice doln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řešice u Litoměř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lep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oštk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tět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běch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ělník-Mlaz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b/>
                <w:sz w:val="16"/>
              </w:rPr>
              <w:t>Mělní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Malý Újez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Ovčá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Dřís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Stará Bolesla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Otrad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Lysá nad Labem-Dvor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Lysá nad Labem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5" w:name="v6418000"/>
      <w:r>
        <w:rPr>
          <w:b/>
        </w:rPr>
        <w:t xml:space="preserve"> 6418</w:t>
      </w:r>
      <w:bookmarkEnd w:id="35"/>
    </w:p>
    <w:p>
      <w:pPr>
        <w:pStyle w:val="NadTab"/>
        <w:rPr/>
      </w:pPr>
      <w:r>
        <w:rPr/>
        <w:t>Lok. ř. 163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Lysá nad Labem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Lysá nad Labem-Dvor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Otrad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Stará Bolesla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Dřís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Ovčá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Malý Újez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b/>
                <w:sz w:val="16"/>
              </w:rPr>
              <w:t>Mělní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ělník-Mlaz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běch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tět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oštk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lep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řešice u Litoměř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toměřice doln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toměř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b/>
                <w:sz w:val="16"/>
              </w:rPr>
              <w:t>Velké Žernosek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Libochov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Sebuz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Ústí nad Labem-Stře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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Ústí nad Labem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6" w:name="v6419000"/>
      <w:r>
        <w:rPr>
          <w:b/>
        </w:rPr>
        <w:t xml:space="preserve"> 6419</w:t>
      </w:r>
      <w:bookmarkEnd w:id="36"/>
    </w:p>
    <w:p>
      <w:pPr>
        <w:pStyle w:val="NadTab"/>
        <w:rPr/>
      </w:pPr>
      <w:r>
        <w:rPr/>
        <w:t>Lok. ř. 163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Ústí nad Labem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Ústí nad Labem-Stře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Sebuz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Libochov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b/>
                <w:sz w:val="16"/>
              </w:rPr>
              <w:t>Velké Žernosek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toměř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toměřice doln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řešice u Litoměř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lep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oštk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tět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běch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ělník-Mlaz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b/>
                <w:sz w:val="16"/>
              </w:rPr>
              <w:t>Mělní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Malý Újez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Ovčá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Dřís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Stará Bolesla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Otrad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Lysá nad Labem-Dvor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Lysá nad Labem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7" w:name="v6420000"/>
      <w:r>
        <w:rPr>
          <w:b/>
        </w:rPr>
        <w:t xml:space="preserve"> 6420</w:t>
      </w:r>
      <w:bookmarkEnd w:id="37"/>
    </w:p>
    <w:p>
      <w:pPr>
        <w:pStyle w:val="NadTab"/>
        <w:rPr/>
      </w:pPr>
      <w:r>
        <w:rPr/>
        <w:t>Lok. ř. 163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Lysá nad Labem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Lysá nad Labem-Dvor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Otrad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Stará Bolesla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Dřís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Ovčá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Malý Újez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b/>
                <w:sz w:val="16"/>
              </w:rPr>
              <w:t>Mělní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ělník-Mlaz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běch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tět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oštk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lep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řešice u Litoměř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toměřice doln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toměř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b/>
                <w:sz w:val="16"/>
              </w:rPr>
              <w:t>Velké Žernosek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Libochov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Sebuz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Ústí nad Labem-Stře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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Ústí nad Labem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8" w:name="v6422000"/>
      <w:r>
        <w:rPr>
          <w:b/>
        </w:rPr>
        <w:t xml:space="preserve"> 6422</w:t>
      </w:r>
      <w:bookmarkEnd w:id="38"/>
    </w:p>
    <w:p>
      <w:pPr>
        <w:pStyle w:val="NadTab"/>
        <w:rPr/>
      </w:pPr>
      <w:r>
        <w:rPr/>
        <w:t>Lok. ř. 163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Lysá nad Labem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Lysá nad Labem-Dvor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Otrad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Stará Bolesla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Dřís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Ovčá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Malý Újez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b/>
                <w:sz w:val="16"/>
              </w:rPr>
              <w:t>Mělní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ělník-Mlaz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běch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tět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oštk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lep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řešice u Litoměř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toměřice doln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toměř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b/>
                <w:sz w:val="16"/>
              </w:rPr>
              <w:t>Velké Žernosek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Libochov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Sebuz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Ústí nad Labem-Stře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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Ústí nad Labem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9" w:name="v6430000"/>
      <w:r>
        <w:rPr>
          <w:b/>
        </w:rPr>
        <w:t xml:space="preserve"> 6430</w:t>
      </w:r>
      <w:bookmarkEnd w:id="39"/>
    </w:p>
    <w:p>
      <w:pPr>
        <w:pStyle w:val="NadTab"/>
        <w:rPr/>
      </w:pPr>
      <w:r>
        <w:rPr/>
        <w:t>Lok. ř. 163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Mělní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ělník-Mlaz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běch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tět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oštk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lep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řešice u Litoměř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toměřice doln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toměř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b/>
                <w:sz w:val="16"/>
              </w:rPr>
              <w:t>Velké Žernosek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Libochov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Sebuz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Ústí nad Labem-Stře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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Ústí nad Labem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0" w:name="v6431000"/>
      <w:r>
        <w:rPr>
          <w:b/>
        </w:rPr>
        <w:t xml:space="preserve"> 6431</w:t>
      </w:r>
      <w:bookmarkEnd w:id="40"/>
    </w:p>
    <w:p>
      <w:pPr>
        <w:pStyle w:val="NadTab"/>
        <w:rPr/>
      </w:pPr>
      <w:r>
        <w:rPr/>
        <w:t>Lok. ř. 163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Ústí nad Labem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Ústí nad Labem-Stře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Sebuz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Libochov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b/>
                <w:sz w:val="16"/>
              </w:rPr>
              <w:t>Velké Žernosek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toměř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toměřice doln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řešice u Litoměř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lep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oštk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tět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běch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ělník-Mlaz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Mělní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1" w:name="v6441000"/>
      <w:r>
        <w:rPr>
          <w:b/>
        </w:rPr>
        <w:t xml:space="preserve"> 6441</w:t>
      </w:r>
      <w:bookmarkEnd w:id="41"/>
    </w:p>
    <w:p>
      <w:pPr>
        <w:pStyle w:val="NadTab"/>
        <w:rPr/>
      </w:pPr>
      <w:r>
        <w:rPr/>
        <w:t>Motorový vůz ř. 85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Mělní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5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Malý Újez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2" w:name="v6443000"/>
      <w:r>
        <w:rPr>
          <w:b/>
        </w:rPr>
        <w:t xml:space="preserve"> 6443</w:t>
      </w:r>
      <w:bookmarkEnd w:id="42"/>
    </w:p>
    <w:p>
      <w:pPr>
        <w:pStyle w:val="NadTab"/>
        <w:rPr/>
      </w:pPr>
      <w:r>
        <w:rPr/>
        <w:t>Lok. ř. 163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Mělní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Malý Újez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Ovčá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Dřís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Stará Bolesla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Otrad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Lysá nad Labem-Dvor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Lysá nad Labem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3" w:name="v6450000"/>
      <w:r>
        <w:rPr>
          <w:b/>
        </w:rPr>
        <w:t xml:space="preserve"> 6450</w:t>
      </w:r>
      <w:bookmarkEnd w:id="4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Štětí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oštk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lep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řešice u Litoměř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toměřice doln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toměř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b/>
                <w:sz w:val="16"/>
              </w:rPr>
              <w:t>Velké Žernosek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Libochov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Sebuz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Ústí nad Labem-Stře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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Ústí nad Labem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r>
        <w:rPr/>
        <w:t xml:space="preserve"> /</w:t>
      </w:r>
      <w:r>
        <w:rPr>
          <w:b/>
        </w:rPr>
        <w:t xml:space="preserve"> Sv</w:t>
      </w:r>
      <w:bookmarkStart w:id="44" w:name="v6451000"/>
      <w:r>
        <w:rPr>
          <w:b/>
        </w:rPr>
        <w:t xml:space="preserve"> 6451</w:t>
      </w:r>
      <w:bookmarkEnd w:id="44"/>
    </w:p>
    <w:p>
      <w:pPr>
        <w:pStyle w:val="CisloVlpod"/>
        <w:rPr>
          <w:b/>
          <w:b/>
        </w:rPr>
      </w:pPr>
      <w:r>
        <w:rPr>
          <w:b/>
        </w:rPr>
        <w:t>Ústí nad Labem západ - Litoměřice město z / Litoměřice město z - Litoměřice dolní n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Ústí nad Labem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Ústí nad Labem-Stře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Sebuz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Libochov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b/>
                <w:sz w:val="16"/>
              </w:rPr>
              <w:t>Velké Žernosek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toměř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Litoměřice dol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r>
        <w:rPr/>
        <w:t xml:space="preserve"> /</w:t>
      </w:r>
      <w:r>
        <w:rPr>
          <w:b/>
        </w:rPr>
        <w:t xml:space="preserve"> Os</w:t>
      </w:r>
      <w:bookmarkStart w:id="45" w:name="v6452000"/>
      <w:r>
        <w:rPr>
          <w:b/>
        </w:rPr>
        <w:t xml:space="preserve"> 6452</w:t>
      </w:r>
      <w:bookmarkEnd w:id="45"/>
    </w:p>
    <w:p>
      <w:pPr>
        <w:pStyle w:val="CisloVlpod"/>
        <w:rPr>
          <w:b/>
          <w:b/>
        </w:rPr>
      </w:pPr>
      <w:r>
        <w:rPr>
          <w:b/>
        </w:rPr>
        <w:t>Litoměřice dolní n. - Litoměřice město z / Litoměřice město z - Ústí nad Labem západ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Litoměřice dol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toměř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b/>
                <w:sz w:val="16"/>
              </w:rPr>
              <w:t>Velké Žernosek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Libochov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Sebuz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Ústí nad Labem-Stře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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Ústí nad Labem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6" w:name="v6453000"/>
      <w:r>
        <w:rPr>
          <w:b/>
        </w:rPr>
        <w:t xml:space="preserve"> 6453</w:t>
      </w:r>
      <w:bookmarkEnd w:id="46"/>
    </w:p>
    <w:p>
      <w:pPr>
        <w:pStyle w:val="NadTab"/>
        <w:rPr/>
      </w:pPr>
      <w:r>
        <w:rPr/>
        <w:t>Lok. ř. 163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Ústí nad Labem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Ústí nad Labem-Stře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Sebuz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Libochov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b/>
                <w:sz w:val="16"/>
              </w:rPr>
              <w:t>Velké Žernosek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toměř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toměřice doln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řešice u Litoměř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lep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oštk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Štětí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r>
        <w:rPr/>
        <w:t xml:space="preserve"> /</w:t>
      </w:r>
      <w:r>
        <w:rPr>
          <w:b/>
        </w:rPr>
        <w:t xml:space="preserve"> Os</w:t>
      </w:r>
      <w:bookmarkStart w:id="47" w:name="v6454000"/>
      <w:r>
        <w:rPr>
          <w:b/>
        </w:rPr>
        <w:t xml:space="preserve"> 6454</w:t>
      </w:r>
      <w:bookmarkEnd w:id="47"/>
    </w:p>
    <w:p>
      <w:pPr>
        <w:pStyle w:val="CisloVlpod"/>
        <w:rPr>
          <w:b/>
          <w:b/>
        </w:rPr>
      </w:pPr>
      <w:r>
        <w:rPr>
          <w:b/>
        </w:rPr>
        <w:t>Litoměřice dolní n. - Litoměřice město z / Litoměřice město z - Ústí nad Labem západ</w:t>
      </w:r>
    </w:p>
    <w:p>
      <w:pPr>
        <w:pStyle w:val="NadTab"/>
        <w:rPr/>
      </w:pPr>
      <w:r>
        <w:rPr/>
        <w:t>Lok. ř. 163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Litoměřice dol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toměř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b/>
                <w:sz w:val="16"/>
              </w:rPr>
              <w:t>Velké Žernosek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Libochov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Sebuz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Ústí nad Labem-Stře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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Ústí nad Labem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8" w:name="v6455000"/>
      <w:r>
        <w:rPr>
          <w:b/>
        </w:rPr>
        <w:t xml:space="preserve"> 6455</w:t>
      </w:r>
      <w:bookmarkEnd w:id="48"/>
    </w:p>
    <w:p>
      <w:pPr>
        <w:pStyle w:val="NadTab"/>
        <w:rPr/>
      </w:pPr>
      <w:r>
        <w:rPr/>
        <w:t>Lok. ř. 163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Ústí nad Labem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Ústí nad Labem-Stře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Sebuz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Libochov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b/>
                <w:sz w:val="16"/>
              </w:rPr>
              <w:t>Velké Žernosek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toměř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toměřice doln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řešice u Litoměř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lep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oštk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Štětí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9" w:name="v6456000"/>
      <w:r>
        <w:rPr>
          <w:b/>
        </w:rPr>
        <w:t xml:space="preserve"> 6456</w:t>
      </w:r>
      <w:bookmarkEnd w:id="49"/>
    </w:p>
    <w:p>
      <w:pPr>
        <w:pStyle w:val="NadTab"/>
        <w:rPr/>
      </w:pPr>
      <w:r>
        <w:rPr/>
        <w:t>Lok. ř. 163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Štětí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oštk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lep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řešice u Litoměř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toměřice doln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toměř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b/>
                <w:sz w:val="16"/>
              </w:rPr>
              <w:t>Velké Žernosek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Libochov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Sebuz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Ústí nad Labem-Stře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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Ústí nad Labem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0" w:name="v6458000"/>
      <w:r>
        <w:rPr>
          <w:b/>
        </w:rPr>
        <w:t xml:space="preserve"> 6458</w:t>
      </w:r>
      <w:bookmarkEnd w:id="50"/>
    </w:p>
    <w:p>
      <w:pPr>
        <w:pStyle w:val="NadTab"/>
        <w:rPr/>
      </w:pPr>
      <w:r>
        <w:rPr/>
        <w:t>Lok. ř. 163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Štětí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oštk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lep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řešice u Litoměř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toměřice doln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toměř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b/>
                <w:sz w:val="16"/>
              </w:rPr>
              <w:t>Velké Žernosek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Libochov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Sebuz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Ústí nad Labem-Stře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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Ústí nad Labem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1" w:name="v6459000"/>
      <w:r>
        <w:rPr>
          <w:b/>
        </w:rPr>
        <w:t xml:space="preserve"> 6459</w:t>
      </w:r>
      <w:bookmarkEnd w:id="51"/>
    </w:p>
    <w:p>
      <w:pPr>
        <w:pStyle w:val="CisloVlpod"/>
        <w:rPr>
          <w:b/>
          <w:b/>
        </w:rPr>
      </w:pPr>
      <w:r>
        <w:rPr/>
        <w:t>Bílina -</w:t>
      </w:r>
      <w:r>
        <w:rPr>
          <w:b/>
        </w:rPr>
        <w:t xml:space="preserve"> Ústí nad Labem západ - Štětí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Ústí nad Labem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1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Ústí nad Labem-Stře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Sebuz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Libochov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b/>
                <w:sz w:val="16"/>
              </w:rPr>
              <w:t>Velké Žernosek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toměř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toměřice doln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řešice u Litoměř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lep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oštk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Štětí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2" w:name="v6460000"/>
      <w:r>
        <w:rPr>
          <w:b/>
        </w:rPr>
        <w:t xml:space="preserve"> 6460</w:t>
      </w:r>
      <w:bookmarkEnd w:id="52"/>
    </w:p>
    <w:p>
      <w:pPr>
        <w:pStyle w:val="NadTab"/>
        <w:rPr/>
      </w:pPr>
      <w:r>
        <w:rPr/>
        <w:t>Lok. ř. 163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-Stře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Svádov z</w:t>
            </w:r>
            <w:r>
              <w:rPr>
                <w:rFonts w:cs="SenaSJR" w:ascii="SenaSJR" w:hAnsi="SenaSJR"/>
                <w:sz w:val="16"/>
              </w:rPr>
              <w:t>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tíř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Březn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é Březno nad Lab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Těchlovice z</w:t>
            </w:r>
            <w:r>
              <w:rPr>
                <w:rFonts w:cs="SenaSJR" w:ascii="SenaSJR" w:hAnsi="SenaSJR"/>
                <w:sz w:val="16"/>
              </w:rPr>
              <w:t>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oletice nad Labe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řešice u Děčí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ěčín-Staré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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2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3" w:name="v6461000"/>
      <w:r>
        <w:rPr>
          <w:b/>
        </w:rPr>
        <w:t xml:space="preserve"> 6461</w:t>
      </w:r>
      <w:bookmarkEnd w:id="53"/>
    </w:p>
    <w:p>
      <w:pPr>
        <w:pStyle w:val="NadTab"/>
        <w:rPr/>
      </w:pPr>
      <w:r>
        <w:rPr/>
        <w:t>Lok. ř. 163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ěčín-Staré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řešice u Děčí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oletice nad Labe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Těchlovice z</w:t>
            </w:r>
            <w:r>
              <w:rPr>
                <w:rFonts w:cs="SenaSJR" w:ascii="SenaSJR" w:hAnsi="SenaSJR"/>
                <w:sz w:val="16"/>
              </w:rPr>
              <w:t>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é Březno nad Lab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Březn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tíř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Svádov z</w:t>
            </w:r>
            <w:r>
              <w:rPr>
                <w:rFonts w:cs="SenaSJR" w:ascii="SenaSJR" w:hAnsi="SenaSJR"/>
                <w:sz w:val="16"/>
              </w:rPr>
              <w:t>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-Stře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4" w:name="v6462000"/>
      <w:r>
        <w:rPr>
          <w:b/>
        </w:rPr>
        <w:t xml:space="preserve"> 6462</w:t>
      </w:r>
      <w:bookmarkEnd w:id="5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-Stře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Svádov z</w:t>
            </w:r>
            <w:r>
              <w:rPr>
                <w:rFonts w:cs="SenaSJR" w:ascii="SenaSJR" w:hAnsi="SenaSJR"/>
                <w:sz w:val="16"/>
              </w:rPr>
              <w:t>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tíř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Březn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é Březno nad Lab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Těchlovice z</w:t>
            </w:r>
            <w:r>
              <w:rPr>
                <w:rFonts w:cs="SenaSJR" w:ascii="SenaSJR" w:hAnsi="SenaSJR"/>
                <w:sz w:val="16"/>
              </w:rPr>
              <w:t>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oletice nad Labe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řešice u Děčí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ěčín-Staré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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2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r>
        <w:rPr/>
        <w:t xml:space="preserve"> /</w:t>
      </w:r>
      <w:r>
        <w:rPr>
          <w:b/>
        </w:rPr>
        <w:t xml:space="preserve"> Sv</w:t>
      </w:r>
      <w:bookmarkStart w:id="55" w:name="v6463000"/>
      <w:r>
        <w:rPr>
          <w:b/>
        </w:rPr>
        <w:t xml:space="preserve"> 6463</w:t>
      </w:r>
      <w:bookmarkEnd w:id="55"/>
    </w:p>
    <w:p>
      <w:pPr>
        <w:pStyle w:val="CisloVlpod"/>
        <w:rPr>
          <w:b/>
          <w:b/>
        </w:rPr>
      </w:pPr>
      <w:r>
        <w:rPr>
          <w:b/>
        </w:rPr>
        <w:t>Děčín hl.n. - Litoměřice město z / Litoměřice město z - Litoměřice dolní n.</w:t>
      </w:r>
    </w:p>
    <w:p>
      <w:pPr>
        <w:pStyle w:val="NadTab"/>
        <w:rPr/>
      </w:pPr>
      <w:r>
        <w:rPr/>
        <w:t>Lok. ř. 163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ěčín-Staré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řešice u Děčí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oletice nad Labe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Těchlovice z</w:t>
            </w:r>
            <w:r>
              <w:rPr>
                <w:rFonts w:cs="SenaSJR" w:ascii="SenaSJR" w:hAnsi="SenaSJR"/>
                <w:sz w:val="16"/>
              </w:rPr>
              <w:t>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é Březno nad Lab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Březn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tíř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Svádov z</w:t>
            </w:r>
            <w:r>
              <w:rPr>
                <w:rFonts w:cs="SenaSJR" w:ascii="SenaSJR" w:hAnsi="SenaSJR"/>
                <w:sz w:val="16"/>
              </w:rPr>
              <w:t>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Ústí nad Labem-Stře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Sebuz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b/>
                <w:sz w:val="16"/>
              </w:rPr>
              <w:t>Velké Žernosek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toměř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Litoměřice dol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6" w:name="v6464000"/>
      <w:r>
        <w:rPr>
          <w:b/>
        </w:rPr>
        <w:t xml:space="preserve"> 6464</w:t>
      </w:r>
      <w:bookmarkEnd w:id="5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-Stře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Svádov z</w:t>
            </w:r>
            <w:r>
              <w:rPr>
                <w:rFonts w:cs="SenaSJR" w:ascii="SenaSJR" w:hAnsi="SenaSJR"/>
                <w:sz w:val="16"/>
              </w:rPr>
              <w:t>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tíř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Březn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é Březno nad Lab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Těchlovice z</w:t>
            </w:r>
            <w:r>
              <w:rPr>
                <w:rFonts w:cs="SenaSJR" w:ascii="SenaSJR" w:hAnsi="SenaSJR"/>
                <w:sz w:val="16"/>
              </w:rPr>
              <w:t>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oletice nad Labe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řešice u Děčí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ěčín-Staré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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2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 / Rušící Sv</w:t>
      </w:r>
      <w:bookmarkStart w:id="57" w:name="v6465001"/>
      <w:r>
        <w:rPr>
          <w:b/>
        </w:rPr>
        <w:t xml:space="preserve"> 6465</w:t>
      </w:r>
      <w:bookmarkEnd w:id="57"/>
    </w:p>
    <w:p>
      <w:pPr>
        <w:pStyle w:val="CisloVlpod"/>
        <w:rPr>
          <w:b/>
          <w:b/>
        </w:rPr>
      </w:pPr>
      <w:r>
        <w:rPr>
          <w:b/>
        </w:rPr>
        <w:t>Děčín hl.n. - Ústí nad Labem-Střekov / Ústí nad Labem-Střekov - Ústí nad Labem západ</w:t>
      </w:r>
    </w:p>
    <w:p>
      <w:pPr>
        <w:pStyle w:val="NadTab"/>
        <w:rPr/>
      </w:pPr>
      <w:r>
        <w:rPr/>
        <w:t>Lok. ř. 163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ěčín-Staré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řešice u Děčí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oletice nad Labe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Těchlovice z</w:t>
            </w:r>
            <w:r>
              <w:rPr>
                <w:rFonts w:cs="SenaSJR" w:ascii="SenaSJR" w:hAnsi="SenaSJR"/>
                <w:sz w:val="16"/>
              </w:rPr>
              <w:t>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é Březno nad Lab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Březn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tíř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Svádov z</w:t>
            </w:r>
            <w:r>
              <w:rPr>
                <w:rFonts w:cs="SenaSJR" w:ascii="SenaSJR" w:hAnsi="SenaSJR"/>
                <w:sz w:val="16"/>
              </w:rPr>
              <w:t>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Ústí nad Labem-Stře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Ústí nad Labem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8" w:name="v6467000"/>
      <w:r>
        <w:rPr>
          <w:b/>
        </w:rPr>
        <w:t xml:space="preserve"> 6467</w:t>
      </w:r>
      <w:bookmarkEnd w:id="5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ěčín-Staré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řešice u Děčí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oletice nad Labe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Těchlovice z</w:t>
            </w:r>
            <w:r>
              <w:rPr>
                <w:rFonts w:cs="SenaSJR" w:ascii="SenaSJR" w:hAnsi="SenaSJR"/>
                <w:sz w:val="16"/>
              </w:rPr>
              <w:t>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é Březno nad Lab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Březn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tíř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Svádov z</w:t>
            </w:r>
            <w:r>
              <w:rPr>
                <w:rFonts w:cs="SenaSJR" w:ascii="SenaSJR" w:hAnsi="SenaSJR"/>
                <w:sz w:val="16"/>
              </w:rPr>
              <w:t>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-Stře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9" w:name="v6468000"/>
      <w:r>
        <w:rPr>
          <w:b/>
        </w:rPr>
        <w:t xml:space="preserve"> 6468</w:t>
      </w:r>
      <w:bookmarkEnd w:id="5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-Stře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Svádov z</w:t>
            </w:r>
            <w:r>
              <w:rPr>
                <w:rFonts w:cs="SenaSJR" w:ascii="SenaSJR" w:hAnsi="SenaSJR"/>
                <w:sz w:val="16"/>
              </w:rPr>
              <w:t>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tíř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Březn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é Březno nad Lab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Těchlovice z</w:t>
            </w:r>
            <w:r>
              <w:rPr>
                <w:rFonts w:cs="SenaSJR" w:ascii="SenaSJR" w:hAnsi="SenaSJR"/>
                <w:sz w:val="16"/>
              </w:rPr>
              <w:t>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oletice nad Labe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řešice u Děčí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ěčín-Staré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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2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0" w:name="v6469000"/>
      <w:r>
        <w:rPr>
          <w:b/>
        </w:rPr>
        <w:t xml:space="preserve"> 6469</w:t>
      </w:r>
      <w:bookmarkEnd w:id="6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ěčín-Staré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řešice u Děčí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oletice nad Labe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Těchlovice z</w:t>
            </w:r>
            <w:r>
              <w:rPr>
                <w:rFonts w:cs="SenaSJR" w:ascii="SenaSJR" w:hAnsi="SenaSJR"/>
                <w:sz w:val="16"/>
              </w:rPr>
              <w:t>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é Březno nad Lab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Březn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tíř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Svádov z</w:t>
            </w:r>
            <w:r>
              <w:rPr>
                <w:rFonts w:cs="SenaSJR" w:ascii="SenaSJR" w:hAnsi="SenaSJR"/>
                <w:sz w:val="16"/>
              </w:rPr>
              <w:t>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-Stře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1" w:name="v6470000"/>
      <w:r>
        <w:rPr>
          <w:b/>
        </w:rPr>
        <w:t xml:space="preserve"> 6470</w:t>
      </w:r>
      <w:bookmarkEnd w:id="6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-Stře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Svádov z</w:t>
            </w:r>
            <w:r>
              <w:rPr>
                <w:rFonts w:cs="SenaSJR" w:ascii="SenaSJR" w:hAnsi="SenaSJR"/>
                <w:sz w:val="16"/>
              </w:rPr>
              <w:t>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tíř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Březn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é Březno nad Lab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Těchlovice z</w:t>
            </w:r>
            <w:r>
              <w:rPr>
                <w:rFonts w:cs="SenaSJR" w:ascii="SenaSJR" w:hAnsi="SenaSJR"/>
                <w:sz w:val="16"/>
              </w:rPr>
              <w:t>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oletice nad Labe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řešice u Děčí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ěčín-Staré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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2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2" w:name="v6471000"/>
      <w:r>
        <w:rPr>
          <w:b/>
        </w:rPr>
        <w:t xml:space="preserve"> 6471</w:t>
      </w:r>
      <w:bookmarkEnd w:id="6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ěčín-Staré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řešice u Děčí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oletice nad Labe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Těchlovice z</w:t>
            </w:r>
            <w:r>
              <w:rPr>
                <w:rFonts w:cs="SenaSJR" w:ascii="SenaSJR" w:hAnsi="SenaSJR"/>
                <w:sz w:val="16"/>
              </w:rPr>
              <w:t>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é Březno nad Lab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Březn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tíř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Svádov z</w:t>
            </w:r>
            <w:r>
              <w:rPr>
                <w:rFonts w:cs="SenaSJR" w:ascii="SenaSJR" w:hAnsi="SenaSJR"/>
                <w:sz w:val="16"/>
              </w:rPr>
              <w:t>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-Stře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3" w:name="v6472000"/>
      <w:r>
        <w:rPr>
          <w:b/>
        </w:rPr>
        <w:t xml:space="preserve"> 6472</w:t>
      </w:r>
      <w:bookmarkEnd w:id="6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-Stře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Svádov z</w:t>
            </w:r>
            <w:r>
              <w:rPr>
                <w:rFonts w:cs="SenaSJR" w:ascii="SenaSJR" w:hAnsi="SenaSJR"/>
                <w:sz w:val="16"/>
              </w:rPr>
              <w:t>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tíř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Březn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é Březno nad Lab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Těchlovice z</w:t>
            </w:r>
            <w:r>
              <w:rPr>
                <w:rFonts w:cs="SenaSJR" w:ascii="SenaSJR" w:hAnsi="SenaSJR"/>
                <w:sz w:val="16"/>
              </w:rPr>
              <w:t>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oletice nad Labe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řešice u Děčí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ěčín-Staré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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2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4" w:name="v6473000"/>
      <w:r>
        <w:rPr>
          <w:b/>
        </w:rPr>
        <w:t xml:space="preserve"> 6473</w:t>
      </w:r>
      <w:bookmarkEnd w:id="6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ěčín-Staré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řešice u Děčí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oletice nad Labe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Těchlovice z</w:t>
            </w:r>
            <w:r>
              <w:rPr>
                <w:rFonts w:cs="SenaSJR" w:ascii="SenaSJR" w:hAnsi="SenaSJR"/>
                <w:sz w:val="16"/>
              </w:rPr>
              <w:t>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é Březno nad Lab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Březn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tíř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Svádov z</w:t>
            </w:r>
            <w:r>
              <w:rPr>
                <w:rFonts w:cs="SenaSJR" w:ascii="SenaSJR" w:hAnsi="SenaSJR"/>
                <w:sz w:val="16"/>
              </w:rPr>
              <w:t>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-Stře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5" w:name="v6474000"/>
      <w:r>
        <w:rPr>
          <w:b/>
        </w:rPr>
        <w:t xml:space="preserve"> 6474</w:t>
      </w:r>
      <w:bookmarkEnd w:id="6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-Stře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Svádov z</w:t>
            </w:r>
            <w:r>
              <w:rPr>
                <w:rFonts w:cs="SenaSJR" w:ascii="SenaSJR" w:hAnsi="SenaSJR"/>
                <w:sz w:val="16"/>
              </w:rPr>
              <w:t>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tíř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Březn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é Březno nad Lab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Těchlovice z</w:t>
            </w:r>
            <w:r>
              <w:rPr>
                <w:rFonts w:cs="SenaSJR" w:ascii="SenaSJR" w:hAnsi="SenaSJR"/>
                <w:sz w:val="16"/>
              </w:rPr>
              <w:t>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oletice nad Labe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řešice u Děčí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ěčín-Staré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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2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6" w:name="v6475000"/>
      <w:r>
        <w:rPr>
          <w:b/>
        </w:rPr>
        <w:t xml:space="preserve"> 6475</w:t>
      </w:r>
      <w:bookmarkEnd w:id="6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ěčín-Staré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řešice u Děčí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oletice nad Labe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Těchlovice z</w:t>
            </w:r>
            <w:r>
              <w:rPr>
                <w:rFonts w:cs="SenaSJR" w:ascii="SenaSJR" w:hAnsi="SenaSJR"/>
                <w:sz w:val="16"/>
              </w:rPr>
              <w:t>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é Březno nad Lab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Březn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tíř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 Svádov z</w:t>
            </w:r>
            <w:r>
              <w:rPr>
                <w:rFonts w:cs="SenaSJR" w:ascii="SenaSJR" w:hAnsi="SenaSJR"/>
                <w:sz w:val="16"/>
              </w:rPr>
              <w:t>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stí nad Labem-Stře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67" w:name="v6491000"/>
      <w:r>
        <w:rPr>
          <w:b/>
        </w:rPr>
        <w:t xml:space="preserve"> 6491</w:t>
      </w:r>
      <w:bookmarkEnd w:id="6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Ústí nad Labem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Ústí nad Labem-Stře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8" w:name="v9526000"/>
      <w:r>
        <w:rPr>
          <w:b/>
        </w:rPr>
        <w:t xml:space="preserve"> 9526</w:t>
      </w:r>
      <w:bookmarkEnd w:id="68"/>
    </w:p>
    <w:p>
      <w:pPr>
        <w:pStyle w:val="CisloVlpod"/>
        <w:rPr>
          <w:b/>
          <w:b/>
        </w:rPr>
      </w:pPr>
      <w:r>
        <w:rPr/>
        <w:t>Praha-Vršovice -</w:t>
      </w:r>
      <w:r>
        <w:rPr>
          <w:b/>
        </w:rPr>
        <w:t xml:space="preserve"> Všetaty - Mělník</w:t>
      </w:r>
    </w:p>
    <w:p>
      <w:pPr>
        <w:pStyle w:val="NadTab"/>
        <w:rPr/>
      </w:pPr>
      <w:r>
        <w:rPr/>
        <w:t>Motorový vůz ř. 854. Normativ hmotnosti: R 45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1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5</w:t>
            </w:r>
            <w:r>
              <w:rPr/>
              <w:t>/9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Mělní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9" w:name="v9529000"/>
      <w:r>
        <w:rPr>
          <w:b/>
        </w:rPr>
        <w:t xml:space="preserve"> 9529</w:t>
      </w:r>
      <w:bookmarkEnd w:id="69"/>
    </w:p>
    <w:p>
      <w:pPr>
        <w:pStyle w:val="CisloVlpod"/>
        <w:rPr/>
      </w:pPr>
      <w:r>
        <w:rPr>
          <w:b/>
        </w:rPr>
        <w:t>Mělník - Všetaty</w:t>
      </w:r>
      <w:r>
        <w:rPr/>
        <w:t xml:space="preserve"> - Praha-Vršovice</w:t>
      </w:r>
    </w:p>
    <w:p>
      <w:pPr>
        <w:pStyle w:val="NadTab"/>
        <w:rPr/>
      </w:pPr>
      <w:r>
        <w:rPr/>
        <w:t>Motorový vůz ř. 854. Normativ hmotnosti: R 45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Mělní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5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Malý Újez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2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0" w:name="v9530000"/>
      <w:r>
        <w:rPr>
          <w:b/>
        </w:rPr>
        <w:t xml:space="preserve"> 9530</w:t>
      </w:r>
      <w:bookmarkEnd w:id="70"/>
    </w:p>
    <w:p>
      <w:pPr>
        <w:pStyle w:val="CisloVlpod"/>
        <w:rPr>
          <w:b/>
          <w:b/>
        </w:rPr>
      </w:pPr>
      <w:r>
        <w:rPr/>
        <w:t>Praha-Vršovice -</w:t>
      </w:r>
      <w:r>
        <w:rPr>
          <w:b/>
        </w:rPr>
        <w:t xml:space="preserve"> Všetaty - Mělník</w:t>
      </w:r>
    </w:p>
    <w:p>
      <w:pPr>
        <w:pStyle w:val="NadTab"/>
        <w:rPr/>
      </w:pPr>
      <w:r>
        <w:rPr/>
        <w:t>Motorový vůz ř. 854. Normativ hmotnosti: R 45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5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5</w:t>
            </w:r>
            <w:r>
              <w:rPr/>
              <w:t>/9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Malý Újez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Mělní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1" w:name="v9533000"/>
      <w:r>
        <w:rPr>
          <w:b/>
        </w:rPr>
        <w:t xml:space="preserve"> 9533</w:t>
      </w:r>
      <w:bookmarkEnd w:id="71"/>
    </w:p>
    <w:p>
      <w:pPr>
        <w:pStyle w:val="CisloVlpod"/>
        <w:rPr/>
      </w:pPr>
      <w:r>
        <w:rPr>
          <w:b/>
        </w:rPr>
        <w:t>Mělník - Všetaty</w:t>
      </w:r>
      <w:r>
        <w:rPr/>
        <w:t xml:space="preserve"> - Praha-Vršovice</w:t>
      </w:r>
    </w:p>
    <w:p>
      <w:pPr>
        <w:pStyle w:val="NadTab"/>
        <w:rPr/>
      </w:pPr>
      <w:r>
        <w:rPr/>
        <w:t>Motorový vůz ř. 854. Normativ hmotnosti: R 45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Mělní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5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Malý Újez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6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2" w:name="v9534000"/>
      <w:r>
        <w:rPr>
          <w:b/>
        </w:rPr>
        <w:t xml:space="preserve"> 9534</w:t>
      </w:r>
      <w:bookmarkEnd w:id="72"/>
    </w:p>
    <w:p>
      <w:pPr>
        <w:pStyle w:val="CisloVlpod"/>
        <w:rPr>
          <w:b/>
          <w:b/>
        </w:rPr>
      </w:pPr>
      <w:r>
        <w:rPr/>
        <w:t>Praha-Vršovice -</w:t>
      </w:r>
      <w:r>
        <w:rPr>
          <w:b/>
        </w:rPr>
        <w:t xml:space="preserve"> Všetaty - Mělník</w:t>
      </w:r>
    </w:p>
    <w:p>
      <w:pPr>
        <w:pStyle w:val="NadTab"/>
        <w:rPr/>
      </w:pPr>
      <w:r>
        <w:rPr/>
        <w:t>Motorový vůz ř. 854. Normativ hmotnosti: R 45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9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5</w:t>
            </w:r>
            <w:r>
              <w:rPr/>
              <w:t>/9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Malý Újez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Mělní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3" w:name="v9537000"/>
      <w:r>
        <w:rPr>
          <w:b/>
        </w:rPr>
        <w:t xml:space="preserve"> 9537</w:t>
      </w:r>
      <w:bookmarkEnd w:id="73"/>
    </w:p>
    <w:p>
      <w:pPr>
        <w:pStyle w:val="NadTab"/>
        <w:rPr/>
      </w:pPr>
      <w:r>
        <w:rPr/>
        <w:t>Motorový vůz ř. 854. Normativ hmotnosti: R 45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Mělní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5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Malý Újez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4" w:name="v9538000"/>
      <w:r>
        <w:rPr>
          <w:b/>
        </w:rPr>
        <w:t xml:space="preserve"> 9538</w:t>
      </w:r>
      <w:bookmarkEnd w:id="74"/>
    </w:p>
    <w:p>
      <w:pPr>
        <w:pStyle w:val="CisloVlpod"/>
        <w:rPr>
          <w:b/>
          <w:b/>
        </w:rPr>
      </w:pPr>
      <w:r>
        <w:rPr/>
        <w:t>Praha-Vršovice -</w:t>
      </w:r>
      <w:r>
        <w:rPr>
          <w:b/>
        </w:rPr>
        <w:t xml:space="preserve"> Všetaty - Mělník</w:t>
      </w:r>
    </w:p>
    <w:p>
      <w:pPr>
        <w:pStyle w:val="NadTab"/>
        <w:rPr/>
      </w:pPr>
      <w:r>
        <w:rPr/>
        <w:t>Motorový vůz ř. 854. Normativ hmotnosti: R 45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3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5</w:t>
            </w:r>
            <w:r>
              <w:rPr/>
              <w:t>/9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Malý Újez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spacing w:val="-4"/>
              </w:rPr>
            </w:pPr>
            <w:r>
              <w:rPr>
                <w:rFonts w:cs="SenaSJR" w:ascii="SenaSJR" w:hAnsi="SenaSJR"/>
                <w:spacing w:val="-4"/>
              </w:rPr>
              <w:t></w:t>
            </w:r>
            <w:r>
              <w:rPr>
                <w:spacing w:val="-4"/>
              </w:rPr>
              <w:tab/>
            </w:r>
            <w:r>
              <w:rPr>
                <w:b/>
                <w:spacing w:val="-4"/>
              </w:rPr>
              <w:t>23 46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Mělní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75" w:name="v9591000"/>
      <w:r>
        <w:rPr>
          <w:b/>
        </w:rPr>
        <w:t xml:space="preserve"> 9591</w:t>
      </w:r>
      <w:bookmarkEnd w:id="75"/>
    </w:p>
    <w:p>
      <w:pPr>
        <w:pStyle w:val="CisloVlpod"/>
        <w:rPr/>
      </w:pPr>
      <w:r>
        <w:rPr>
          <w:b/>
        </w:rPr>
        <w:t>Mělník - Všetaty</w:t>
      </w:r>
      <w:r>
        <w:rPr/>
        <w:t xml:space="preserve"> - Neratovice</w:t>
      </w:r>
    </w:p>
    <w:p>
      <w:pPr>
        <w:pStyle w:val="NadTab"/>
        <w:rPr/>
      </w:pPr>
      <w:r>
        <w:rPr/>
        <w:t>Motorový vůz ř. 85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Měl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5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4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6" w:name="v19550000"/>
      <w:r>
        <w:rPr>
          <w:b/>
        </w:rPr>
        <w:t xml:space="preserve"> 19550</w:t>
      </w:r>
      <w:bookmarkEnd w:id="76"/>
    </w:p>
    <w:p>
      <w:pPr>
        <w:pStyle w:val="CisloVlpod"/>
        <w:rPr>
          <w:b/>
          <w:b/>
        </w:rPr>
      </w:pPr>
      <w:r>
        <w:rPr/>
        <w:t>Neratovice -</w:t>
      </w:r>
      <w:r>
        <w:rPr>
          <w:b/>
        </w:rPr>
        <w:t xml:space="preserve"> Všetaty - Mělník</w:t>
      </w:r>
    </w:p>
    <w:p>
      <w:pPr>
        <w:pStyle w:val="NadTab"/>
        <w:rPr/>
      </w:pPr>
      <w:r>
        <w:rPr/>
        <w:t>Motorový vůz ř. 85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6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5</w:t>
            </w:r>
            <w:r>
              <w:rPr/>
              <w:t>/9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Malý Újezd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Mělní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77" w:name="v79970000"/>
      <w:r>
        <w:rPr>
          <w:b/>
        </w:rPr>
        <w:t xml:space="preserve"> 79970</w:t>
      </w:r>
      <w:bookmarkEnd w:id="77"/>
      <w:r>
        <w:rPr/>
        <w:t xml:space="preserve"> pp</w:t>
      </w:r>
    </w:p>
    <w:p>
      <w:pPr>
        <w:pStyle w:val="CisloVlpod"/>
        <w:rPr/>
      </w:pPr>
      <w:r>
        <w:rPr/>
        <w:t>Jen pro zkušební jízdy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10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ostomlaty nad Lab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b/>
                <w:sz w:val="16"/>
              </w:rPr>
              <w:t>Lysá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Stará Bole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Dřís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b/>
                <w:sz w:val="16"/>
              </w:rPr>
              <w:t>Měl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Liběch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78" w:name="v79971000"/>
      <w:r>
        <w:rPr>
          <w:b/>
        </w:rPr>
        <w:t xml:space="preserve"> 79971</w:t>
      </w:r>
      <w:bookmarkEnd w:id="78"/>
      <w:r>
        <w:rPr/>
        <w:t xml:space="preserve"> pp</w:t>
      </w:r>
    </w:p>
    <w:p>
      <w:pPr>
        <w:pStyle w:val="CisloVlpod"/>
        <w:rPr/>
      </w:pPr>
      <w:r>
        <w:rPr/>
        <w:t>Jen pro zkušební jízdy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Liběch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10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b/>
                <w:sz w:val="16"/>
              </w:rPr>
              <w:t>Měl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Dřís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Stará Bole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b/>
                <w:sz w:val="16"/>
              </w:rPr>
              <w:t>Lysá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ostomlaty nad Lab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0000 \h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0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01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4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41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7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72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1000 \h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02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43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7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73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2000 \h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03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50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7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74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3000 \h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05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51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7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75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4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06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52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91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5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07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53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6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08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5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54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2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26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7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09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55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2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29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8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10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5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56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30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9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11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5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58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33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90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12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5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59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3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34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91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13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60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3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37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9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92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14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61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3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38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9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93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15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62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91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9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94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16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63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9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95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17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6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64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5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550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18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6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65001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43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19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6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67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99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9970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20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6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68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99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9971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27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278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22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6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69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27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279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30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70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31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31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71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71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7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03 osobní, platí od 11. prosince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03 osobní, platí od 11. prosince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60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12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ST-FRI-Žilinská univerzit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60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12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ST-FRI-Žilinská univerzit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Symbol" w:hAnsi="Symbol" w:cs="Symbol"/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5:56:00Z</dcterms:created>
  <dc:creator>Fajmon Tomáš, Ing.</dc:creator>
  <dc:description/>
  <cp:keywords/>
  <dc:language>en-US</dc:language>
  <cp:lastModifiedBy>Fajmon Tomáš, Ing.</cp:lastModifiedBy>
  <cp:lastPrinted>2011-10-31T09:27:00Z</cp:lastPrinted>
  <dcterms:modified xsi:type="dcterms:W3CDTF">2011-10-31T08:27:00Z</dcterms:modified>
  <cp:revision>11</cp:revision>
  <dc:subject/>
  <dc:title/>
</cp:coreProperties>
</file>