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800000"/>
      <w:r>
        <w:rPr>
          <w:b/>
          <w:lang w:val="en-US"/>
        </w:rPr>
        <w:t xml:space="preserve"> 1800</w:t>
      </w:r>
      <w:bookmarkEnd w:id="0"/>
    </w:p>
    <w:p>
      <w:pPr>
        <w:pStyle w:val="CisloVlpod"/>
        <w:rPr/>
      </w:pPr>
      <w:r>
        <w:rPr>
          <w:b/>
          <w:lang w:val="en-US"/>
        </w:rPr>
        <w:t>Trutnov hl.n. - Chlumec nad Cidlinou</w:t>
      </w:r>
      <w:r>
        <w:rPr>
          <w:lang w:val="en-US"/>
        </w:rPr>
        <w:t xml:space="preserve"> - Kolín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" w:name="v1801000"/>
      <w:r>
        <w:rPr>
          <w:b/>
        </w:rPr>
        <w:t xml:space="preserve"> 1801</w:t>
      </w:r>
      <w:bookmarkEnd w:id="1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5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1802000"/>
      <w:r>
        <w:rPr>
          <w:b/>
        </w:rPr>
        <w:t xml:space="preserve"> 1802</w:t>
      </w:r>
      <w:bookmarkEnd w:id="2"/>
    </w:p>
    <w:p>
      <w:pPr>
        <w:pStyle w:val="CisloVlpod"/>
        <w:rPr/>
      </w:pPr>
      <w:r>
        <w:rPr>
          <w:b/>
        </w:rPr>
        <w:t>Trutnov hl.n. - Chlumec nad Cidlinou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" w:name="v1803000"/>
      <w:r>
        <w:rPr>
          <w:b/>
        </w:rPr>
        <w:t xml:space="preserve"> 1803</w:t>
      </w:r>
      <w:bookmarkEnd w:id="3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" w:name="v1804000"/>
      <w:r>
        <w:rPr>
          <w:b/>
        </w:rPr>
        <w:t xml:space="preserve"> 1804</w:t>
      </w:r>
      <w:bookmarkEnd w:id="4"/>
    </w:p>
    <w:p>
      <w:pPr>
        <w:pStyle w:val="CisloVlpod"/>
        <w:rPr/>
      </w:pPr>
      <w:r>
        <w:rPr>
          <w:b/>
        </w:rPr>
        <w:t>Trutnov hl.n. - Chlumec nad Cidlinou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" w:name="v1805000"/>
      <w:r>
        <w:rPr>
          <w:b/>
        </w:rPr>
        <w:t xml:space="preserve"> 1805</w:t>
      </w:r>
      <w:bookmarkEnd w:id="5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6" w:name="v1806000"/>
      <w:r>
        <w:rPr>
          <w:b/>
        </w:rPr>
        <w:t xml:space="preserve"> 1806</w:t>
      </w:r>
      <w:bookmarkEnd w:id="6"/>
    </w:p>
    <w:p>
      <w:pPr>
        <w:pStyle w:val="CisloVlpod"/>
        <w:rPr/>
      </w:pPr>
      <w:r>
        <w:rPr>
          <w:b/>
        </w:rPr>
        <w:t>Trutnov hl.n. - Chlumec nad Cidlinou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7" w:name="v1807000"/>
      <w:r>
        <w:rPr>
          <w:b/>
        </w:rPr>
        <w:t xml:space="preserve"> 1807</w:t>
      </w:r>
      <w:bookmarkEnd w:id="7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8" w:name="v1808000"/>
      <w:r>
        <w:rPr>
          <w:b/>
        </w:rPr>
        <w:t xml:space="preserve"> 1808</w:t>
      </w:r>
      <w:bookmarkEnd w:id="8"/>
    </w:p>
    <w:p>
      <w:pPr>
        <w:pStyle w:val="CisloVlpod"/>
        <w:rPr/>
      </w:pPr>
      <w:r>
        <w:rPr>
          <w:b/>
        </w:rPr>
        <w:t>Trutnov hl.n. - Chlumec nad Cidlinou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478"/>
        <w:gridCol w:w="478"/>
        <w:gridCol w:w="789"/>
        <w:gridCol w:w="478"/>
        <w:gridCol w:w="647"/>
        <w:gridCol w:w="1237"/>
      </w:tblGrid>
      <w:tr>
        <w:trPr>
          <w:tblHeader w:val="true"/>
        </w:trPr>
        <w:tc>
          <w:tcPr>
            <w:tcW w:w="30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sz w:val="19"/>
                <w:szCs w:val="19"/>
              </w:rPr>
              <w:t></w:t>
            </w:r>
            <w:r>
              <w:rPr/>
              <w:tab/>
            </w:r>
            <w:r>
              <w:rPr>
                <w:b/>
              </w:rPr>
              <w:t>12 2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5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9" w:name="v1809000"/>
      <w:r>
        <w:rPr>
          <w:b/>
        </w:rPr>
        <w:t xml:space="preserve"> 1809</w:t>
      </w:r>
      <w:bookmarkEnd w:id="9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0" w:name="v1810000"/>
      <w:r>
        <w:rPr>
          <w:b/>
        </w:rPr>
        <w:t xml:space="preserve"> 1810</w:t>
      </w:r>
      <w:bookmarkEnd w:id="10"/>
    </w:p>
    <w:p>
      <w:pPr>
        <w:pStyle w:val="CisloVlpod"/>
        <w:rPr/>
      </w:pPr>
      <w:r>
        <w:rPr>
          <w:b/>
        </w:rPr>
        <w:t>Trutnov hl.n. - Chlumec nad Cidlinou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1" w:name="v1811000"/>
      <w:r>
        <w:rPr>
          <w:b/>
        </w:rPr>
        <w:t xml:space="preserve"> 1811</w:t>
      </w:r>
      <w:bookmarkEnd w:id="11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812000"/>
      <w:r>
        <w:rPr>
          <w:b/>
        </w:rPr>
        <w:t xml:space="preserve"> 1812</w:t>
      </w:r>
      <w:bookmarkEnd w:id="12"/>
    </w:p>
    <w:p>
      <w:pPr>
        <w:pStyle w:val="CisloVlpod"/>
        <w:rPr/>
      </w:pPr>
      <w:r>
        <w:rPr>
          <w:b/>
        </w:rPr>
        <w:t>Trutnov hl.n. - Chlumec nad Cidlinou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478"/>
        <w:gridCol w:w="478"/>
        <w:gridCol w:w="789"/>
        <w:gridCol w:w="478"/>
        <w:gridCol w:w="647"/>
        <w:gridCol w:w="1237"/>
      </w:tblGrid>
      <w:tr>
        <w:trPr>
          <w:tblHeader w:val="true"/>
        </w:trPr>
        <w:tc>
          <w:tcPr>
            <w:tcW w:w="30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sz w:val="19"/>
                <w:szCs w:val="19"/>
              </w:rPr>
              <w:t></w:t>
            </w:r>
            <w:r>
              <w:rPr/>
              <w:tab/>
            </w:r>
            <w:r>
              <w:rPr>
                <w:b/>
              </w:rPr>
              <w:t>16 23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5</w:t>
              <w:tab/>
            </w:r>
          </w:p>
        </w:tc>
        <w:tc>
          <w:tcPr>
            <w:tcW w:w="123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813000"/>
      <w:r>
        <w:rPr>
          <w:b/>
        </w:rPr>
        <w:t xml:space="preserve"> 1813</w:t>
      </w:r>
      <w:bookmarkEnd w:id="13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814000"/>
      <w:r>
        <w:rPr>
          <w:b/>
        </w:rPr>
        <w:t xml:space="preserve"> 1814</w:t>
      </w:r>
      <w:bookmarkEnd w:id="14"/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815000"/>
      <w:r>
        <w:rPr>
          <w:b/>
        </w:rPr>
        <w:t xml:space="preserve"> 1815</w:t>
      </w:r>
      <w:bookmarkEnd w:id="15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Chlumec nad Cidlinou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5700000"/>
      <w:r>
        <w:rPr>
          <w:b/>
        </w:rPr>
        <w:t xml:space="preserve"> 5700</w:t>
      </w:r>
      <w:bookmarkEnd w:id="16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5701000"/>
      <w:r>
        <w:rPr>
          <w:b/>
        </w:rPr>
        <w:t xml:space="preserve"> 5701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8" w:name="v5702000"/>
      <w:r>
        <w:rPr>
          <w:b/>
        </w:rPr>
        <w:t xml:space="preserve"> 5702</w:t>
      </w:r>
      <w:bookmarkEnd w:id="18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5703000"/>
      <w:r>
        <w:rPr>
          <w:b/>
        </w:rPr>
        <w:t xml:space="preserve"> 5703</w:t>
      </w:r>
      <w:bookmarkEnd w:id="19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0" w:name="v5704000"/>
      <w:r>
        <w:rPr>
          <w:b/>
        </w:rPr>
        <w:t xml:space="preserve"> 5704</w:t>
      </w:r>
      <w:bookmarkEnd w:id="20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5705000"/>
      <w:r>
        <w:rPr>
          <w:b/>
        </w:rPr>
        <w:t xml:space="preserve"> 5705</w:t>
      </w:r>
      <w:bookmarkEnd w:id="21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5706000"/>
      <w:r>
        <w:rPr>
          <w:b/>
        </w:rPr>
        <w:t xml:space="preserve"> 5706</w:t>
      </w:r>
      <w:bookmarkEnd w:id="22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5707000"/>
      <w:r>
        <w:rPr>
          <w:b/>
        </w:rPr>
        <w:t xml:space="preserve"> 5707</w:t>
      </w:r>
      <w:bookmarkEnd w:id="23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4" w:name="v5708000"/>
      <w:r>
        <w:rPr>
          <w:b/>
        </w:rPr>
        <w:t xml:space="preserve"> 5708</w:t>
      </w:r>
      <w:bookmarkEnd w:id="24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5709000"/>
      <w:r>
        <w:rPr>
          <w:b/>
        </w:rPr>
        <w:t xml:space="preserve"> 5709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5710000"/>
      <w:r>
        <w:rPr>
          <w:b/>
        </w:rPr>
        <w:t xml:space="preserve"> 5710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7" w:name="v5711000"/>
      <w:r>
        <w:rPr>
          <w:b/>
        </w:rPr>
        <w:t xml:space="preserve"> 5711</w:t>
      </w:r>
      <w:bookmarkEnd w:id="27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5712000"/>
      <w:r>
        <w:rPr>
          <w:b/>
        </w:rPr>
        <w:t xml:space="preserve"> 5712</w:t>
      </w:r>
      <w:bookmarkEnd w:id="28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5713000"/>
      <w:r>
        <w:rPr>
          <w:b/>
        </w:rPr>
        <w:t xml:space="preserve"> 5713</w:t>
      </w:r>
      <w:bookmarkEnd w:id="29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0" w:name="v5714000"/>
      <w:r>
        <w:rPr>
          <w:b/>
        </w:rPr>
        <w:t xml:space="preserve"> 5714</w:t>
      </w:r>
      <w:bookmarkEnd w:id="30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5715000"/>
      <w:r>
        <w:rPr>
          <w:b/>
        </w:rPr>
        <w:t xml:space="preserve"> 5715</w:t>
      </w:r>
      <w:bookmarkEnd w:id="31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5716000"/>
      <w:r>
        <w:rPr>
          <w:b/>
        </w:rPr>
        <w:t xml:space="preserve"> 5716</w:t>
      </w:r>
      <w:bookmarkEnd w:id="32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3" w:name="v5717000"/>
      <w:r>
        <w:rPr>
          <w:b/>
        </w:rPr>
        <w:t xml:space="preserve"> 5717</w:t>
      </w:r>
      <w:bookmarkEnd w:id="33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5718000"/>
      <w:r>
        <w:rPr>
          <w:b/>
        </w:rPr>
        <w:t xml:space="preserve"> 5718</w:t>
      </w:r>
      <w:bookmarkEnd w:id="34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5719000"/>
      <w:r>
        <w:rPr>
          <w:b/>
        </w:rPr>
        <w:t xml:space="preserve"> 5719</w:t>
      </w:r>
      <w:bookmarkEnd w:id="35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6" w:name="v5720000"/>
      <w:r>
        <w:rPr>
          <w:b/>
        </w:rPr>
        <w:t xml:space="preserve"> 5720</w:t>
      </w:r>
      <w:bookmarkEnd w:id="36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5721000"/>
      <w:r>
        <w:rPr>
          <w:b/>
        </w:rPr>
        <w:t xml:space="preserve"> 5721</w:t>
      </w:r>
      <w:bookmarkEnd w:id="37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5722000"/>
      <w:r>
        <w:rPr>
          <w:b/>
        </w:rPr>
        <w:t xml:space="preserve"> 5722</w:t>
      </w:r>
      <w:bookmarkEnd w:id="38"/>
    </w:p>
    <w:p>
      <w:pPr>
        <w:pStyle w:val="CisloVlpod"/>
        <w:rPr/>
      </w:pPr>
      <w:r>
        <w:rPr>
          <w:b/>
        </w:rPr>
        <w:t>Stará Paka - Chlumec nad Cidlinou</w:t>
      </w:r>
      <w:r>
        <w:rPr/>
        <w:t xml:space="preserve"> - Městec Králové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5723000"/>
      <w:r>
        <w:rPr>
          <w:b/>
        </w:rPr>
        <w:t xml:space="preserve"> 5723</w:t>
      </w:r>
      <w:bookmarkEnd w:id="39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tará Pa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chra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5724000"/>
      <w:r>
        <w:rPr>
          <w:b/>
        </w:rPr>
        <w:t xml:space="preserve"> 5724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Nová 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hnišť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5730000"/>
      <w:r>
        <w:rPr>
          <w:b/>
        </w:rPr>
        <w:t xml:space="preserve"> 5730</w:t>
      </w:r>
      <w:bookmarkEnd w:id="41"/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5731000"/>
      <w:r>
        <w:rPr>
          <w:b/>
        </w:rPr>
        <w:t xml:space="preserve"> 5731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5732000"/>
      <w:r>
        <w:rPr>
          <w:b/>
        </w:rPr>
        <w:t xml:space="preserve"> 5732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5733000"/>
      <w:r>
        <w:rPr>
          <w:b/>
        </w:rPr>
        <w:t xml:space="preserve"> 5733</w:t>
      </w:r>
      <w:bookmarkEnd w:id="44"/>
    </w:p>
    <w:p>
      <w:pPr>
        <w:pStyle w:val="CisloVlpod"/>
        <w:rPr>
          <w:b/>
          <w:b/>
        </w:rPr>
      </w:pPr>
      <w:r>
        <w:rPr/>
        <w:t>Horka u Staré Paky -</w:t>
      </w:r>
      <w:r>
        <w:rPr>
          <w:b/>
        </w:rPr>
        <w:t xml:space="preserve"> Stará Paka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5734000"/>
      <w:r>
        <w:rPr>
          <w:b/>
        </w:rPr>
        <w:t xml:space="preserve"> 5734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5735000"/>
      <w:r>
        <w:rPr>
          <w:b/>
        </w:rPr>
        <w:t xml:space="preserve"> 5735</w:t>
      </w:r>
      <w:bookmarkEnd w:id="46"/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 Vrchlabí - Kunčice nad Labem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5736000"/>
      <w:r>
        <w:rPr>
          <w:b/>
        </w:rPr>
        <w:t xml:space="preserve"> 5736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5737000"/>
      <w:r>
        <w:rPr>
          <w:b/>
        </w:rPr>
        <w:t xml:space="preserve"> 5737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5738000"/>
      <w:r>
        <w:rPr>
          <w:b/>
        </w:rPr>
        <w:t xml:space="preserve"> 5738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5739000"/>
      <w:r>
        <w:rPr>
          <w:b/>
        </w:rPr>
        <w:t xml:space="preserve"> 5739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5740000"/>
      <w:r>
        <w:rPr>
          <w:b/>
        </w:rPr>
        <w:t xml:space="preserve"> 5740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5741000"/>
      <w:r>
        <w:rPr>
          <w:b/>
        </w:rPr>
        <w:t xml:space="preserve"> 5741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5742000"/>
      <w:r>
        <w:rPr>
          <w:b/>
        </w:rPr>
        <w:t xml:space="preserve"> 5742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5743000"/>
      <w:r>
        <w:rPr>
          <w:b/>
        </w:rPr>
        <w:t xml:space="preserve"> 5743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5744000"/>
      <w:r>
        <w:rPr>
          <w:b/>
        </w:rPr>
        <w:t xml:space="preserve"> 5744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5745000"/>
      <w:r>
        <w:rPr>
          <w:b/>
        </w:rPr>
        <w:t xml:space="preserve"> 5745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5746000"/>
      <w:r>
        <w:rPr>
          <w:b/>
        </w:rPr>
        <w:t xml:space="preserve"> 5746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5747000"/>
      <w:r>
        <w:rPr>
          <w:b/>
        </w:rPr>
        <w:t xml:space="preserve"> 5747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5748000"/>
      <w:r>
        <w:rPr>
          <w:b/>
        </w:rPr>
        <w:t xml:space="preserve"> 5748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ran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5749000"/>
      <w:r>
        <w:rPr>
          <w:b/>
        </w:rPr>
        <w:t xml:space="preserve"> 5749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ášterská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č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5750000"/>
      <w:r>
        <w:rPr>
          <w:b/>
        </w:rPr>
        <w:t xml:space="preserve"> 5750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d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5751000"/>
      <w:r>
        <w:rPr>
          <w:b/>
        </w:rPr>
        <w:t xml:space="preserve"> 5751</w:t>
      </w:r>
      <w:bookmarkEnd w:id="62"/>
    </w:p>
    <w:p>
      <w:pPr>
        <w:pStyle w:val="CisloVlpod"/>
        <w:rPr>
          <w:b/>
          <w:b/>
        </w:rPr>
      </w:pPr>
      <w:r>
        <w:rPr/>
        <w:t>Městec Králové -</w:t>
      </w:r>
      <w:r>
        <w:rPr>
          <w:b/>
        </w:rPr>
        <w:t xml:space="preserve"> Chlumec nad Cidlinou - Smidar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d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5760000"/>
      <w:r>
        <w:rPr>
          <w:b/>
        </w:rPr>
        <w:t xml:space="preserve"> 5760</w:t>
      </w:r>
      <w:bookmarkEnd w:id="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nné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5761000"/>
      <w:r>
        <w:rPr>
          <w:b/>
        </w:rPr>
        <w:t xml:space="preserve"> 5761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nné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-Vol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5768000"/>
      <w:r>
        <w:rPr>
          <w:b/>
        </w:rPr>
        <w:t xml:space="preserve"> 5768</w:t>
      </w:r>
      <w:bookmarkEnd w:id="6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mp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u Staré Pa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5500000"/>
      <w:r>
        <w:rPr>
          <w:b/>
        </w:rPr>
        <w:t xml:space="preserve"> 15500</w:t>
      </w:r>
      <w:bookmarkEnd w:id="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5501000"/>
      <w:r>
        <w:rPr>
          <w:b/>
        </w:rPr>
        <w:t xml:space="preserve"> 15501</w:t>
      </w:r>
      <w:bookmarkEnd w:id="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5502000"/>
      <w:r>
        <w:rPr>
          <w:b/>
        </w:rPr>
        <w:t xml:space="preserve"> 15502</w:t>
      </w:r>
      <w:bookmarkEnd w:id="6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5503000"/>
      <w:r>
        <w:rPr>
          <w:b/>
        </w:rPr>
        <w:t xml:space="preserve"> 15503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5504000"/>
      <w:r>
        <w:rPr>
          <w:b/>
        </w:rPr>
        <w:t xml:space="preserve"> 15504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5505000"/>
      <w:r>
        <w:rPr>
          <w:b/>
        </w:rPr>
        <w:t xml:space="preserve"> 15505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5506000"/>
      <w:r>
        <w:rPr>
          <w:b/>
        </w:rPr>
        <w:t xml:space="preserve"> 15506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4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42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  <w:t>8342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– 30.XII., 9.IV., 6.VII., 29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5507000"/>
      <w:r>
        <w:rPr>
          <w:b/>
        </w:rPr>
        <w:t xml:space="preserve"> 15507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5508000"/>
      <w:r>
        <w:rPr>
          <w:b/>
        </w:rPr>
        <w:t xml:space="preserve"> 15508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34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  <w:t>83421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6. – 30.XII., 9.IV., 6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5509000"/>
      <w:r>
        <w:rPr>
          <w:b/>
        </w:rPr>
        <w:t xml:space="preserve"> 15509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5510000"/>
      <w:r>
        <w:rPr>
          <w:b/>
        </w:rPr>
        <w:t xml:space="preserve"> 15510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5511000"/>
      <w:r>
        <w:rPr>
          <w:b/>
        </w:rPr>
        <w:t xml:space="preserve"> 15511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5512000"/>
      <w:r>
        <w:rPr>
          <w:b/>
        </w:rPr>
        <w:t xml:space="preserve"> 15512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5513000"/>
      <w:r>
        <w:rPr>
          <w:b/>
        </w:rPr>
        <w:t xml:space="preserve"> 15513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5514000"/>
      <w:r>
        <w:rPr>
          <w:b/>
        </w:rPr>
        <w:t xml:space="preserve"> 15514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5515000"/>
      <w:r>
        <w:rPr>
          <w:b/>
        </w:rPr>
        <w:t xml:space="preserve"> 15515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5516000"/>
      <w:r>
        <w:rPr>
          <w:b/>
        </w:rPr>
        <w:t xml:space="preserve"> 15516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lem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5517000"/>
      <w:r>
        <w:rPr>
          <w:b/>
        </w:rPr>
        <w:t xml:space="preserve"> 15517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ec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5519000"/>
      <w:r>
        <w:rPr>
          <w:b/>
        </w:rPr>
        <w:t xml:space="preserve"> 15519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.Jizerou-Hrad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Syt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chová nad Jizer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5530000"/>
      <w:r>
        <w:rPr>
          <w:b/>
        </w:rPr>
        <w:t xml:space="preserve"> 15530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bač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5541000"/>
      <w:r>
        <w:rPr>
          <w:b/>
        </w:rPr>
        <w:t xml:space="preserve"> 15541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5700000"/>
      <w:r>
        <w:rPr>
          <w:b/>
        </w:rPr>
        <w:t xml:space="preserve"> 25700</w:t>
      </w:r>
      <w:bookmarkEnd w:id="87"/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25701000"/>
      <w:r>
        <w:rPr>
          <w:b/>
        </w:rPr>
        <w:t xml:space="preserve"> 25701</w:t>
      </w:r>
      <w:bookmarkEnd w:id="88"/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4"/>
        <w:gridCol w:w="680"/>
        <w:gridCol w:w="681"/>
        <w:gridCol w:w="284"/>
        <w:gridCol w:w="680"/>
        <w:gridCol w:w="681"/>
        <w:gridCol w:w="284"/>
        <w:gridCol w:w="680"/>
        <w:gridCol w:w="681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9" w:name="v25702000"/>
            <w:r>
              <w:rPr>
                <w:b/>
              </w:rPr>
              <w:t>25702</w:t>
            </w:r>
            <w:bookmarkEnd w:id="8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0" w:name="v25704000"/>
            <w:r>
              <w:rPr>
                <w:b/>
              </w:rPr>
              <w:t>25704</w:t>
            </w:r>
            <w:bookmarkEnd w:id="9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1" w:name="v25708000"/>
            <w:r>
              <w:rPr>
                <w:b/>
              </w:rPr>
              <w:t>25708</w:t>
            </w:r>
            <w:bookmarkEnd w:id="9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4"/>
        <w:gridCol w:w="680"/>
        <w:gridCol w:w="681"/>
        <w:gridCol w:w="284"/>
        <w:gridCol w:w="680"/>
        <w:gridCol w:w="681"/>
        <w:gridCol w:w="284"/>
        <w:gridCol w:w="680"/>
        <w:gridCol w:w="681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2" w:name="v25703000"/>
            <w:r>
              <w:rPr>
                <w:b/>
              </w:rPr>
              <w:t>25703</w:t>
            </w:r>
            <w:bookmarkEnd w:id="9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3" w:name="v25705000"/>
            <w:r>
              <w:rPr>
                <w:b/>
              </w:rPr>
              <w:t>25705</w:t>
            </w:r>
            <w:bookmarkEnd w:id="9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4" w:name="v25707000"/>
            <w:r>
              <w:rPr>
                <w:b/>
              </w:rPr>
              <w:t>25707</w:t>
            </w:r>
            <w:bookmarkEnd w:id="9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4"/>
        <w:gridCol w:w="680"/>
        <w:gridCol w:w="681"/>
        <w:gridCol w:w="284"/>
        <w:gridCol w:w="680"/>
        <w:gridCol w:w="681"/>
        <w:gridCol w:w="284"/>
        <w:gridCol w:w="680"/>
        <w:gridCol w:w="681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5" w:name="v25715000"/>
            <w:r>
              <w:rPr>
                <w:b/>
              </w:rPr>
              <w:t>25715</w:t>
            </w:r>
            <w:bookmarkEnd w:id="9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6" w:name="v25717000"/>
            <w:r>
              <w:rPr>
                <w:b/>
              </w:rPr>
              <w:t>25717</w:t>
            </w:r>
            <w:bookmarkEnd w:id="9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7" w:name="v25719000"/>
            <w:r>
              <w:rPr>
                <w:b/>
              </w:rPr>
              <w:t>25719</w:t>
            </w:r>
            <w:bookmarkEnd w:id="9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3 0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4 44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5 0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4"/>
        <w:gridCol w:w="680"/>
        <w:gridCol w:w="681"/>
        <w:gridCol w:w="284"/>
        <w:gridCol w:w="680"/>
        <w:gridCol w:w="681"/>
        <w:gridCol w:w="284"/>
        <w:gridCol w:w="680"/>
        <w:gridCol w:w="681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8" w:name="v25716000"/>
            <w:r>
              <w:rPr>
                <w:b/>
              </w:rPr>
              <w:t>25716</w:t>
            </w:r>
            <w:bookmarkEnd w:id="9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9" w:name="v25718000"/>
            <w:r>
              <w:rPr>
                <w:b/>
              </w:rPr>
              <w:t>25718</w:t>
            </w:r>
            <w:bookmarkEnd w:id="9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0" w:name="v25720000"/>
            <w:r>
              <w:rPr>
                <w:b/>
              </w:rPr>
              <w:t>25720</w:t>
            </w:r>
            <w:bookmarkEnd w:id="10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5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2 5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3 19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4 5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81"/>
        <w:gridCol w:w="674"/>
        <w:gridCol w:w="676"/>
        <w:gridCol w:w="282"/>
        <w:gridCol w:w="675"/>
        <w:gridCol w:w="676"/>
        <w:gridCol w:w="282"/>
        <w:gridCol w:w="675"/>
        <w:gridCol w:w="676"/>
        <w:gridCol w:w="1968"/>
      </w:tblGrid>
      <w:tr>
        <w:trPr>
          <w:tblHeader w:val="true"/>
        </w:trPr>
        <w:tc>
          <w:tcPr>
            <w:tcW w:w="28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1" w:name="v25710000"/>
            <w:r>
              <w:rPr>
                <w:b/>
              </w:rPr>
              <w:t>25710</w:t>
            </w:r>
            <w:bookmarkEnd w:id="101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2" w:name="v25712000"/>
            <w:r>
              <w:rPr>
                <w:b/>
              </w:rPr>
              <w:t>25712</w:t>
            </w:r>
            <w:bookmarkEnd w:id="102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3" w:name="v25714000"/>
            <w:r>
              <w:rPr>
                <w:b/>
              </w:rPr>
              <w:t>25714</w:t>
            </w:r>
            <w:bookmarkEnd w:id="103"/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2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5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 19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0 56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1 19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81"/>
        <w:gridCol w:w="674"/>
        <w:gridCol w:w="676"/>
        <w:gridCol w:w="282"/>
        <w:gridCol w:w="675"/>
        <w:gridCol w:w="676"/>
        <w:gridCol w:w="282"/>
        <w:gridCol w:w="675"/>
        <w:gridCol w:w="676"/>
        <w:gridCol w:w="1968"/>
      </w:tblGrid>
      <w:tr>
        <w:trPr>
          <w:tblHeader w:val="true"/>
        </w:trPr>
        <w:tc>
          <w:tcPr>
            <w:tcW w:w="28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4" w:name="v25709000"/>
            <w:r>
              <w:rPr>
                <w:b/>
              </w:rPr>
              <w:t>25709</w:t>
            </w:r>
            <w:bookmarkEnd w:id="104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5" w:name="v25711000"/>
            <w:r>
              <w:rPr>
                <w:b/>
              </w:rPr>
              <w:t>25711</w:t>
            </w:r>
            <w:bookmarkEnd w:id="105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6" w:name="v25713000"/>
            <w:r>
              <w:rPr>
                <w:b/>
              </w:rPr>
              <w:t>25713</w:t>
            </w:r>
            <w:bookmarkEnd w:id="106"/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0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0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0 44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1 06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2 44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81"/>
        <w:gridCol w:w="674"/>
        <w:gridCol w:w="676"/>
        <w:gridCol w:w="282"/>
        <w:gridCol w:w="675"/>
        <w:gridCol w:w="676"/>
        <w:gridCol w:w="282"/>
        <w:gridCol w:w="675"/>
        <w:gridCol w:w="676"/>
        <w:gridCol w:w="1968"/>
      </w:tblGrid>
      <w:tr>
        <w:trPr>
          <w:tblHeader w:val="true"/>
        </w:trPr>
        <w:tc>
          <w:tcPr>
            <w:tcW w:w="28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7" w:name="v25721000"/>
            <w:r>
              <w:rPr>
                <w:b/>
              </w:rPr>
              <w:t>25721</w:t>
            </w:r>
            <w:bookmarkEnd w:id="107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8" w:name="v25723000"/>
            <w:r>
              <w:rPr>
                <w:b/>
              </w:rPr>
              <w:t>25723</w:t>
            </w:r>
            <w:bookmarkEnd w:id="108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9" w:name="v25725000"/>
            <w:r>
              <w:rPr>
                <w:b/>
              </w:rPr>
              <w:t>25725</w:t>
            </w:r>
            <w:bookmarkEnd w:id="109"/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0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0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6 44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7 06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8 44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81"/>
        <w:gridCol w:w="674"/>
        <w:gridCol w:w="676"/>
        <w:gridCol w:w="282"/>
        <w:gridCol w:w="675"/>
        <w:gridCol w:w="676"/>
        <w:gridCol w:w="282"/>
        <w:gridCol w:w="675"/>
        <w:gridCol w:w="676"/>
        <w:gridCol w:w="1968"/>
      </w:tblGrid>
      <w:tr>
        <w:trPr>
          <w:tblHeader w:val="true"/>
        </w:trPr>
        <w:tc>
          <w:tcPr>
            <w:tcW w:w="28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0" w:name="v25722000"/>
            <w:r>
              <w:rPr>
                <w:b/>
              </w:rPr>
              <w:t>25722</w:t>
            </w:r>
            <w:bookmarkEnd w:id="110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1" w:name="v25724000"/>
            <w:r>
              <w:rPr>
                <w:b/>
              </w:rPr>
              <w:t>25724</w:t>
            </w:r>
            <w:bookmarkEnd w:id="111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2" w:name="v25726000"/>
            <w:r>
              <w:rPr>
                <w:b/>
              </w:rPr>
              <w:t>25726</w:t>
            </w:r>
            <w:bookmarkEnd w:id="112"/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5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2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5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5 19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6 56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7 19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4"/>
        <w:gridCol w:w="680"/>
        <w:gridCol w:w="681"/>
        <w:gridCol w:w="284"/>
        <w:gridCol w:w="680"/>
        <w:gridCol w:w="681"/>
        <w:gridCol w:w="284"/>
        <w:gridCol w:w="680"/>
        <w:gridCol w:w="681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3" w:name="v25727000"/>
            <w:r>
              <w:rPr>
                <w:b/>
              </w:rPr>
              <w:t>25727</w:t>
            </w:r>
            <w:bookmarkEnd w:id="1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4" w:name="v25729000"/>
            <w:r>
              <w:rPr>
                <w:b/>
              </w:rPr>
              <w:t>25729</w:t>
            </w:r>
            <w:bookmarkEnd w:id="11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5" w:name="v25731000"/>
            <w:r>
              <w:rPr>
                <w:b/>
              </w:rPr>
              <w:t>25731</w:t>
            </w:r>
            <w:bookmarkEnd w:id="11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9 0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21 0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21 5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tabs>
          <w:tab w:val="clear" w:pos="7088"/>
          <w:tab w:val="left" w:pos="5132" w:leader="none"/>
        </w:tabs>
        <w:rPr/>
      </w:pPr>
      <w:r>
        <w:rPr/>
        <w:tab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84"/>
        <w:gridCol w:w="680"/>
        <w:gridCol w:w="681"/>
        <w:gridCol w:w="284"/>
        <w:gridCol w:w="680"/>
        <w:gridCol w:w="681"/>
        <w:gridCol w:w="284"/>
        <w:gridCol w:w="680"/>
        <w:gridCol w:w="681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6" w:name="v25728000"/>
            <w:r>
              <w:rPr>
                <w:b/>
              </w:rPr>
              <w:t>25728</w:t>
            </w:r>
            <w:bookmarkEnd w:id="1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7" w:name="v25730000"/>
            <w:r>
              <w:rPr>
                <w:b/>
              </w:rPr>
              <w:t>25730</w:t>
            </w:r>
            <w:bookmarkEnd w:id="1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8" w:name="v25732000"/>
            <w:r>
              <w:rPr>
                <w:b/>
              </w:rPr>
              <w:t>25732</w:t>
            </w:r>
            <w:bookmarkEnd w:id="11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hůří z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2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5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5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8 56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19 19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21 19</w:t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284"/>
        <w:gridCol w:w="680"/>
        <w:gridCol w:w="681"/>
        <w:gridCol w:w="284"/>
        <w:gridCol w:w="284"/>
        <w:gridCol w:w="1077"/>
        <w:gridCol w:w="284"/>
        <w:gridCol w:w="680"/>
        <w:gridCol w:w="681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281"/>
        <w:gridCol w:w="674"/>
        <w:gridCol w:w="676"/>
        <w:gridCol w:w="282"/>
        <w:gridCol w:w="675"/>
        <w:gridCol w:w="676"/>
        <w:gridCol w:w="282"/>
        <w:gridCol w:w="675"/>
        <w:gridCol w:w="676"/>
        <w:gridCol w:w="1968"/>
      </w:tblGrid>
      <w:tr>
        <w:trPr>
          <w:tblHeader w:val="true"/>
        </w:trPr>
        <w:tc>
          <w:tcPr>
            <w:tcW w:w="28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9" w:name="v25734000"/>
            <w:r>
              <w:rPr>
                <w:b/>
              </w:rPr>
              <w:t>25734</w:t>
            </w:r>
            <w:bookmarkEnd w:id="119"/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8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1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22 07</w:t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1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0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1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1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3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2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54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3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7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70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0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0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5:00Z</dcterms:created>
  <dc:creator>Informatika</dc:creator>
  <dc:description/>
  <cp:keywords/>
  <dc:language>en-US</dc:language>
  <cp:lastModifiedBy>Informatika</cp:lastModifiedBy>
  <cp:lastPrinted>2011-10-10T07:05:00Z</cp:lastPrinted>
  <dcterms:modified xsi:type="dcterms:W3CDTF">2011-10-10T05:06:00Z</dcterms:modified>
  <cp:revision>22</cp:revision>
  <dc:subject/>
  <dc:title/>
</cp:coreProperties>
</file>