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Sp</w:t>
      </w:r>
      <w:bookmarkStart w:id="0" w:name="v1883000"/>
      <w:r>
        <w:rPr>
          <w:b/>
          <w:lang w:val="en-US"/>
        </w:rPr>
        <w:t xml:space="preserve"> 1883</w:t>
      </w:r>
      <w:bookmarkEnd w:id="0"/>
    </w:p>
    <w:p>
      <w:pPr>
        <w:pStyle w:val="CisloVlpod"/>
        <w:rPr/>
      </w:pPr>
      <w:r>
        <w:rPr>
          <w:b/>
          <w:lang w:val="en-US"/>
        </w:rPr>
        <w:t>Rakovník západ z - Rakovník</w:t>
      </w:r>
      <w:r>
        <w:rPr>
          <w:lang w:val="en-US"/>
        </w:rPr>
        <w:t xml:space="preserve"> - Praha Masarykovo n.</w:t>
      </w:r>
    </w:p>
    <w:p>
      <w:pPr>
        <w:pStyle w:val="CisloVlpod"/>
        <w:rPr>
          <w:lang w:val="en-US"/>
        </w:rPr>
      </w:pPr>
      <w:r>
        <w:rPr>
          <w:lang w:val="en-US"/>
        </w:rPr>
        <w:t>Rakovník západ z - Rakovník náv. Lc1 jede cestou posunu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 západ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náv. Lc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" w:name="v7701000"/>
      <w:r>
        <w:rPr>
          <w:b/>
        </w:rPr>
        <w:t xml:space="preserve"> 7701</w:t>
      </w:r>
      <w:bookmarkEnd w:id="1"/>
    </w:p>
    <w:p>
      <w:pPr>
        <w:pStyle w:val="CisloVlpod"/>
        <w:rPr/>
      </w:pPr>
      <w:r>
        <w:rPr>
          <w:b/>
        </w:rPr>
        <w:t>Blatno u Jesenice - Rakovník</w:t>
      </w:r>
      <w:r>
        <w:rPr/>
        <w:t xml:space="preserve"> - Beroun os.n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bod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2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8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>16728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" w:name="v7702000"/>
      <w:r>
        <w:rPr>
          <w:b/>
        </w:rPr>
        <w:t xml:space="preserve"> 7702</w:t>
      </w:r>
      <w:bookmarkEnd w:id="2"/>
    </w:p>
    <w:p>
      <w:pPr>
        <w:pStyle w:val="CisloVlpod"/>
        <w:rPr>
          <w:b/>
          <w:b/>
        </w:rPr>
      </w:pPr>
      <w:r>
        <w:rPr/>
        <w:t>Beroun os.n. -</w:t>
      </w:r>
      <w:r>
        <w:rPr>
          <w:b/>
        </w:rPr>
        <w:t xml:space="preserve"> Rakovník - Blatno u Jesen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2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bo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" w:name="v7723000"/>
      <w:r>
        <w:rPr>
          <w:b/>
        </w:rPr>
        <w:t xml:space="preserve"> 7723</w:t>
      </w:r>
      <w:bookmarkEnd w:id="3"/>
    </w:p>
    <w:p>
      <w:pPr>
        <w:pStyle w:val="CisloVlpod"/>
        <w:rPr>
          <w:b/>
          <w:b/>
        </w:rPr>
      </w:pPr>
      <w:r>
        <w:rPr/>
        <w:t>Beroun os.n. -</w:t>
      </w:r>
      <w:r>
        <w:rPr>
          <w:b/>
        </w:rPr>
        <w:t xml:space="preserve"> Rakovník - Rakovník západ z</w:t>
      </w:r>
    </w:p>
    <w:p>
      <w:pPr>
        <w:pStyle w:val="CisloVlpod"/>
        <w:rPr/>
      </w:pPr>
      <w:r>
        <w:rPr/>
        <w:t>Rakovník náv. SJ - Rakovník západ jede cestou posunu</w:t>
      </w:r>
    </w:p>
    <w:p>
      <w:pPr>
        <w:pStyle w:val="NadTab"/>
        <w:rPr/>
      </w:pPr>
      <w:r>
        <w:rPr/>
        <w:t>Motorový vůz ř. 812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náv. SJ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 západ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" w:name="v7724000"/>
      <w:r>
        <w:rPr>
          <w:b/>
        </w:rPr>
        <w:t xml:space="preserve"> 7724</w:t>
      </w:r>
      <w:bookmarkEnd w:id="4"/>
    </w:p>
    <w:p>
      <w:pPr>
        <w:pStyle w:val="CisloVlpod"/>
        <w:rPr/>
      </w:pPr>
      <w:r>
        <w:rPr>
          <w:b/>
        </w:rPr>
        <w:t>Rakovník západ z - Rakovník</w:t>
      </w:r>
      <w:r>
        <w:rPr/>
        <w:t xml:space="preserve"> - Beroun os.n.</w:t>
      </w:r>
    </w:p>
    <w:p>
      <w:pPr>
        <w:pStyle w:val="CisloVlpod"/>
        <w:rPr/>
      </w:pPr>
      <w:r>
        <w:rPr/>
        <w:t>Rakovník západ z - Rakovník náv. Lc1 jede cestou posunu</w:t>
      </w:r>
    </w:p>
    <w:p>
      <w:pPr>
        <w:pStyle w:val="NadTab"/>
        <w:rPr/>
      </w:pPr>
      <w:r>
        <w:rPr/>
        <w:t>Motorový vz ř. 812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 západ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náv. Lc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" w:name="v16700000"/>
      <w:r>
        <w:rPr>
          <w:b/>
        </w:rPr>
        <w:t xml:space="preserve"> 16700</w:t>
      </w:r>
      <w:bookmarkEnd w:id="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bo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měř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ž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u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Žlu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ži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0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Do Pšovlk vjíždějte se zřetelem na předchozí vlak číslo 16790 podle rozhledových poměrů.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" w:name="v16701000"/>
      <w:r>
        <w:rPr>
          <w:b/>
        </w:rPr>
        <w:t xml:space="preserve"> 16701</w:t>
      </w:r>
      <w:bookmarkEnd w:id="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en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ž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mě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bod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2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>16720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" w:name="v16702000"/>
      <w:r>
        <w:rPr>
          <w:b/>
        </w:rPr>
        <w:t xml:space="preserve"> 16702</w:t>
      </w:r>
      <w:bookmarkEnd w:id="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0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bo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měř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ž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0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u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Žlu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ži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6 min</w:t>
            </w:r>
          </w:p>
        </w:tc>
      </w:tr>
    </w:tbl>
    <w:p>
      <w:pPr>
        <w:pStyle w:val="PodTab"/>
        <w:rPr/>
      </w:pPr>
      <w:r>
        <w:rPr/>
        <w:t>16703 nejede</w:t>
      </w:r>
      <w:r>
        <w:rPr>
          <w:b/>
        </w:rPr>
        <w:t xml:space="preserve"> 25.XII., 1.I.</w:t>
      </w:r>
      <w:r>
        <w:rPr/>
        <w:br/>
        <w:t>16707 nejede</w:t>
      </w:r>
      <w:r>
        <w:rPr>
          <w:b/>
        </w:rPr>
        <w:t xml:space="preserve"> 25.XII., 1.I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" w:name="v16703000"/>
      <w:r>
        <w:rPr>
          <w:b/>
        </w:rPr>
        <w:t xml:space="preserve"> 16703</w:t>
      </w:r>
      <w:bookmarkEnd w:id="8"/>
    </w:p>
    <w:p>
      <w:pPr>
        <w:pStyle w:val="NadTab"/>
        <w:rPr/>
      </w:pPr>
      <w:r>
        <w:rPr/>
        <w:t>Motorový vůz ř. 810. Normativ hmotnosti: Jesenice - Rakovník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ouž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Žlu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u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ž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mě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bod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0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" w:name="v16704000"/>
      <w:r>
        <w:rPr>
          <w:b/>
        </w:rPr>
        <w:t xml:space="preserve"> 16704</w:t>
      </w:r>
      <w:bookmarkEnd w:id="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0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bo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měř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ž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u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Žlu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ži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" w:name="v16705000"/>
      <w:r>
        <w:rPr>
          <w:b/>
        </w:rPr>
        <w:t xml:space="preserve"> 16705</w:t>
      </w:r>
      <w:bookmarkEnd w:id="1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ži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0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Žlu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u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ž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mě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bod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2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" w:name="v16706000"/>
      <w:r>
        <w:rPr>
          <w:b/>
        </w:rPr>
        <w:t xml:space="preserve"> 16706</w:t>
      </w:r>
      <w:bookmarkEnd w:id="1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2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bo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měř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ž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0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u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Žlu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1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ži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" w:name="v16707000"/>
      <w:r>
        <w:rPr>
          <w:b/>
        </w:rPr>
        <w:t xml:space="preserve"> 16707</w:t>
      </w:r>
      <w:bookmarkEnd w:id="1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ži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Žlu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u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0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ž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mě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bod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0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" w:name="v16708000"/>
      <w:r>
        <w:rPr>
          <w:b/>
        </w:rPr>
        <w:t xml:space="preserve"> 16708</w:t>
      </w:r>
      <w:bookmarkEnd w:id="1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0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bo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měř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ž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676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u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Žlu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4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ži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0 min</w:t>
            </w:r>
          </w:p>
        </w:tc>
      </w:tr>
    </w:tbl>
    <w:p>
      <w:pPr>
        <w:pStyle w:val="PodTab"/>
        <w:rPr/>
      </w:pPr>
      <w:r>
        <w:rPr/>
        <w:t>86763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7. - 30.XII.</w:t>
      </w:r>
      <w:r>
        <w:rPr/>
        <w:br/>
        <w:t>16743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" w:name="v16709000"/>
      <w:r>
        <w:rPr>
          <w:b/>
        </w:rPr>
        <w:t xml:space="preserve"> 16709</w:t>
      </w:r>
      <w:bookmarkEnd w:id="1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lut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0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ž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mě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bod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0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" w:name="v16710000"/>
      <w:r>
        <w:rPr>
          <w:b/>
        </w:rPr>
        <w:t xml:space="preserve"> 16710</w:t>
      </w:r>
      <w:bookmarkEnd w:id="1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bo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měř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ž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1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u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Žlu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4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ži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" w:name="v16711000"/>
      <w:r>
        <w:rPr>
          <w:b/>
        </w:rPr>
        <w:t xml:space="preserve"> 16711</w:t>
      </w:r>
      <w:bookmarkEnd w:id="1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ži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0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Žlu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u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ž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mě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bod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2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>16706 jede v</w:t>
      </w:r>
      <w:r>
        <w:rPr>
          <w:rFonts w:cs="SenaSJR" w:ascii="SenaSJR" w:hAnsi="SenaSJR"/>
        </w:rPr>
        <w:t></w:t>
      </w:r>
      <w:r>
        <w:rPr/>
        <w:br/>
        <w:t>16724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" w:name="v16712000"/>
      <w:r>
        <w:rPr>
          <w:b/>
        </w:rPr>
        <w:t xml:space="preserve"> 16712</w:t>
      </w:r>
      <w:bookmarkEnd w:id="1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1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bo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měř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ž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1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u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Žlu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ži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" w:name="v16714000"/>
      <w:r>
        <w:rPr>
          <w:b/>
        </w:rPr>
        <w:t xml:space="preserve"> 16714</w:t>
      </w:r>
      <w:bookmarkEnd w:id="1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1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bo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měř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ž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lut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" w:name="v16715000"/>
      <w:r>
        <w:rPr>
          <w:b/>
        </w:rPr>
        <w:t xml:space="preserve"> 16715</w:t>
      </w:r>
      <w:bookmarkEnd w:id="1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lut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1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ž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mě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bod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1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" w:name="v16716000"/>
      <w:r>
        <w:rPr>
          <w:b/>
        </w:rPr>
        <w:t xml:space="preserve"> 16716</w:t>
      </w:r>
      <w:bookmarkEnd w:id="2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bo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měř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ž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en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1" w:name="v16717000"/>
      <w:r>
        <w:rPr>
          <w:b/>
        </w:rPr>
        <w:t xml:space="preserve"> 16717</w:t>
      </w:r>
      <w:bookmarkEnd w:id="2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lut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1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ž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mě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bod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1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>16712 nejede</w:t>
      </w:r>
      <w:r>
        <w:rPr>
          <w:b/>
        </w:rPr>
        <w:t xml:space="preserve"> 24., 31.XII.</w:t>
      </w:r>
      <w:r>
        <w:rPr/>
        <w:br/>
        <w:t>16714 nejede</w:t>
      </w:r>
      <w:r>
        <w:rPr>
          <w:b/>
        </w:rPr>
        <w:t xml:space="preserve"> 24., 31.XII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2" w:name="v16719000"/>
      <w:r>
        <w:rPr>
          <w:b/>
        </w:rPr>
        <w:t xml:space="preserve"> 16719</w:t>
      </w:r>
      <w:bookmarkEnd w:id="2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lut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ž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mě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bod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16720000"/>
      <w:r>
        <w:rPr>
          <w:b/>
        </w:rPr>
        <w:t xml:space="preserve"> 16720</w:t>
      </w:r>
      <w:bookmarkEnd w:id="2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0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bo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sen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4" w:name="v16721000"/>
      <w:r>
        <w:rPr>
          <w:b/>
        </w:rPr>
        <w:t xml:space="preserve"> 16721</w:t>
      </w:r>
      <w:bookmarkEnd w:id="2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bod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5" w:name="v16722000"/>
      <w:r>
        <w:rPr>
          <w:b/>
        </w:rPr>
        <w:t xml:space="preserve"> 16722</w:t>
      </w:r>
      <w:bookmarkEnd w:id="2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rFonts w:cs="SenaSJR" w:ascii="SenaSJR" w:hAnsi="SenaSJR"/>
                <w:sz w:val="14"/>
              </w:rPr>
              <w:t></w:t>
            </w:r>
            <w:r>
              <w:rPr>
                <w:sz w:val="16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0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bo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  <w:b/>
        </w:rPr>
        <w:t xml:space="preserve"> </w:t>
      </w:r>
      <w:r>
        <w:rPr>
          <w:b/>
        </w:rPr>
        <w:t>25.XII., 1.I.</w:t>
      </w:r>
      <w:r>
        <w:rPr/>
        <w:t xml:space="preserve"> vjezdová kolej č. 1</w:t>
        <w:br/>
        <w:t>16705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16723000"/>
      <w:r>
        <w:rPr>
          <w:b/>
        </w:rPr>
        <w:t xml:space="preserve"> 16723</w:t>
      </w:r>
      <w:bookmarkEnd w:id="2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sen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bo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16724000"/>
      <w:r>
        <w:rPr>
          <w:b/>
        </w:rPr>
        <w:t xml:space="preserve"> 16724</w:t>
      </w:r>
      <w:bookmarkEnd w:id="2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1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bo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8" w:name="v16725000"/>
      <w:r>
        <w:rPr>
          <w:b/>
        </w:rPr>
        <w:t xml:space="preserve"> 16725</w:t>
      </w:r>
      <w:bookmarkEnd w:id="2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bod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0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9" w:name="v16727000"/>
      <w:r>
        <w:rPr>
          <w:b/>
        </w:rPr>
        <w:t xml:space="preserve"> 16727</w:t>
      </w:r>
      <w:bookmarkEnd w:id="2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bod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70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0" w:name="v16728000"/>
      <w:r>
        <w:rPr>
          <w:b/>
        </w:rPr>
        <w:t xml:space="preserve"> 16728</w:t>
      </w:r>
      <w:bookmarkEnd w:id="3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70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bo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1" w:name="v16729000"/>
      <w:r>
        <w:rPr>
          <w:b/>
        </w:rPr>
        <w:t xml:space="preserve"> 16729</w:t>
      </w:r>
      <w:bookmarkEnd w:id="3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bod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ráč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Jes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áp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Do Senomat vjíždějte se zřetelem na předchozí vlak číslo 16717 podle rozhledových poměrů.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2" w:name="v16740000"/>
      <w:r>
        <w:rPr>
          <w:b/>
        </w:rPr>
        <w:t xml:space="preserve"> 16740</w:t>
      </w:r>
      <w:bookmarkEnd w:id="3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lut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Žlu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ži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3" w:name="v16741000"/>
      <w:r>
        <w:rPr>
          <w:b/>
        </w:rPr>
        <w:t xml:space="preserve"> 16741</w:t>
      </w:r>
      <w:bookmarkEnd w:id="3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ži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Žlu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lut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4" w:name="v16743000"/>
      <w:r>
        <w:rPr>
          <w:b/>
        </w:rPr>
        <w:t xml:space="preserve"> 16743</w:t>
      </w:r>
      <w:bookmarkEnd w:id="3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ži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0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Žlu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lut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5" w:name="v16745000"/>
      <w:r>
        <w:rPr>
          <w:b/>
        </w:rPr>
        <w:t xml:space="preserve"> 16745</w:t>
      </w:r>
      <w:bookmarkEnd w:id="3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ži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1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Žlu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lut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/>
        <w:t>16710 nejede</w:t>
      </w:r>
      <w:r>
        <w:rPr>
          <w:b/>
        </w:rPr>
        <w:t xml:space="preserve"> 24., 31.XII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6" w:name="v16747000"/>
      <w:r>
        <w:rPr>
          <w:b/>
        </w:rPr>
        <w:t xml:space="preserve"> 16747</w:t>
      </w:r>
      <w:bookmarkEnd w:id="3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ži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Žlu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lut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7" w:name="v16749000"/>
      <w:r>
        <w:rPr>
          <w:b/>
        </w:rPr>
        <w:t xml:space="preserve"> 16749</w:t>
      </w:r>
      <w:bookmarkEnd w:id="3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ži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Žlu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lut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8" w:name="v16772000"/>
      <w:r>
        <w:rPr>
          <w:b/>
        </w:rPr>
        <w:t xml:space="preserve"> 16772</w:t>
      </w:r>
      <w:bookmarkEnd w:id="38"/>
    </w:p>
    <w:p>
      <w:pPr>
        <w:pStyle w:val="CisloVlpod"/>
        <w:rPr/>
      </w:pPr>
      <w:r>
        <w:rPr/>
        <w:t>Rakovník náv. SJ - Rakovník západ z jede cestou posunu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náv. SJ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 západ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9" w:name="v16773000"/>
      <w:r>
        <w:rPr>
          <w:b/>
        </w:rPr>
        <w:t xml:space="preserve"> 16773</w:t>
      </w:r>
      <w:bookmarkEnd w:id="39"/>
    </w:p>
    <w:p>
      <w:pPr>
        <w:pStyle w:val="CisloVlpod"/>
        <w:rPr/>
      </w:pPr>
      <w:r>
        <w:rPr/>
        <w:t>Rakovník západ z - Rakovník náv. Lc1 jede cestou posunu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 západ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náv. Lc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40" w:name="v16790000"/>
      <w:r>
        <w:rPr>
          <w:b/>
        </w:rPr>
        <w:t xml:space="preserve"> 16790</w:t>
      </w:r>
      <w:bookmarkEnd w:id="4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en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41" w:name="v16791000"/>
      <w:r>
        <w:rPr>
          <w:b/>
        </w:rPr>
        <w:t xml:space="preserve"> 16791</w:t>
      </w:r>
      <w:bookmarkEnd w:id="4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en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17700000"/>
      <w:r>
        <w:rPr>
          <w:b/>
        </w:rPr>
        <w:t xml:space="preserve"> 17700</w:t>
      </w:r>
      <w:bookmarkEnd w:id="4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u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l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ovice u Rakovní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17701000"/>
      <w:r>
        <w:rPr>
          <w:b/>
        </w:rPr>
        <w:t xml:space="preserve"> 17701</w:t>
      </w:r>
      <w:bookmarkEnd w:id="4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ovice u Rakovní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l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u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4" w:name="v17702000"/>
      <w:r>
        <w:rPr>
          <w:b/>
        </w:rPr>
        <w:t xml:space="preserve"> 17702</w:t>
      </w:r>
      <w:bookmarkEnd w:id="4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u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l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ovice u Rakovní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5" w:name="v17703000"/>
      <w:r>
        <w:rPr>
          <w:b/>
        </w:rPr>
        <w:t xml:space="preserve"> 17703</w:t>
      </w:r>
      <w:bookmarkEnd w:id="4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ovice u Rakovní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l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u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17704000"/>
      <w:r>
        <w:rPr>
          <w:b/>
        </w:rPr>
        <w:t xml:space="preserve"> 17704</w:t>
      </w:r>
      <w:bookmarkEnd w:id="4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u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l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ovice u Rakovní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7" w:name="v17705000"/>
      <w:r>
        <w:rPr>
          <w:b/>
        </w:rPr>
        <w:t xml:space="preserve"> 17705</w:t>
      </w:r>
      <w:bookmarkEnd w:id="4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ovice u Rakovní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l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u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8" w:name="v17706000"/>
      <w:r>
        <w:rPr>
          <w:b/>
        </w:rPr>
        <w:t xml:space="preserve"> 17706</w:t>
      </w:r>
      <w:bookmarkEnd w:id="4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u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l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ovice u Rakovní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9" w:name="v17707000"/>
      <w:r>
        <w:rPr>
          <w:b/>
        </w:rPr>
        <w:t xml:space="preserve"> 17707</w:t>
      </w:r>
      <w:bookmarkEnd w:id="4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ovice u Rakovní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l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u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0" w:name="v17708000"/>
      <w:r>
        <w:rPr>
          <w:b/>
        </w:rPr>
        <w:t xml:space="preserve"> 17708</w:t>
      </w:r>
      <w:bookmarkEnd w:id="5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u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l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ovice u Rakovní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1" w:name="v17709000"/>
      <w:r>
        <w:rPr>
          <w:b/>
        </w:rPr>
        <w:t xml:space="preserve"> 17709</w:t>
      </w:r>
      <w:bookmarkEnd w:id="5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ovice u Rakovní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l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u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17710000"/>
      <w:r>
        <w:rPr>
          <w:b/>
        </w:rPr>
        <w:t xml:space="preserve"> 17710</w:t>
      </w:r>
      <w:bookmarkEnd w:id="5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u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l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ovice u Rakovní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3" w:name="v17711000"/>
      <w:r>
        <w:rPr>
          <w:b/>
        </w:rPr>
        <w:t xml:space="preserve"> 17711</w:t>
      </w:r>
      <w:bookmarkEnd w:id="5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ovice u Rakovní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l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u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17712000"/>
      <w:r>
        <w:rPr>
          <w:b/>
        </w:rPr>
        <w:t xml:space="preserve"> 17712</w:t>
      </w:r>
      <w:bookmarkEnd w:id="5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u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l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ovice u Rakovní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5" w:name="v17713000"/>
      <w:r>
        <w:rPr>
          <w:b/>
        </w:rPr>
        <w:t xml:space="preserve"> 17713</w:t>
      </w:r>
      <w:bookmarkEnd w:id="5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ovice u Rakovní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l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u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6" w:name="v17714000"/>
      <w:r>
        <w:rPr>
          <w:b/>
        </w:rPr>
        <w:t xml:space="preserve"> 17714</w:t>
      </w:r>
      <w:bookmarkEnd w:id="5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u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l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ovice u Rakovní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7" w:name="v17715000"/>
      <w:r>
        <w:rPr>
          <w:b/>
        </w:rPr>
        <w:t xml:space="preserve"> 17715</w:t>
      </w:r>
      <w:bookmarkEnd w:id="5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ovice u Rakovní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l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u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8" w:name="v17716000"/>
      <w:r>
        <w:rPr>
          <w:b/>
        </w:rPr>
        <w:t xml:space="preserve"> 17716</w:t>
      </w:r>
      <w:bookmarkEnd w:id="5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u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l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ovice u Rakovní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9" w:name="v17717000"/>
      <w:r>
        <w:rPr>
          <w:b/>
        </w:rPr>
        <w:t xml:space="preserve"> 17717</w:t>
      </w:r>
      <w:bookmarkEnd w:id="5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ovice u Rakovní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l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u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0" w:name="v17718000"/>
      <w:r>
        <w:rPr>
          <w:b/>
        </w:rPr>
        <w:t xml:space="preserve"> 17718</w:t>
      </w:r>
      <w:bookmarkEnd w:id="6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u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l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ovice u Rakovní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1" w:name="v17719000"/>
      <w:r>
        <w:rPr>
          <w:b/>
        </w:rPr>
        <w:t xml:space="preserve"> 17719</w:t>
      </w:r>
      <w:bookmarkEnd w:id="6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ovice u Rakovní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žl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su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č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2" w:name="v19700000"/>
      <w:r>
        <w:rPr>
          <w:b/>
        </w:rPr>
        <w:t xml:space="preserve"> 19700</w:t>
      </w:r>
      <w:bookmarkEnd w:id="62"/>
    </w:p>
    <w:p>
      <w:pPr>
        <w:pStyle w:val="CisloVlpod"/>
        <w:rPr>
          <w:b/>
          <w:b/>
        </w:rPr>
      </w:pPr>
      <w:r>
        <w:rPr/>
        <w:t>Kladno -</w:t>
      </w:r>
      <w:r>
        <w:rPr>
          <w:b/>
        </w:rPr>
        <w:t xml:space="preserve"> Rakovník - Rakovník západ z</w:t>
      </w:r>
    </w:p>
    <w:p>
      <w:pPr>
        <w:pStyle w:val="CisloVlpod"/>
        <w:rPr/>
      </w:pPr>
      <w:r>
        <w:rPr/>
        <w:t>Rakovník náv. SJ - Rakovník západ z jede cestou posunu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náv. SJ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 západ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8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83000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10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40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7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706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11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41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7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707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01000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12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43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7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708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02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14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45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7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709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23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15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47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7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710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24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16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49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7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711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17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72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7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712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00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19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73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7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713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01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20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9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7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714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02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21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91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7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715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03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22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7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716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04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23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7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700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7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717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05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24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7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701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7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718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06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25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7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702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7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719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07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27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7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703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08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28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7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704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7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700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09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09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29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29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705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705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22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22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44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44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14:00Z</dcterms:created>
  <dc:creator>Vrtěl Alexandr, Ing.</dc:creator>
  <dc:description/>
  <cp:keywords/>
  <dc:language>en-US</dc:language>
  <cp:lastModifiedBy>Vrtěl Alexandr, Ing.</cp:lastModifiedBy>
  <cp:lastPrinted>2011-10-09T11:48:00Z</cp:lastPrinted>
  <dcterms:modified xsi:type="dcterms:W3CDTF">2011-10-09T10:18:00Z</dcterms:modified>
  <cp:revision>8</cp:revision>
  <dc:subject/>
  <dc:title/>
</cp:coreProperties>
</file>