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vaStrana"/>
        <w:rPr>
          <w:lang w:val="en-US"/>
        </w:rPr>
      </w:pPr>
      <w:r>
        <w:rPr>
          <w:lang w:val="en-US"/>
        </w:rPr>
      </w:r>
    </w:p>
    <w:p>
      <w:pPr>
        <w:pStyle w:val="NadTab"/>
        <w:rPr>
          <w:lang w:val="en-US"/>
        </w:rPr>
      </w:pPr>
      <w:r>
        <w:rPr>
          <w:lang w:val="en-US"/>
        </w:rPr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0" w:name="v30000"/>
            <w:r>
              <w:rPr>
                <w:b/>
              </w:rPr>
              <w:t>30</w:t>
            </w:r>
            <w:bookmarkEnd w:id="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" w:name="v32000"/>
            <w:r>
              <w:rPr>
                <w:b/>
              </w:rPr>
              <w:t>32</w:t>
            </w:r>
            <w:bookmarkEnd w:id="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" w:name="v72000"/>
            <w:r>
              <w:rPr>
                <w:b/>
              </w:rPr>
              <w:t>72</w:t>
            </w:r>
            <w:bookmarkEnd w:id="2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" w:name="v31000"/>
            <w:r>
              <w:rPr>
                <w:b/>
              </w:rPr>
              <w:t>31</w:t>
            </w:r>
            <w:bookmarkEnd w:id="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" w:name="v71000"/>
            <w:r>
              <w:rPr>
                <w:b/>
              </w:rPr>
              <w:t>71</w:t>
            </w:r>
            <w:bookmarkEnd w:id="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" w:name="v73000"/>
            <w:r>
              <w:rPr>
                <w:b/>
              </w:rPr>
              <w:t>73</w:t>
            </w:r>
            <w:bookmarkEnd w:id="5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7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6 4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6" w:name="v70000"/>
            <w:r>
              <w:rPr>
                <w:b/>
              </w:rPr>
              <w:t>70</w:t>
            </w:r>
            <w:bookmarkEnd w:id="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7" w:name="v570000"/>
            <w:r>
              <w:rPr>
                <w:b/>
              </w:rPr>
              <w:t>570</w:t>
            </w:r>
            <w:bookmarkEnd w:id="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8" w:name="v574000"/>
            <w:r>
              <w:rPr>
                <w:b/>
              </w:rPr>
              <w:t>574</w:t>
            </w:r>
            <w:bookmarkEnd w:id="8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9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9" w:name="v120000"/>
            <w:r>
              <w:rPr>
                <w:b/>
              </w:rPr>
              <w:t>120</w:t>
            </w:r>
            <w:bookmarkEnd w:id="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0" w:name="v126000"/>
            <w:r>
              <w:rPr>
                <w:b/>
              </w:rPr>
              <w:t>126</w:t>
            </w:r>
            <w:bookmarkEnd w:id="1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1" w:name="v140000"/>
            <w:r>
              <w:rPr>
                <w:b/>
              </w:rPr>
              <w:t>140</w:t>
            </w:r>
            <w:bookmarkEnd w:id="11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2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>
          <w:lang w:val="en-US"/>
        </w:rPr>
      </w:pPr>
      <w:r>
        <w:rPr>
          <w:lang w:val="en-US"/>
        </w:rPr>
      </w:r>
    </w:p>
    <w:p>
      <w:pPr>
        <w:pStyle w:val="NadTab"/>
        <w:rPr>
          <w:lang w:val="en-US"/>
        </w:rPr>
      </w:pPr>
      <w:r>
        <w:rPr>
          <w:lang w:val="en-US"/>
        </w:rPr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2" w:name="v74000"/>
            <w:r>
              <w:rPr>
                <w:b/>
              </w:rPr>
              <w:t>74</w:t>
            </w:r>
            <w:bookmarkEnd w:id="1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3" w:name="v76000"/>
            <w:r>
              <w:rPr>
                <w:b/>
              </w:rPr>
              <w:t>76</w:t>
            </w:r>
            <w:bookmarkEnd w:id="1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4" w:name="v110000"/>
            <w:r>
              <w:rPr>
                <w:b/>
              </w:rPr>
              <w:t>110</w:t>
            </w:r>
            <w:bookmarkEnd w:id="14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3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5" w:name="v75000"/>
            <w:r>
              <w:rPr>
                <w:b/>
              </w:rPr>
              <w:t>75</w:t>
            </w:r>
            <w:bookmarkEnd w:id="1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6" w:name="v77000"/>
            <w:r>
              <w:rPr>
                <w:b/>
              </w:rPr>
              <w:t>77</w:t>
            </w:r>
            <w:bookmarkEnd w:id="1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7" w:name="v111000"/>
            <w:r>
              <w:rPr>
                <w:b/>
              </w:rPr>
              <w:t>111</w:t>
            </w:r>
            <w:bookmarkEnd w:id="17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8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8" w:name="v607000"/>
            <w:r>
              <w:rPr>
                <w:b/>
              </w:rPr>
              <w:t>607</w:t>
            </w:r>
            <w:bookmarkEnd w:id="1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9" w:name="v611000"/>
            <w:r>
              <w:rPr>
                <w:b/>
              </w:rPr>
              <w:t>611</w:t>
            </w:r>
            <w:bookmarkEnd w:id="1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0" w:name="v613000"/>
            <w:r>
              <w:rPr>
                <w:b/>
              </w:rPr>
              <w:t>613</w:t>
            </w:r>
            <w:bookmarkEnd w:id="20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1" w:name="v142000"/>
            <w:r>
              <w:rPr>
                <w:b/>
              </w:rPr>
              <w:t>142</w:t>
            </w:r>
            <w:bookmarkEnd w:id="2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2" w:name="v144000"/>
            <w:r>
              <w:rPr>
                <w:b/>
              </w:rPr>
              <w:t>144</w:t>
            </w:r>
            <w:bookmarkEnd w:id="2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3" w:name="v272000"/>
            <w:r>
              <w:rPr>
                <w:b/>
              </w:rPr>
              <w:t>272</w:t>
            </w:r>
            <w:bookmarkEnd w:id="23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1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4" w:name="v121000"/>
            <w:r>
              <w:rPr>
                <w:b/>
              </w:rPr>
              <w:t>121</w:t>
            </w:r>
            <w:bookmarkEnd w:id="2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5" w:name="v127000"/>
            <w:r>
              <w:rPr>
                <w:b/>
              </w:rPr>
              <w:t>127</w:t>
            </w:r>
            <w:bookmarkEnd w:id="2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6" w:name="v141000"/>
            <w:r>
              <w:rPr>
                <w:b/>
              </w:rPr>
              <w:t>141</w:t>
            </w:r>
            <w:bookmarkEnd w:id="26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5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9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7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4 1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7" w:name="v128000"/>
            <w:r>
              <w:rPr>
                <w:b/>
              </w:rPr>
              <w:t>128</w:t>
            </w:r>
            <w:bookmarkEnd w:id="2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8" w:name="v220000"/>
            <w:r>
              <w:rPr>
                <w:b/>
              </w:rPr>
              <w:t>220</w:t>
            </w:r>
            <w:bookmarkEnd w:id="2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9" w:name="v670000"/>
            <w:r>
              <w:rPr>
                <w:b/>
              </w:rPr>
              <w:t>670</w:t>
            </w:r>
            <w:bookmarkEnd w:id="29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8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0" w:name="v129000"/>
            <w:r>
              <w:rPr>
                <w:b/>
              </w:rPr>
              <w:t>129</w:t>
            </w:r>
            <w:bookmarkEnd w:id="3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1" w:name="v221000"/>
            <w:r>
              <w:rPr>
                <w:b/>
              </w:rPr>
              <w:t>221</w:t>
            </w:r>
            <w:bookmarkEnd w:id="3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2" w:name="v675000"/>
            <w:r>
              <w:rPr>
                <w:b/>
              </w:rPr>
              <w:t>675</w:t>
            </w:r>
            <w:bookmarkEnd w:id="32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6 0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3" w:name="v146000"/>
            <w:r>
              <w:rPr>
                <w:b/>
              </w:rPr>
              <w:t>146</w:t>
            </w:r>
            <w:bookmarkEnd w:id="3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4" w:name="v148000"/>
            <w:r>
              <w:rPr>
                <w:b/>
              </w:rPr>
              <w:t>148</w:t>
            </w:r>
            <w:bookmarkEnd w:id="3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5" w:name="v150000"/>
            <w:r>
              <w:rPr>
                <w:b/>
              </w:rPr>
              <w:t>150</w:t>
            </w:r>
            <w:bookmarkEnd w:id="35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6" w:name="v143000"/>
            <w:r>
              <w:rPr>
                <w:b/>
              </w:rPr>
              <w:t>143</w:t>
            </w:r>
            <w:bookmarkEnd w:id="3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7" w:name="v145000"/>
            <w:r>
              <w:rPr>
                <w:b/>
              </w:rPr>
              <w:t>145</w:t>
            </w:r>
            <w:bookmarkEnd w:id="3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8" w:name="v273000"/>
            <w:r>
              <w:rPr>
                <w:b/>
              </w:rPr>
              <w:t>273</w:t>
            </w:r>
            <w:bookmarkEnd w:id="38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2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6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8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7 4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9" w:name="v672000"/>
            <w:r>
              <w:rPr>
                <w:b/>
              </w:rPr>
              <w:t>672</w:t>
            </w:r>
            <w:bookmarkEnd w:id="3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0" w:name="v674000"/>
            <w:r>
              <w:rPr>
                <w:b/>
              </w:rPr>
              <w:t>674</w:t>
            </w:r>
            <w:bookmarkEnd w:id="4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1" w:name="v676000"/>
            <w:r>
              <w:rPr>
                <w:b/>
              </w:rPr>
              <w:t>676</w:t>
            </w:r>
            <w:bookmarkEnd w:id="41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9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2" w:name="v677000"/>
            <w:r>
              <w:rPr>
                <w:b/>
              </w:rPr>
              <w:t>677</w:t>
            </w:r>
            <w:bookmarkEnd w:id="4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3" w:name="v679000"/>
            <w:r>
              <w:rPr>
                <w:b/>
              </w:rPr>
              <w:t>679</w:t>
            </w:r>
            <w:bookmarkEnd w:id="4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4" w:name="v681000"/>
            <w:r>
              <w:rPr>
                <w:b/>
              </w:rPr>
              <w:t>681</w:t>
            </w:r>
            <w:bookmarkEnd w:id="44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5" w:name="v152000"/>
            <w:r>
              <w:rPr>
                <w:b/>
              </w:rPr>
              <w:t>152</w:t>
            </w:r>
            <w:bookmarkEnd w:id="4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6" w:name="v179000"/>
            <w:r>
              <w:rPr>
                <w:b/>
              </w:rPr>
              <w:t>179</w:t>
            </w:r>
            <w:bookmarkEnd w:id="4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7" w:name="v270000"/>
            <w:r>
              <w:rPr>
                <w:b/>
              </w:rPr>
              <w:t>270</w:t>
            </w:r>
            <w:bookmarkEnd w:id="47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9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8" w:name="v147000"/>
            <w:r>
              <w:rPr>
                <w:b/>
              </w:rPr>
              <w:t>147</w:t>
            </w:r>
            <w:bookmarkEnd w:id="4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9" w:name="v149000"/>
            <w:r>
              <w:rPr>
                <w:b/>
              </w:rPr>
              <w:t>149</w:t>
            </w:r>
            <w:bookmarkEnd w:id="4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0" w:name="v151000"/>
            <w:r>
              <w:rPr>
                <w:b/>
              </w:rPr>
              <w:t>151</w:t>
            </w:r>
            <w:bookmarkEnd w:id="50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1" w:name="v274000"/>
            <w:r>
              <w:rPr>
                <w:b/>
              </w:rPr>
              <w:t>274</w:t>
            </w:r>
            <w:bookmarkEnd w:id="5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2" w:name="v442000"/>
            <w:r>
              <w:rPr>
                <w:b/>
              </w:rPr>
              <w:t>442</w:t>
            </w:r>
            <w:bookmarkEnd w:id="5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3" w:name="v457000"/>
            <w:r>
              <w:rPr>
                <w:b/>
              </w:rPr>
              <w:t>457</w:t>
            </w:r>
            <w:bookmarkEnd w:id="53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7 3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9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4" w:name="v275000"/>
            <w:r>
              <w:rPr>
                <w:b/>
              </w:rPr>
              <w:t>275</w:t>
            </w:r>
            <w:bookmarkEnd w:id="5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5" w:name="v443000"/>
            <w:r>
              <w:rPr>
                <w:b/>
              </w:rPr>
              <w:t>443</w:t>
            </w:r>
            <w:bookmarkEnd w:id="5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6" w:name="v445000"/>
            <w:r>
              <w:rPr>
                <w:b/>
              </w:rPr>
              <w:t>445</w:t>
            </w:r>
            <w:bookmarkEnd w:id="56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9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7" w:name="v354000"/>
            <w:r>
              <w:rPr>
                <w:b/>
              </w:rPr>
              <w:t>354</w:t>
            </w:r>
            <w:bookmarkEnd w:id="5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8" w:name="v356000"/>
            <w:r>
              <w:rPr>
                <w:b/>
              </w:rPr>
              <w:t>356</w:t>
            </w:r>
            <w:bookmarkEnd w:id="5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</w:rPr>
              <w:t>Sv</w:t>
            </w:r>
            <w:bookmarkStart w:id="59" w:name="v754000"/>
            <w:r>
              <w:rPr>
                <w:b/>
              </w:rPr>
              <w:t>754</w:t>
            </w:r>
            <w:bookmarkEnd w:id="59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8 0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60" w:name="v153000"/>
            <w:r>
              <w:rPr>
                <w:b/>
              </w:rPr>
              <w:t>153</w:t>
            </w:r>
            <w:bookmarkEnd w:id="6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61" w:name="v178000"/>
            <w:r>
              <w:rPr>
                <w:b/>
              </w:rPr>
              <w:t>178</w:t>
            </w:r>
            <w:bookmarkEnd w:id="6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62" w:name="v271000"/>
            <w:r>
              <w:rPr>
                <w:b/>
              </w:rPr>
              <w:t>271</w:t>
            </w:r>
            <w:bookmarkEnd w:id="62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6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5 4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63" w:name="v459000"/>
            <w:r>
              <w:rPr>
                <w:b/>
              </w:rPr>
              <w:t>459</w:t>
            </w:r>
            <w:bookmarkEnd w:id="6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64" w:name="v848000"/>
            <w:r>
              <w:rPr>
                <w:b/>
              </w:rPr>
              <w:t>848</w:t>
            </w:r>
            <w:bookmarkEnd w:id="6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65" w:name="v952000"/>
            <w:r>
              <w:rPr>
                <w:b/>
              </w:rPr>
              <w:t>952</w:t>
            </w:r>
            <w:bookmarkEnd w:id="65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7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1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66" w:name="v456000"/>
            <w:r>
              <w:rPr>
                <w:b/>
              </w:rPr>
              <w:t>456</w:t>
            </w:r>
            <w:bookmarkEnd w:id="6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67" w:name="v573000"/>
            <w:r>
              <w:rPr>
                <w:b/>
              </w:rPr>
              <w:t>573</w:t>
            </w:r>
            <w:bookmarkEnd w:id="6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68" w:name="v859000"/>
            <w:r>
              <w:rPr>
                <w:b/>
              </w:rPr>
              <w:t>859</w:t>
            </w:r>
            <w:bookmarkEnd w:id="68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41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69" w:name="v756000"/>
            <w:r>
              <w:rPr>
                <w:b/>
              </w:rPr>
              <w:t>756</w:t>
            </w:r>
            <w:bookmarkEnd w:id="6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70" w:name="v758000"/>
            <w:r>
              <w:rPr>
                <w:b/>
              </w:rPr>
              <w:t>758</w:t>
            </w:r>
            <w:bookmarkEnd w:id="7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71" w:name="v760000"/>
            <w:r>
              <w:rPr>
                <w:b/>
              </w:rPr>
              <w:t>760</w:t>
            </w:r>
            <w:bookmarkEnd w:id="71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10</w:t>
            </w:r>
            <w:r>
              <w:rPr/>
              <w:t>/8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72" w:name="v355000"/>
            <w:r>
              <w:rPr>
                <w:b/>
              </w:rPr>
              <w:t>355</w:t>
            </w:r>
            <w:bookmarkEnd w:id="7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73" w:name="v357000"/>
            <w:r>
              <w:rPr>
                <w:b/>
              </w:rPr>
              <w:t>357</w:t>
            </w:r>
            <w:bookmarkEnd w:id="7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74" w:name="v751000"/>
            <w:r>
              <w:rPr>
                <w:b/>
              </w:rPr>
              <w:t>751</w:t>
            </w:r>
            <w:bookmarkEnd w:id="74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7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75" w:name="v402000"/>
            <w:r>
              <w:rPr>
                <w:b/>
              </w:rPr>
              <w:t>402</w:t>
            </w:r>
            <w:bookmarkEnd w:id="7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76" w:name="v408000"/>
            <w:r>
              <w:rPr>
                <w:b/>
              </w:rPr>
              <w:t>408</w:t>
            </w:r>
            <w:bookmarkEnd w:id="7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77" w:name="v500000"/>
            <w:r>
              <w:rPr>
                <w:b/>
              </w:rPr>
              <w:t>500</w:t>
            </w:r>
            <w:bookmarkEnd w:id="77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7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7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78" w:name="v403000"/>
            <w:r>
              <w:rPr>
                <w:b/>
              </w:rPr>
              <w:t>403</w:t>
            </w:r>
            <w:bookmarkEnd w:id="7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79" w:name="v409000"/>
            <w:r>
              <w:rPr>
                <w:b/>
              </w:rPr>
              <w:t>409</w:t>
            </w:r>
            <w:bookmarkEnd w:id="7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80" w:name="v501000"/>
            <w:r>
              <w:rPr>
                <w:b/>
              </w:rPr>
              <w:t>501</w:t>
            </w:r>
            <w:bookmarkEnd w:id="80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5 1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81" w:name="v521000"/>
            <w:r>
              <w:rPr>
                <w:b/>
              </w:rPr>
              <w:t>521</w:t>
            </w:r>
            <w:bookmarkEnd w:id="8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</w:rPr>
              <w:t>Sv</w:t>
            </w:r>
            <w:bookmarkStart w:id="82" w:name="v608000"/>
            <w:r>
              <w:rPr>
                <w:b/>
              </w:rPr>
              <w:t>608</w:t>
            </w:r>
            <w:bookmarkEnd w:id="8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83" w:name="v770000"/>
            <w:r>
              <w:rPr>
                <w:b/>
              </w:rPr>
              <w:t>770</w:t>
            </w:r>
            <w:bookmarkEnd w:id="83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5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9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6 5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84" w:name="v575000"/>
            <w:r>
              <w:rPr>
                <w:b/>
              </w:rPr>
              <w:t>575</w:t>
            </w:r>
            <w:bookmarkEnd w:id="8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85" w:name="v610000"/>
            <w:r>
              <w:rPr>
                <w:b/>
              </w:rPr>
              <w:t>610</w:t>
            </w:r>
            <w:bookmarkEnd w:id="8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86" w:name="v612000"/>
            <w:r>
              <w:rPr>
                <w:b/>
              </w:rPr>
              <w:t>612</w:t>
            </w:r>
            <w:bookmarkEnd w:id="86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87" w:name="v753000"/>
            <w:r>
              <w:rPr>
                <w:b/>
              </w:rPr>
              <w:t>753</w:t>
            </w:r>
            <w:bookmarkEnd w:id="8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88" w:name="v755000"/>
            <w:r>
              <w:rPr>
                <w:b/>
              </w:rPr>
              <w:t>755</w:t>
            </w:r>
            <w:bookmarkEnd w:id="8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89" w:name="v757000"/>
            <w:r>
              <w:rPr>
                <w:b/>
              </w:rPr>
              <w:t>757</w:t>
            </w:r>
            <w:bookmarkEnd w:id="89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9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10</w:t>
            </w:r>
            <w:r>
              <w:rPr/>
              <w:t>/91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90" w:name="v504000"/>
            <w:r>
              <w:rPr>
                <w:b/>
              </w:rPr>
              <w:t>504</w:t>
            </w:r>
            <w:bookmarkEnd w:id="9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91" w:name="v514000"/>
            <w:r>
              <w:rPr>
                <w:b/>
              </w:rPr>
              <w:t>514</w:t>
            </w:r>
            <w:bookmarkEnd w:id="9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92" w:name="v516000"/>
            <w:r>
              <w:rPr>
                <w:b/>
              </w:rPr>
              <w:t>516</w:t>
            </w:r>
            <w:bookmarkEnd w:id="92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9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2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93" w:name="v505000"/>
            <w:r>
              <w:rPr>
                <w:b/>
              </w:rPr>
              <w:t>505</w:t>
            </w:r>
            <w:bookmarkEnd w:id="9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94" w:name="v513000"/>
            <w:r>
              <w:rPr>
                <w:b/>
              </w:rPr>
              <w:t>513</w:t>
            </w:r>
            <w:bookmarkEnd w:id="9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95" w:name="v515000"/>
            <w:r>
              <w:rPr>
                <w:b/>
              </w:rPr>
              <w:t>515</w:t>
            </w:r>
            <w:bookmarkEnd w:id="95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9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96" w:name="v772000"/>
            <w:r>
              <w:rPr>
                <w:b/>
              </w:rPr>
              <w:t>772</w:t>
            </w:r>
            <w:bookmarkEnd w:id="9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97" w:name="v774000"/>
            <w:r>
              <w:rPr>
                <w:b/>
              </w:rPr>
              <w:t>774</w:t>
            </w:r>
            <w:bookmarkEnd w:id="9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98" w:name="v776000"/>
            <w:r>
              <w:rPr>
                <w:b/>
              </w:rPr>
              <w:t>776</w:t>
            </w:r>
            <w:bookmarkEnd w:id="98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99" w:name="v614000"/>
            <w:r>
              <w:rPr>
                <w:b/>
              </w:rPr>
              <w:t>614</w:t>
            </w:r>
            <w:bookmarkEnd w:id="9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00" w:name="v616000"/>
            <w:r>
              <w:rPr>
                <w:b/>
              </w:rPr>
              <w:t>616</w:t>
            </w:r>
            <w:bookmarkEnd w:id="10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01" w:name="v618000"/>
            <w:r>
              <w:rPr>
                <w:b/>
              </w:rPr>
              <w:t>618</w:t>
            </w:r>
            <w:bookmarkEnd w:id="101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02" w:name="v605000"/>
            <w:r>
              <w:rPr>
                <w:b/>
              </w:rPr>
              <w:t>605</w:t>
            </w:r>
            <w:bookmarkEnd w:id="10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03" w:name="v609000"/>
            <w:r>
              <w:rPr>
                <w:b/>
              </w:rPr>
              <w:t>609</w:t>
            </w:r>
            <w:bookmarkEnd w:id="10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04" w:name="v624000"/>
            <w:r>
              <w:rPr>
                <w:b/>
              </w:rPr>
              <w:t>624</w:t>
            </w:r>
            <w:bookmarkEnd w:id="104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7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3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05" w:name="v615000"/>
            <w:r>
              <w:rPr>
                <w:b/>
              </w:rPr>
              <w:t>615</w:t>
            </w:r>
            <w:bookmarkEnd w:id="10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06" w:name="v617000"/>
            <w:r>
              <w:rPr>
                <w:b/>
              </w:rPr>
              <w:t>617</w:t>
            </w:r>
            <w:bookmarkEnd w:id="10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07" w:name="v619000"/>
            <w:r>
              <w:rPr>
                <w:b/>
              </w:rPr>
              <w:t>619</w:t>
            </w:r>
            <w:bookmarkEnd w:id="107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8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08" w:name="v678000"/>
            <w:r>
              <w:rPr>
                <w:b/>
              </w:rPr>
              <w:t>678</w:t>
            </w:r>
            <w:bookmarkEnd w:id="10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09" w:name="v680000"/>
            <w:r>
              <w:rPr>
                <w:b/>
              </w:rPr>
              <w:t>680</w:t>
            </w:r>
            <w:bookmarkEnd w:id="10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10" w:name="v682000"/>
            <w:r>
              <w:rPr>
                <w:b/>
              </w:rPr>
              <w:t>682</w:t>
            </w:r>
            <w:bookmarkEnd w:id="110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11" w:name="v683000"/>
            <w:r>
              <w:rPr>
                <w:b/>
              </w:rPr>
              <w:t>683</w:t>
            </w:r>
            <w:bookmarkEnd w:id="11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12" w:name="v685000"/>
            <w:r>
              <w:rPr>
                <w:b/>
              </w:rPr>
              <w:t>685</w:t>
            </w:r>
            <w:bookmarkEnd w:id="11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13" w:name="v687000"/>
            <w:r>
              <w:rPr>
                <w:b/>
              </w:rPr>
              <w:t>687</w:t>
            </w:r>
            <w:bookmarkEnd w:id="113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14" w:name="v718000"/>
            <w:r>
              <w:rPr>
                <w:b/>
              </w:rPr>
              <w:t>718</w:t>
            </w:r>
            <w:bookmarkEnd w:id="11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15" w:name="v773000"/>
            <w:r>
              <w:rPr>
                <w:b/>
              </w:rPr>
              <w:t>773</w:t>
            </w:r>
            <w:bookmarkEnd w:id="11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16" w:name="v777000"/>
            <w:r>
              <w:rPr>
                <w:b/>
              </w:rPr>
              <w:t>777</w:t>
            </w:r>
            <w:bookmarkEnd w:id="116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6 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7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9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17" w:name="v708000"/>
            <w:r>
              <w:rPr>
                <w:b/>
              </w:rPr>
              <w:t>708</w:t>
            </w:r>
            <w:bookmarkEnd w:id="11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18" w:name="v720000"/>
            <w:r>
              <w:rPr>
                <w:b/>
              </w:rPr>
              <w:t>720</w:t>
            </w:r>
            <w:bookmarkEnd w:id="11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19" w:name="v790000"/>
            <w:r>
              <w:rPr>
                <w:b/>
              </w:rPr>
              <w:t>790</w:t>
            </w:r>
            <w:bookmarkEnd w:id="119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7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8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20" w:name="v684000"/>
            <w:r>
              <w:rPr>
                <w:b/>
              </w:rPr>
              <w:t>684</w:t>
            </w:r>
            <w:bookmarkEnd w:id="12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21" w:name="v688000"/>
            <w:r>
              <w:rPr>
                <w:b/>
              </w:rPr>
              <w:t>688</w:t>
            </w:r>
            <w:bookmarkEnd w:id="12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22" w:name="v910000"/>
            <w:r>
              <w:rPr>
                <w:b/>
              </w:rPr>
              <w:t>910</w:t>
            </w:r>
            <w:bookmarkEnd w:id="122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5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23" w:name="v689000"/>
            <w:r>
              <w:rPr>
                <w:b/>
              </w:rPr>
              <w:t>689</w:t>
            </w:r>
            <w:bookmarkEnd w:id="12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24" w:name="v691000"/>
            <w:r>
              <w:rPr>
                <w:b/>
              </w:rPr>
              <w:t>691</w:t>
            </w:r>
            <w:bookmarkEnd w:id="12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25" w:name="v911000"/>
            <w:r>
              <w:rPr>
                <w:b/>
              </w:rPr>
              <w:t>911</w:t>
            </w:r>
            <w:bookmarkEnd w:id="125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2 0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26" w:name="v719000"/>
            <w:r>
              <w:rPr>
                <w:b/>
              </w:rPr>
              <w:t>719</w:t>
            </w:r>
            <w:bookmarkEnd w:id="12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27" w:name="v721000"/>
            <w:r>
              <w:rPr>
                <w:b/>
              </w:rPr>
              <w:t>721</w:t>
            </w:r>
            <w:bookmarkEnd w:id="12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28" w:name="v791000"/>
            <w:r>
              <w:rPr>
                <w:b/>
              </w:rPr>
              <w:t>791</w:t>
            </w:r>
            <w:bookmarkEnd w:id="128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3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29" w:name="v759000"/>
            <w:r>
              <w:rPr>
                <w:b/>
              </w:rPr>
              <w:t>759</w:t>
            </w:r>
            <w:bookmarkEnd w:id="12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30" w:name="v761000"/>
            <w:r>
              <w:rPr>
                <w:b/>
              </w:rPr>
              <w:t>761</w:t>
            </w:r>
            <w:bookmarkEnd w:id="13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31" w:name="v763000"/>
            <w:r>
              <w:rPr>
                <w:b/>
              </w:rPr>
              <w:t>763</w:t>
            </w:r>
            <w:bookmarkEnd w:id="131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32" w:name="v762000"/>
            <w:r>
              <w:rPr>
                <w:b/>
              </w:rPr>
              <w:t>762</w:t>
            </w:r>
            <w:bookmarkEnd w:id="13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33" w:name="v764000"/>
            <w:r>
              <w:rPr>
                <w:b/>
              </w:rPr>
              <w:t>764</w:t>
            </w:r>
            <w:bookmarkEnd w:id="13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34" w:name="v766000"/>
            <w:r>
              <w:rPr>
                <w:b/>
              </w:rPr>
              <w:t>766</w:t>
            </w:r>
            <w:bookmarkEnd w:id="134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35" w:name="v778000"/>
            <w:r>
              <w:rPr>
                <w:b/>
              </w:rPr>
              <w:t>778</w:t>
            </w:r>
            <w:bookmarkEnd w:id="13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36" w:name="v780000"/>
            <w:r>
              <w:rPr>
                <w:b/>
              </w:rPr>
              <w:t>780</w:t>
            </w:r>
            <w:bookmarkEnd w:id="13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37" w:name="v784000"/>
            <w:r>
              <w:rPr>
                <w:b/>
              </w:rPr>
              <w:t>784</w:t>
            </w:r>
            <w:bookmarkEnd w:id="137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38" w:name="v779000"/>
            <w:r>
              <w:rPr>
                <w:b/>
              </w:rPr>
              <w:t>779</w:t>
            </w:r>
            <w:bookmarkEnd w:id="13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39" w:name="v781000"/>
            <w:r>
              <w:rPr>
                <w:b/>
              </w:rPr>
              <w:t>781</w:t>
            </w:r>
            <w:bookmarkEnd w:id="13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40" w:name="v783000"/>
            <w:r>
              <w:rPr>
                <w:b/>
              </w:rPr>
              <w:t>783</w:t>
            </w:r>
            <w:bookmarkEnd w:id="140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41" w:name="v851000"/>
            <w:r>
              <w:rPr>
                <w:b/>
              </w:rPr>
              <w:t>851</w:t>
            </w:r>
            <w:bookmarkEnd w:id="14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42" w:name="v853000"/>
            <w:r>
              <w:rPr>
                <w:b/>
              </w:rPr>
              <w:t>853</w:t>
            </w:r>
            <w:bookmarkEnd w:id="14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43" w:name="v855000"/>
            <w:r>
              <w:rPr>
                <w:b/>
              </w:rPr>
              <w:t>855</w:t>
            </w:r>
            <w:bookmarkEnd w:id="143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44" w:name="v819000"/>
            <w:r>
              <w:rPr>
                <w:b/>
              </w:rPr>
              <w:t>819</w:t>
            </w:r>
            <w:bookmarkEnd w:id="14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45" w:name="v821000"/>
            <w:r>
              <w:rPr>
                <w:b/>
              </w:rPr>
              <w:t>821</w:t>
            </w:r>
            <w:bookmarkEnd w:id="14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46" w:name="v823000"/>
            <w:r>
              <w:rPr>
                <w:b/>
              </w:rPr>
              <w:t>823</w:t>
            </w:r>
            <w:bookmarkEnd w:id="146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5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6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8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10</w:t>
            </w:r>
            <w:r>
              <w:rPr/>
              <w:t>/91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47" w:name="v818000"/>
            <w:r>
              <w:rPr>
                <w:b/>
              </w:rPr>
              <w:t>818</w:t>
            </w:r>
            <w:bookmarkEnd w:id="14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48" w:name="v820000"/>
            <w:r>
              <w:rPr>
                <w:b/>
              </w:rPr>
              <w:t>820</w:t>
            </w:r>
            <w:bookmarkEnd w:id="14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49" w:name="v822000"/>
            <w:r>
              <w:rPr>
                <w:b/>
              </w:rPr>
              <w:t>822</w:t>
            </w:r>
            <w:bookmarkEnd w:id="149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10</w:t>
            </w:r>
            <w:r>
              <w:rPr/>
              <w:t>/8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50" w:name="v786000"/>
            <w:r>
              <w:rPr>
                <w:b/>
              </w:rPr>
              <w:t>786</w:t>
            </w:r>
            <w:bookmarkEnd w:id="15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51" w:name="v788000"/>
            <w:r>
              <w:rPr>
                <w:b/>
              </w:rPr>
              <w:t>788</w:t>
            </w:r>
            <w:bookmarkEnd w:id="15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52" w:name="v849000"/>
            <w:r>
              <w:rPr>
                <w:b/>
              </w:rPr>
              <w:t>849</w:t>
            </w:r>
            <w:bookmarkEnd w:id="152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6 0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53" w:name="v785000"/>
            <w:r>
              <w:rPr>
                <w:b/>
              </w:rPr>
              <w:t>785</w:t>
            </w:r>
            <w:bookmarkEnd w:id="15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54" w:name="v787000"/>
            <w:r>
              <w:rPr>
                <w:b/>
              </w:rPr>
              <w:t>787</w:t>
            </w:r>
            <w:bookmarkEnd w:id="15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55" w:name="v789000"/>
            <w:r>
              <w:rPr>
                <w:b/>
              </w:rPr>
              <w:t>789</w:t>
            </w:r>
            <w:bookmarkEnd w:id="155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56" w:name="v824000"/>
            <w:r>
              <w:rPr>
                <w:b/>
              </w:rPr>
              <w:t>824</w:t>
            </w:r>
            <w:bookmarkEnd w:id="15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57" w:name="v826000"/>
            <w:r>
              <w:rPr>
                <w:b/>
              </w:rPr>
              <w:t>826</w:t>
            </w:r>
            <w:bookmarkEnd w:id="15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58" w:name="v1254000"/>
            <w:r>
              <w:rPr>
                <w:b/>
              </w:rPr>
              <w:t>1254</w:t>
            </w:r>
            <w:bookmarkEnd w:id="158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59" w:name="v825000"/>
            <w:r>
              <w:rPr>
                <w:b/>
              </w:rPr>
              <w:t>825</w:t>
            </w:r>
            <w:bookmarkEnd w:id="15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60" w:name="v827000"/>
            <w:r>
              <w:rPr>
                <w:b/>
              </w:rPr>
              <w:t>827</w:t>
            </w:r>
            <w:bookmarkEnd w:id="16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61" w:name="v1251000"/>
            <w:r>
              <w:rPr>
                <w:b/>
              </w:rPr>
              <w:t>1251</w:t>
            </w:r>
            <w:bookmarkEnd w:id="161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62" w:name="v846000"/>
            <w:r>
              <w:rPr>
                <w:b/>
              </w:rPr>
              <w:t>846</w:t>
            </w:r>
            <w:bookmarkEnd w:id="16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63" w:name="v858000"/>
            <w:r>
              <w:rPr>
                <w:b/>
              </w:rPr>
              <w:t>858</w:t>
            </w:r>
            <w:bookmarkEnd w:id="16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64" w:name="v1582000"/>
            <w:r>
              <w:rPr>
                <w:b/>
              </w:rPr>
              <w:t>1582</w:t>
            </w:r>
            <w:bookmarkEnd w:id="164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9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65" w:name="v850000"/>
            <w:r>
              <w:rPr>
                <w:b/>
              </w:rPr>
              <w:t>850</w:t>
            </w:r>
            <w:bookmarkEnd w:id="16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66" w:name="v852000"/>
            <w:r>
              <w:rPr>
                <w:b/>
              </w:rPr>
              <w:t>852</w:t>
            </w:r>
            <w:bookmarkEnd w:id="16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67" w:name="v854000"/>
            <w:r>
              <w:rPr>
                <w:b/>
              </w:rPr>
              <w:t>854</w:t>
            </w:r>
            <w:bookmarkEnd w:id="167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68" w:name="v857000"/>
            <w:r>
              <w:rPr>
                <w:b/>
              </w:rPr>
              <w:t>857</w:t>
            </w:r>
            <w:bookmarkEnd w:id="16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69" w:name="v1583000"/>
            <w:r>
              <w:rPr>
                <w:b/>
              </w:rPr>
              <w:t>1583</w:t>
            </w:r>
            <w:bookmarkEnd w:id="16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70" w:name="v5801000"/>
            <w:r>
              <w:rPr>
                <w:b/>
              </w:rPr>
              <w:t>5801</w:t>
            </w:r>
            <w:bookmarkEnd w:id="170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4 2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</w:rPr>
              <w:t>Sv</w:t>
            </w:r>
            <w:bookmarkStart w:id="171" w:name="v2505000"/>
            <w:r>
              <w:rPr>
                <w:b/>
              </w:rPr>
              <w:t>2505</w:t>
            </w:r>
            <w:bookmarkEnd w:id="171"/>
            <w:r>
              <w:rPr/>
              <w:t xml:space="preserve"> 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72" w:name="v2509000"/>
            <w:r>
              <w:rPr>
                <w:b/>
              </w:rPr>
              <w:t>2509</w:t>
            </w:r>
            <w:bookmarkEnd w:id="17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73" w:name="v2533000"/>
            <w:r>
              <w:rPr>
                <w:b/>
              </w:rPr>
              <w:t>2533</w:t>
            </w:r>
            <w:bookmarkEnd w:id="173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4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74" w:name="v2508000"/>
            <w:r>
              <w:rPr>
                <w:b/>
              </w:rPr>
              <w:t>2508</w:t>
            </w:r>
            <w:bookmarkEnd w:id="17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75" w:name="v2512000"/>
            <w:r>
              <w:rPr>
                <w:b/>
              </w:rPr>
              <w:t>2512</w:t>
            </w:r>
            <w:bookmarkEnd w:id="17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76" w:name="v2548000"/>
            <w:r>
              <w:rPr>
                <w:b/>
              </w:rPr>
              <w:t>2548</w:t>
            </w:r>
            <w:bookmarkEnd w:id="176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7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8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00</w:t>
            </w:r>
            <w:r>
              <w:rPr/>
              <w:t>/7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77" w:name="v5850000"/>
            <w:r>
              <w:rPr>
                <w:b/>
              </w:rPr>
              <w:t>5850</w:t>
            </w:r>
            <w:bookmarkEnd w:id="17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78" w:name="v9358000"/>
            <w:r>
              <w:rPr>
                <w:b/>
              </w:rPr>
              <w:t>9358</w:t>
            </w:r>
            <w:bookmarkEnd w:id="17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79" w:name="v9398000"/>
            <w:r>
              <w:rPr>
                <w:b/>
              </w:rPr>
              <w:t>9398</w:t>
            </w:r>
            <w:bookmarkEnd w:id="179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4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3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80" w:name="v856000"/>
            <w:r>
              <w:rPr>
                <w:b/>
              </w:rPr>
              <w:t>856</w:t>
            </w:r>
            <w:bookmarkEnd w:id="18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81" w:name="v950000"/>
            <w:r>
              <w:rPr>
                <w:b/>
              </w:rPr>
              <w:t>950</w:t>
            </w:r>
            <w:bookmarkEnd w:id="18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82" w:name="v954000"/>
            <w:r>
              <w:rPr>
                <w:b/>
              </w:rPr>
              <w:t>954</w:t>
            </w:r>
            <w:bookmarkEnd w:id="182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6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83" w:name="v5803000"/>
            <w:r>
              <w:rPr>
                <w:b/>
              </w:rPr>
              <w:t>5803</w:t>
            </w:r>
            <w:bookmarkEnd w:id="18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84" w:name="v9399000"/>
            <w:r>
              <w:rPr>
                <w:b/>
              </w:rPr>
              <w:t>9399</w:t>
            </w:r>
            <w:bookmarkEnd w:id="18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85" w:name="v9491000"/>
            <w:r>
              <w:rPr>
                <w:b/>
              </w:rPr>
              <w:t>9491</w:t>
            </w:r>
            <w:bookmarkEnd w:id="185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3 1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86" w:name="v912000"/>
            <w:r>
              <w:rPr>
                <w:b/>
              </w:rPr>
              <w:t>912</w:t>
            </w:r>
            <w:bookmarkEnd w:id="18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87" w:name="v914000"/>
            <w:r>
              <w:rPr>
                <w:b/>
              </w:rPr>
              <w:t>914</w:t>
            </w:r>
            <w:bookmarkEnd w:id="18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88" w:name="v29708000"/>
            <w:r>
              <w:rPr>
                <w:b/>
              </w:rPr>
              <w:t>29708</w:t>
            </w:r>
            <w:bookmarkEnd w:id="188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708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6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7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89" w:name="v913000"/>
            <w:r>
              <w:rPr>
                <w:b/>
              </w:rPr>
              <w:t>913</w:t>
            </w:r>
            <w:bookmarkEnd w:id="18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90" w:name="v915000"/>
            <w:r>
              <w:rPr>
                <w:b/>
              </w:rPr>
              <w:t>915</w:t>
            </w:r>
            <w:bookmarkEnd w:id="19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91" w:name="v29755000"/>
            <w:r>
              <w:rPr>
                <w:b/>
              </w:rPr>
              <w:t>29755</w:t>
            </w:r>
            <w:bookmarkEnd w:id="191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754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92" w:name="v951000"/>
            <w:r>
              <w:rPr>
                <w:b/>
              </w:rPr>
              <w:t>951</w:t>
            </w:r>
            <w:bookmarkEnd w:id="19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93" w:name="v953000"/>
            <w:r>
              <w:rPr>
                <w:b/>
              </w:rPr>
              <w:t>953</w:t>
            </w:r>
            <w:bookmarkEnd w:id="19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94" w:name="v955000"/>
            <w:r>
              <w:rPr>
                <w:b/>
              </w:rPr>
              <w:t>955</w:t>
            </w:r>
            <w:bookmarkEnd w:id="194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5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7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9 0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95" w:name="v958000"/>
            <w:r>
              <w:rPr>
                <w:b/>
              </w:rPr>
              <w:t>958</w:t>
            </w:r>
            <w:bookmarkEnd w:id="19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96" w:name="v960000"/>
            <w:r>
              <w:rPr>
                <w:b/>
              </w:rPr>
              <w:t>960</w:t>
            </w:r>
            <w:bookmarkEnd w:id="19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97" w:name="v962000"/>
            <w:r>
              <w:rPr>
                <w:b/>
              </w:rPr>
              <w:t>962</w:t>
            </w:r>
            <w:bookmarkEnd w:id="197"/>
          </w:p>
          <w:p>
            <w:pPr>
              <w:pStyle w:val="CisloVl3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98" w:name="v29760000"/>
            <w:r>
              <w:rPr>
                <w:b/>
              </w:rPr>
              <w:t>29760</w:t>
            </w:r>
            <w:bookmarkEnd w:id="198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761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199" w:name="v29762000"/>
            <w:r>
              <w:rPr>
                <w:b/>
              </w:rPr>
              <w:t>29762</w:t>
            </w:r>
            <w:bookmarkEnd w:id="199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763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00" w:name="v29828000"/>
            <w:r>
              <w:rPr>
                <w:b/>
              </w:rPr>
              <w:t>29828</w:t>
            </w:r>
            <w:bookmarkEnd w:id="200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82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rFonts w:ascii="SenaSJR" w:hAnsi="SenaSJR" w:cs="SenaSJ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Sv</w:t>
            </w:r>
            <w:bookmarkStart w:id="201" w:name="v29757000"/>
            <w:r>
              <w:rPr>
                <w:b/>
                <w:sz w:val="22"/>
                <w:szCs w:val="22"/>
              </w:rPr>
              <w:t>29757</w:t>
            </w:r>
            <w:bookmarkEnd w:id="201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756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02" w:name="v29819000"/>
            <w:r>
              <w:rPr>
                <w:b/>
              </w:rPr>
              <w:t>29819</w:t>
            </w:r>
            <w:bookmarkEnd w:id="202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818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03" w:name="v29829000"/>
            <w:r>
              <w:rPr>
                <w:b/>
              </w:rPr>
              <w:t>29829</w:t>
            </w:r>
            <w:bookmarkEnd w:id="203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828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04" w:name="v959000"/>
            <w:r>
              <w:rPr>
                <w:b/>
              </w:rPr>
              <w:t>959</w:t>
            </w:r>
            <w:bookmarkEnd w:id="20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05" w:name="v961000"/>
            <w:r>
              <w:rPr>
                <w:b/>
              </w:rPr>
              <w:t>961</w:t>
            </w:r>
            <w:bookmarkEnd w:id="20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06" w:name="v963000"/>
            <w:r>
              <w:rPr>
                <w:b/>
              </w:rPr>
              <w:t>963</w:t>
            </w:r>
            <w:bookmarkEnd w:id="206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07" w:name="v964000"/>
            <w:r>
              <w:rPr>
                <w:b/>
              </w:rPr>
              <w:t>964</w:t>
            </w:r>
            <w:bookmarkEnd w:id="20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08" w:name="v29250000"/>
            <w:r>
              <w:rPr>
                <w:b/>
              </w:rPr>
              <w:t>29250</w:t>
            </w:r>
            <w:bookmarkEnd w:id="208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1251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rFonts w:ascii="SenaSJR" w:hAnsi="SenaSJR" w:cs="SenaSJR"/>
                <w:szCs w:val="28"/>
              </w:rPr>
            </w:pPr>
            <w:r>
              <w:rPr>
                <w:b/>
                <w:szCs w:val="28"/>
              </w:rPr>
              <w:t>Sv</w:t>
            </w:r>
            <w:bookmarkStart w:id="209" w:name="v29252000"/>
            <w:r>
              <w:rPr>
                <w:b/>
                <w:szCs w:val="28"/>
              </w:rPr>
              <w:t>29252</w:t>
            </w:r>
            <w:bookmarkEnd w:id="209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125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10" w:name="v965000"/>
            <w:r>
              <w:rPr>
                <w:b/>
              </w:rPr>
              <w:t>965</w:t>
            </w:r>
            <w:bookmarkEnd w:id="21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11" w:name="v967000"/>
            <w:r>
              <w:rPr>
                <w:b/>
              </w:rPr>
              <w:t>967</w:t>
            </w:r>
            <w:bookmarkEnd w:id="21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12" w:name="v969000"/>
            <w:r>
              <w:rPr>
                <w:b/>
              </w:rPr>
              <w:t>969</w:t>
            </w:r>
            <w:bookmarkEnd w:id="212"/>
          </w:p>
          <w:p>
            <w:pPr>
              <w:pStyle w:val="CisloVlpod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2 0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13" w:name="v975000"/>
            <w:r>
              <w:rPr>
                <w:b/>
              </w:rPr>
              <w:t>975</w:t>
            </w:r>
            <w:bookmarkEnd w:id="21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14" w:name="v5892000"/>
            <w:r>
              <w:rPr>
                <w:b/>
              </w:rPr>
              <w:t>5892</w:t>
            </w:r>
            <w:bookmarkEnd w:id="21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15" w:name="v5894000"/>
            <w:r>
              <w:rPr>
                <w:b/>
              </w:rPr>
              <w:t>5894</w:t>
            </w:r>
            <w:bookmarkEnd w:id="215"/>
          </w:p>
          <w:p>
            <w:pPr>
              <w:pStyle w:val="CisloVlpod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0 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4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16" w:name="v978000"/>
            <w:r>
              <w:rPr>
                <w:b/>
              </w:rPr>
              <w:t>978</w:t>
            </w:r>
            <w:bookmarkEnd w:id="21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17" w:name="v5899000"/>
            <w:r>
              <w:rPr>
                <w:b/>
              </w:rPr>
              <w:t>5899</w:t>
            </w:r>
            <w:bookmarkEnd w:id="21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18" w:name="v29005000"/>
            <w:r>
              <w:rPr>
                <w:b/>
              </w:rPr>
              <w:t>29005</w:t>
            </w:r>
            <w:bookmarkEnd w:id="218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8804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3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19" w:name="v1000000"/>
            <w:r>
              <w:rPr>
                <w:b/>
              </w:rPr>
              <w:t>1000</w:t>
            </w:r>
            <w:bookmarkEnd w:id="21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20" w:name="v1002000"/>
            <w:r>
              <w:rPr>
                <w:b/>
              </w:rPr>
              <w:t>1002</w:t>
            </w:r>
            <w:bookmarkEnd w:id="22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21" w:name="v1004000"/>
            <w:r>
              <w:rPr>
                <w:b/>
              </w:rPr>
              <w:t>1004</w:t>
            </w:r>
            <w:bookmarkEnd w:id="221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8 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9 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22" w:name="v29243000"/>
            <w:r>
              <w:rPr>
                <w:b/>
              </w:rPr>
              <w:t>29243</w:t>
            </w:r>
            <w:bookmarkEnd w:id="222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1242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23" w:name="v29245000"/>
            <w:r>
              <w:rPr>
                <w:b/>
              </w:rPr>
              <w:t>29245</w:t>
            </w:r>
            <w:bookmarkEnd w:id="223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1244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rFonts w:ascii="SenaSJR" w:hAnsi="SenaSJR" w:cs="SenaSJ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Sv</w:t>
            </w:r>
            <w:bookmarkStart w:id="224" w:name="v29247000"/>
            <w:r>
              <w:rPr>
                <w:b/>
                <w:sz w:val="22"/>
                <w:szCs w:val="22"/>
              </w:rPr>
              <w:t>29247</w:t>
            </w:r>
            <w:bookmarkEnd w:id="224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1246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25" w:name="v29000000"/>
            <w:r>
              <w:rPr>
                <w:b/>
              </w:rPr>
              <w:t>29000</w:t>
            </w:r>
            <w:bookmarkEnd w:id="225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8815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26" w:name="v29002000"/>
            <w:r>
              <w:rPr>
                <w:b/>
              </w:rPr>
              <w:t>29002</w:t>
            </w:r>
            <w:bookmarkEnd w:id="226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9919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27" w:name="v29006000"/>
            <w:r>
              <w:rPr>
                <w:b/>
              </w:rPr>
              <w:t>29006</w:t>
            </w:r>
            <w:bookmarkEnd w:id="227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881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1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28" w:name="v29007000"/>
            <w:r>
              <w:rPr>
                <w:b/>
              </w:rPr>
              <w:t>29007</w:t>
            </w:r>
            <w:bookmarkEnd w:id="228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2505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29" w:name="v29009000"/>
            <w:r>
              <w:rPr>
                <w:b/>
              </w:rPr>
              <w:t>29009</w:t>
            </w:r>
            <w:bookmarkEnd w:id="229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9101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30" w:name="v29013000"/>
            <w:r>
              <w:rPr>
                <w:b/>
              </w:rPr>
              <w:t>29013</w:t>
            </w:r>
            <w:bookmarkEnd w:id="230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910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2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31" w:name="v1006000"/>
            <w:r>
              <w:rPr>
                <w:b/>
              </w:rPr>
              <w:t>1006</w:t>
            </w:r>
            <w:bookmarkEnd w:id="23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32" w:name="v1008000"/>
            <w:r>
              <w:rPr>
                <w:b/>
              </w:rPr>
              <w:t>1008</w:t>
            </w:r>
            <w:bookmarkEnd w:id="23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33" w:name="v1010000"/>
            <w:r>
              <w:rPr>
                <w:b/>
              </w:rPr>
              <w:t>1010</w:t>
            </w:r>
            <w:bookmarkEnd w:id="233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34" w:name="v1001000"/>
            <w:r>
              <w:rPr>
                <w:b/>
              </w:rPr>
              <w:t>1001</w:t>
            </w:r>
            <w:bookmarkEnd w:id="23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35" w:name="v1003000"/>
            <w:r>
              <w:rPr>
                <w:b/>
              </w:rPr>
              <w:t>1003</w:t>
            </w:r>
            <w:bookmarkEnd w:id="23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36" w:name="v1005000"/>
            <w:r>
              <w:rPr>
                <w:b/>
              </w:rPr>
              <w:t>1005</w:t>
            </w:r>
            <w:bookmarkEnd w:id="236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5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7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9 3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37" w:name="v1012000"/>
            <w:r>
              <w:rPr>
                <w:b/>
              </w:rPr>
              <w:t>1012</w:t>
            </w:r>
            <w:bookmarkEnd w:id="23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Cs w:val="28"/>
              </w:rPr>
            </w:pPr>
            <w:r>
              <w:rPr>
                <w:b/>
                <w:szCs w:val="28"/>
              </w:rPr>
              <w:t>Sv</w:t>
            </w:r>
            <w:bookmarkStart w:id="238" w:name="v1014000"/>
            <w:r>
              <w:rPr>
                <w:b/>
                <w:szCs w:val="28"/>
              </w:rPr>
              <w:t>1014</w:t>
            </w:r>
            <w:bookmarkEnd w:id="23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39" w:name="v1016000"/>
            <w:r>
              <w:rPr>
                <w:b/>
              </w:rPr>
              <w:t>1016</w:t>
            </w:r>
            <w:bookmarkEnd w:id="239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40" w:name="v1013000"/>
            <w:r>
              <w:rPr>
                <w:b/>
              </w:rPr>
              <w:t>1013</w:t>
            </w:r>
            <w:bookmarkEnd w:id="24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41" w:name="v1015000"/>
            <w:r>
              <w:rPr>
                <w:b/>
              </w:rPr>
              <w:t>1015</w:t>
            </w:r>
            <w:bookmarkEnd w:id="24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42" w:name="v1017000"/>
            <w:r>
              <w:rPr>
                <w:b/>
              </w:rPr>
              <w:t>1017</w:t>
            </w:r>
            <w:bookmarkEnd w:id="242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43" w:name="v1140000"/>
            <w:r>
              <w:rPr>
                <w:b/>
              </w:rPr>
              <w:t>1140</w:t>
            </w:r>
            <w:bookmarkEnd w:id="24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44" w:name="v8894000"/>
            <w:r>
              <w:rPr>
                <w:b/>
              </w:rPr>
              <w:t>8894</w:t>
            </w:r>
            <w:bookmarkEnd w:id="24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45" w:name="v29560000"/>
            <w:r>
              <w:rPr>
                <w:b/>
              </w:rPr>
              <w:t>29560</w:t>
            </w:r>
            <w:bookmarkEnd w:id="245"/>
          </w:p>
          <w:p>
            <w:pPr>
              <w:pStyle w:val="CisloVlpod"/>
              <w:spacing w:before="0" w:after="0"/>
              <w:rPr/>
            </w:pPr>
            <w:r>
              <w:rPr/>
              <w:t>Pro vlaky 561, 573</w:t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9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46" w:name="v1007000"/>
            <w:r>
              <w:rPr>
                <w:b/>
              </w:rPr>
              <w:t>1007</w:t>
            </w:r>
            <w:bookmarkEnd w:id="24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47" w:name="v1009000"/>
            <w:r>
              <w:rPr>
                <w:b/>
              </w:rPr>
              <w:t>1009</w:t>
            </w:r>
            <w:bookmarkEnd w:id="24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48" w:name="v1011000"/>
            <w:r>
              <w:rPr>
                <w:b/>
              </w:rPr>
              <w:t>1011</w:t>
            </w:r>
            <w:bookmarkEnd w:id="248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49" w:name="v1018000"/>
            <w:r>
              <w:rPr>
                <w:b/>
              </w:rPr>
              <w:t>1018</w:t>
            </w:r>
            <w:bookmarkEnd w:id="24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50" w:name="v1019000"/>
            <w:r>
              <w:rPr>
                <w:b/>
              </w:rPr>
              <w:t>1019</w:t>
            </w:r>
            <w:bookmarkEnd w:id="25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51" w:name="v29859000"/>
            <w:r>
              <w:rPr>
                <w:b/>
              </w:rPr>
              <w:t>29859</w:t>
            </w:r>
            <w:bookmarkEnd w:id="251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859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52" w:name="v29870000"/>
            <w:r>
              <w:rPr>
                <w:b/>
              </w:rPr>
              <w:t>29870</w:t>
            </w:r>
            <w:bookmarkEnd w:id="252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y 129, 681, 683, 685, 709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53" w:name="v29874000"/>
            <w:r>
              <w:rPr>
                <w:b/>
              </w:rPr>
              <w:t>29874</w:t>
            </w:r>
            <w:bookmarkEnd w:id="253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y 561, 711, 875, 879, 911, 91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2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54" w:name="v1147000"/>
            <w:r>
              <w:rPr>
                <w:b/>
              </w:rPr>
              <w:t>1147</w:t>
            </w:r>
            <w:bookmarkEnd w:id="25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55" w:name="v8896000"/>
            <w:r>
              <w:rPr>
                <w:b/>
              </w:rPr>
              <w:t>8896</w:t>
            </w:r>
            <w:bookmarkEnd w:id="25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56" w:name="v8898000"/>
            <w:r>
              <w:rPr>
                <w:b/>
              </w:rPr>
              <w:t>8898</w:t>
            </w:r>
            <w:bookmarkEnd w:id="256"/>
          </w:p>
          <w:p>
            <w:pPr>
              <w:pStyle w:val="CisloVlpod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57" w:name="v1306000"/>
            <w:r>
              <w:rPr>
                <w:b/>
              </w:rPr>
              <w:t>1306</w:t>
            </w:r>
            <w:bookmarkEnd w:id="25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58" w:name="v8891000"/>
            <w:r>
              <w:rPr>
                <w:b/>
              </w:rPr>
              <w:t>8891</w:t>
            </w:r>
            <w:bookmarkEnd w:id="25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59" w:name="v8893000"/>
            <w:r>
              <w:rPr>
                <w:b/>
              </w:rPr>
              <w:t>8893</w:t>
            </w:r>
            <w:bookmarkEnd w:id="259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60" w:name="v1307000"/>
            <w:r>
              <w:rPr>
                <w:b/>
              </w:rPr>
              <w:t>1307</w:t>
            </w:r>
            <w:bookmarkEnd w:id="26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61" w:name="v2591000"/>
            <w:r>
              <w:rPr>
                <w:b/>
              </w:rPr>
              <w:t>2591</w:t>
            </w:r>
            <w:bookmarkEnd w:id="26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62" w:name="v8890000"/>
            <w:r>
              <w:rPr>
                <w:b/>
              </w:rPr>
              <w:t>8890</w:t>
            </w:r>
            <w:bookmarkEnd w:id="262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5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 2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4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63" w:name="v1830000"/>
            <w:r>
              <w:rPr>
                <w:b/>
              </w:rPr>
              <w:t>1830</w:t>
            </w:r>
            <w:bookmarkEnd w:id="26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64" w:name="v1832000"/>
            <w:r>
              <w:rPr>
                <w:b/>
              </w:rPr>
              <w:t>1832</w:t>
            </w:r>
            <w:bookmarkEnd w:id="26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65" w:name="v9002000"/>
            <w:r>
              <w:rPr>
                <w:b/>
              </w:rPr>
              <w:t>9002</w:t>
            </w:r>
            <w:bookmarkEnd w:id="265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7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7 0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le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lok. ř. 714 platí </w:t>
      </w:r>
      <w:r>
        <w:rPr>
          <w:b/>
        </w:rPr>
        <w:t>80</w:t>
      </w:r>
      <w:r>
        <w:rPr/>
        <w:t>/40</w:t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66" w:name="v9392000"/>
            <w:r>
              <w:rPr>
                <w:b/>
              </w:rPr>
              <w:t>9392</w:t>
            </w:r>
            <w:bookmarkEnd w:id="26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67" w:name="v29990000"/>
            <w:r>
              <w:rPr>
                <w:b/>
              </w:rPr>
              <w:t>29990</w:t>
            </w:r>
            <w:bookmarkEnd w:id="267"/>
          </w:p>
          <w:p>
            <w:pPr>
              <w:pStyle w:val="CisloVlpod"/>
              <w:spacing w:before="0" w:after="120"/>
              <w:rPr>
                <w:szCs w:val="16"/>
              </w:rPr>
            </w:pPr>
            <w:r>
              <w:rPr>
                <w:szCs w:val="16"/>
              </w:rPr>
              <w:t>Myčka ONJ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68" w:name="v29992000"/>
            <w:r>
              <w:rPr>
                <w:b/>
              </w:rPr>
              <w:t>29992</w:t>
            </w:r>
            <w:bookmarkEnd w:id="268"/>
          </w:p>
          <w:p>
            <w:pPr>
              <w:pStyle w:val="CisloVlpod"/>
              <w:spacing w:before="0" w:after="120"/>
              <w:rPr>
                <w:szCs w:val="16"/>
              </w:rPr>
            </w:pPr>
            <w:r>
              <w:rPr>
                <w:szCs w:val="16"/>
              </w:rPr>
              <w:t>Myčka ONJ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1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4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69" w:name="v9190000"/>
            <w:r>
              <w:rPr>
                <w:b/>
              </w:rPr>
              <w:t>9190</w:t>
            </w:r>
            <w:bookmarkEnd w:id="26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70" w:name="v9390000"/>
            <w:r>
              <w:rPr>
                <w:b/>
              </w:rPr>
              <w:t>9390</w:t>
            </w:r>
            <w:bookmarkEnd w:id="27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71" w:name="v9991000"/>
            <w:r>
              <w:rPr>
                <w:b/>
              </w:rPr>
              <w:t>9991</w:t>
            </w:r>
            <w:bookmarkEnd w:id="271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72" w:name="v8892000"/>
            <w:r>
              <w:rPr>
                <w:b/>
              </w:rPr>
              <w:t>8892</w:t>
            </w:r>
            <w:bookmarkEnd w:id="27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73" w:name="v8897000"/>
            <w:r>
              <w:rPr>
                <w:b/>
              </w:rPr>
              <w:t>8897</w:t>
            </w:r>
            <w:bookmarkEnd w:id="27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74" w:name="v9391000"/>
            <w:r>
              <w:rPr>
                <w:b/>
              </w:rPr>
              <w:t>9391</w:t>
            </w:r>
            <w:bookmarkEnd w:id="274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5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4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4 1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75" w:name="v9054000"/>
            <w:r>
              <w:rPr>
                <w:b/>
              </w:rPr>
              <w:t>9054</w:t>
            </w:r>
            <w:bookmarkEnd w:id="27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76" w:name="v9062000"/>
            <w:r>
              <w:rPr>
                <w:b/>
              </w:rPr>
              <w:t>9062</w:t>
            </w:r>
            <w:bookmarkEnd w:id="27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77" w:name="v9064000"/>
            <w:r>
              <w:rPr>
                <w:b/>
              </w:rPr>
              <w:t>9064</w:t>
            </w:r>
            <w:bookmarkEnd w:id="277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8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00</w:t>
            </w:r>
            <w:r>
              <w:rPr/>
              <w:t>/6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lok. ř. 714 platí </w:t>
      </w:r>
      <w:r>
        <w:rPr>
          <w:b/>
        </w:rPr>
        <w:t>80</w:t>
      </w:r>
      <w:r>
        <w:rPr/>
        <w:t>/40</w:t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78" w:name="v1831000"/>
            <w:r>
              <w:rPr>
                <w:b/>
              </w:rPr>
              <w:t>1831</w:t>
            </w:r>
            <w:bookmarkEnd w:id="27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79" w:name="v9065000"/>
            <w:r>
              <w:rPr>
                <w:b/>
              </w:rPr>
              <w:t>9065</w:t>
            </w:r>
            <w:bookmarkEnd w:id="27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80" w:name="v19053000"/>
            <w:r>
              <w:rPr>
                <w:b/>
              </w:rPr>
              <w:t>19053</w:t>
            </w:r>
            <w:bookmarkEnd w:id="280"/>
          </w:p>
          <w:p>
            <w:pPr>
              <w:pStyle w:val="CisloVl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CisloVl3"/>
              <w:spacing w:before="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le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8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9 0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spacing w:before="0" w:after="0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lok. ř. 714 a motorový vůz ř. 810 platí </w:t>
      </w:r>
      <w:r>
        <w:rPr>
          <w:b/>
        </w:rPr>
        <w:t>80</w:t>
      </w:r>
      <w:r>
        <w:rPr/>
        <w:t>/39</w:t>
      </w:r>
    </w:p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81" w:name="v1900000"/>
            <w:r>
              <w:rPr>
                <w:b/>
              </w:rPr>
              <w:t>1900</w:t>
            </w:r>
            <w:bookmarkEnd w:id="28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82" w:name="v1902000"/>
            <w:r>
              <w:rPr>
                <w:b/>
              </w:rPr>
              <w:t>1902</w:t>
            </w:r>
            <w:bookmarkEnd w:id="28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83" w:name="v29900000"/>
            <w:r>
              <w:rPr>
                <w:b/>
              </w:rPr>
              <w:t>29900</w:t>
            </w:r>
            <w:bookmarkEnd w:id="283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6 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7 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84" w:name="v1901000"/>
            <w:r>
              <w:rPr>
                <w:b/>
              </w:rPr>
              <w:t>1901</w:t>
            </w:r>
            <w:bookmarkEnd w:id="28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85" w:name="v1903000"/>
            <w:r>
              <w:rPr>
                <w:b/>
              </w:rPr>
              <w:t>1903</w:t>
            </w:r>
            <w:bookmarkEnd w:id="28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86" w:name="v29901000"/>
            <w:r>
              <w:rPr>
                <w:b/>
              </w:rPr>
              <w:t>29901</w:t>
            </w:r>
            <w:bookmarkEnd w:id="286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ubny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87" w:name="v2541000"/>
            <w:r>
              <w:rPr>
                <w:b/>
              </w:rPr>
              <w:t>2541</w:t>
            </w:r>
            <w:bookmarkEnd w:id="28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88" w:name="v2545000"/>
            <w:r>
              <w:rPr>
                <w:b/>
              </w:rPr>
              <w:t>2545</w:t>
            </w:r>
            <w:bookmarkEnd w:id="28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89" w:name="v9133000"/>
            <w:r>
              <w:rPr>
                <w:b/>
              </w:rPr>
              <w:t>9133</w:t>
            </w:r>
            <w:bookmarkEnd w:id="289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raha-Vysočany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90" w:name="v29090000"/>
            <w:r>
              <w:rPr>
                <w:b/>
              </w:rPr>
              <w:t>29090</w:t>
            </w:r>
            <w:bookmarkEnd w:id="290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ů 9062, 9206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rFonts w:ascii="SenaSJR" w:hAnsi="SenaSJR" w:cs="SenaSJ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Sv</w:t>
            </w:r>
            <w:bookmarkStart w:id="291" w:name="v29092000"/>
            <w:r>
              <w:rPr>
                <w:b/>
                <w:sz w:val="22"/>
                <w:szCs w:val="22"/>
              </w:rPr>
              <w:t>29092</w:t>
            </w:r>
            <w:bookmarkEnd w:id="291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ů 1832, 9062, 9064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92" w:name="v29094000"/>
            <w:r>
              <w:rPr>
                <w:b/>
              </w:rPr>
              <w:t>29094</w:t>
            </w:r>
            <w:bookmarkEnd w:id="292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900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00</w:t>
            </w:r>
            <w:r>
              <w:rPr/>
              <w:t>/66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1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lok. ř. 714 platí </w:t>
      </w:r>
      <w:r>
        <w:rPr>
          <w:b/>
        </w:rPr>
        <w:t>80</w:t>
      </w:r>
      <w:r>
        <w:rPr/>
        <w:t>/39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pod"/>
              <w:snapToGrid w:val="false"/>
              <w:spacing w:before="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93" w:name="v2592000"/>
            <w:r>
              <w:rPr>
                <w:b/>
              </w:rPr>
              <w:t>2592</w:t>
            </w:r>
            <w:bookmarkEnd w:id="29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94" w:name="v29008000"/>
            <w:r>
              <w:rPr>
                <w:b/>
              </w:rPr>
              <w:t>29008</w:t>
            </w:r>
            <w:bookmarkEnd w:id="294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9112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95" w:name="v29012000"/>
            <w:r>
              <w:rPr>
                <w:b/>
              </w:rPr>
              <w:t>29012</w:t>
            </w:r>
            <w:bookmarkEnd w:id="295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2520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96" w:name="v8899000"/>
            <w:r>
              <w:rPr>
                <w:b/>
              </w:rPr>
              <w:t>8899</w:t>
            </w:r>
            <w:bookmarkEnd w:id="29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97" w:name="v29601000"/>
            <w:r>
              <w:rPr>
                <w:b/>
              </w:rPr>
              <w:t>29601</w:t>
            </w:r>
            <w:bookmarkEnd w:id="297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Vozy do OV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98" w:name="v29991000"/>
            <w:r>
              <w:rPr>
                <w:b/>
              </w:rPr>
              <w:t>29991</w:t>
            </w:r>
            <w:bookmarkEnd w:id="298"/>
          </w:p>
          <w:p>
            <w:pPr>
              <w:pStyle w:val="CisloVlpod"/>
              <w:spacing w:before="0" w:after="120"/>
              <w:rPr>
                <w:szCs w:val="16"/>
              </w:rPr>
            </w:pPr>
            <w:r>
              <w:rPr>
                <w:szCs w:val="16"/>
              </w:rPr>
              <w:t>Myčka ONJ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299" w:name="v9106000"/>
            <w:r>
              <w:rPr>
                <w:b/>
              </w:rPr>
              <w:t>9106</w:t>
            </w:r>
            <w:bookmarkEnd w:id="29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/>
            </w:pPr>
            <w:r>
              <w:rPr/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8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00" w:name="v9206000"/>
            <w:r>
              <w:rPr>
                <w:b/>
              </w:rPr>
              <w:t>9206</w:t>
            </w:r>
            <w:bookmarkEnd w:id="30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01" w:name="v19056000"/>
            <w:r>
              <w:rPr>
                <w:b/>
              </w:rPr>
              <w:t>19056</w:t>
            </w:r>
            <w:bookmarkEnd w:id="30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le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lok. ř. 714 platí </w:t>
      </w:r>
      <w:r>
        <w:rPr>
          <w:b/>
        </w:rPr>
        <w:t>80</w:t>
      </w:r>
      <w:r>
        <w:rPr/>
        <w:t>/40</w:t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rFonts w:ascii="SenaSJR" w:hAnsi="SenaSJR" w:cs="SenaSJ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Sv</w:t>
            </w:r>
            <w:bookmarkStart w:id="302" w:name="v29016000"/>
            <w:r>
              <w:rPr>
                <w:b/>
                <w:sz w:val="22"/>
                <w:szCs w:val="22"/>
              </w:rPr>
              <w:t>29016</w:t>
            </w:r>
            <w:bookmarkEnd w:id="302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ů 2542, 8847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03" w:name="v29020000"/>
            <w:r>
              <w:rPr>
                <w:b/>
              </w:rPr>
              <w:t>29020</w:t>
            </w:r>
            <w:bookmarkEnd w:id="303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2546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04" w:name="v29600000"/>
            <w:r>
              <w:rPr>
                <w:b/>
              </w:rPr>
              <w:t>29600</w:t>
            </w:r>
            <w:bookmarkEnd w:id="304"/>
          </w:p>
          <w:p>
            <w:pPr>
              <w:pStyle w:val="CisloVlpod"/>
              <w:spacing w:before="0" w:after="120"/>
              <w:rPr>
                <w:szCs w:val="16"/>
              </w:rPr>
            </w:pPr>
            <w:r>
              <w:rPr>
                <w:szCs w:val="16"/>
              </w:rPr>
              <w:t>Vozy z OV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3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1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hnací vozidla schválená pro rychlost 100 km/h a vyšší platí </w:t>
      </w:r>
      <w:r>
        <w:rPr>
          <w:b/>
        </w:rPr>
        <w:t>100</w:t>
      </w:r>
      <w:r>
        <w:rPr/>
        <w:t>/63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05" w:name="v29993000"/>
            <w:r>
              <w:rPr>
                <w:b/>
              </w:rPr>
              <w:t>29993</w:t>
            </w:r>
            <w:bookmarkEnd w:id="305"/>
          </w:p>
          <w:p>
            <w:pPr>
              <w:pStyle w:val="CisloVlpod"/>
              <w:spacing w:before="0" w:after="120"/>
              <w:rPr>
                <w:szCs w:val="16"/>
              </w:rPr>
            </w:pPr>
            <w:r>
              <w:rPr>
                <w:szCs w:val="16"/>
              </w:rPr>
              <w:t>Myčka ONJ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2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10</w:t>
            </w:r>
            <w:r>
              <w:rPr/>
              <w:t>/91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lok. ř. 111 platí </w:t>
      </w:r>
      <w:r>
        <w:rPr>
          <w:b/>
        </w:rPr>
        <w:t>80</w:t>
      </w:r>
      <w:r>
        <w:rPr/>
        <w:t>/45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00</w:t>
            </w:r>
            <w:r>
              <w:rPr/>
              <w:t>/6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06" w:name="v9432000"/>
            <w:r>
              <w:rPr>
                <w:b/>
              </w:rPr>
              <w:t>9432</w:t>
            </w:r>
            <w:bookmarkEnd w:id="30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07" w:name="v9490000"/>
            <w:r>
              <w:rPr>
                <w:b/>
              </w:rPr>
              <w:t>9490</w:t>
            </w:r>
            <w:bookmarkEnd w:id="30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08" w:name="v29004000"/>
            <w:r>
              <w:rPr>
                <w:b/>
              </w:rPr>
              <w:t>29004</w:t>
            </w:r>
            <w:bookmarkEnd w:id="308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ů 8817, 9923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8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09" w:name="v9493000"/>
            <w:r>
              <w:rPr>
                <w:b/>
              </w:rPr>
              <w:t>9493</w:t>
            </w:r>
            <w:bookmarkEnd w:id="30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10" w:name="v29001000"/>
            <w:r>
              <w:rPr>
                <w:b/>
              </w:rPr>
              <w:t>29001</w:t>
            </w:r>
            <w:bookmarkEnd w:id="310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8802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11" w:name="v29003000"/>
            <w:r>
              <w:rPr>
                <w:b/>
              </w:rPr>
              <w:t>29003</w:t>
            </w:r>
            <w:bookmarkEnd w:id="311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2503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4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12" w:name="v9963000"/>
            <w:r>
              <w:rPr>
                <w:b/>
              </w:rPr>
              <w:t>9963</w:t>
            </w:r>
            <w:bookmarkEnd w:id="31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13" w:name="v19911000"/>
            <w:r>
              <w:rPr>
                <w:b/>
              </w:rPr>
              <w:t>19911</w:t>
            </w:r>
            <w:bookmarkEnd w:id="31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14" w:name="v19949000"/>
            <w:r>
              <w:rPr>
                <w:b/>
              </w:rPr>
              <w:t>19949</w:t>
            </w:r>
            <w:bookmarkEnd w:id="314"/>
          </w:p>
          <w:p>
            <w:pPr>
              <w:pStyle w:val="CisloVlpod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0 1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8 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</w:rPr>
              <w:t>Sv</w:t>
            </w:r>
            <w:bookmarkStart w:id="315" w:name="v9993000"/>
            <w:r>
              <w:rPr>
                <w:b/>
              </w:rPr>
              <w:t>9993</w:t>
            </w:r>
            <w:bookmarkEnd w:id="31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16" w:name="v29602000"/>
            <w:r>
              <w:rPr>
                <w:b/>
              </w:rPr>
              <w:t>29602</w:t>
            </w:r>
            <w:bookmarkEnd w:id="316"/>
          </w:p>
          <w:p>
            <w:pPr>
              <w:pStyle w:val="CisloVlpod"/>
              <w:spacing w:before="0" w:after="120"/>
              <w:rPr>
                <w:szCs w:val="16"/>
              </w:rPr>
            </w:pPr>
            <w:r>
              <w:rPr>
                <w:szCs w:val="16"/>
              </w:rPr>
              <w:t>Myčka ONJ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17" w:name="v29908000"/>
            <w:r>
              <w:rPr>
                <w:b/>
              </w:rPr>
              <w:t>29908</w:t>
            </w:r>
            <w:bookmarkEnd w:id="317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1904/29906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 odstavné n.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18" w:name="v29010000"/>
            <w:r>
              <w:rPr>
                <w:b/>
              </w:rPr>
              <w:t>29010</w:t>
            </w:r>
            <w:bookmarkEnd w:id="318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9925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19" w:name="v29014000"/>
            <w:r>
              <w:rPr>
                <w:b/>
              </w:rPr>
              <w:t>29014</w:t>
            </w:r>
            <w:bookmarkEnd w:id="319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8845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20" w:name="v29018000"/>
            <w:r>
              <w:rPr>
                <w:b/>
              </w:rPr>
              <w:t>29018</w:t>
            </w:r>
            <w:bookmarkEnd w:id="320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884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21" w:name="v29011000"/>
            <w:r>
              <w:rPr>
                <w:b/>
              </w:rPr>
              <w:t>29011</w:t>
            </w:r>
            <w:bookmarkEnd w:id="321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y 8806, 9900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rFonts w:ascii="SenaSJR" w:hAnsi="SenaSJR" w:cs="SenaSJ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Sv</w:t>
            </w:r>
            <w:bookmarkStart w:id="322" w:name="v29019000"/>
            <w:r>
              <w:rPr>
                <w:b/>
                <w:sz w:val="22"/>
                <w:szCs w:val="22"/>
              </w:rPr>
              <w:t>29019</w:t>
            </w:r>
            <w:bookmarkEnd w:id="322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8818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rFonts w:ascii="SenaSJR" w:hAnsi="SenaSJR" w:cs="SenaSJ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Sv</w:t>
            </w:r>
            <w:bookmarkStart w:id="323" w:name="v29025000"/>
            <w:r>
              <w:rPr>
                <w:b/>
                <w:sz w:val="22"/>
                <w:szCs w:val="22"/>
              </w:rPr>
              <w:t>29025</w:t>
            </w:r>
            <w:bookmarkEnd w:id="323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882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3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24" w:name="v19953000"/>
            <w:r>
              <w:rPr>
                <w:b/>
              </w:rPr>
              <w:t>19953</w:t>
            </w:r>
            <w:bookmarkEnd w:id="32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25" w:name="v29411000"/>
            <w:r>
              <w:rPr>
                <w:b/>
              </w:rPr>
              <w:t>29411</w:t>
            </w:r>
            <w:bookmarkEnd w:id="325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ů 670, 680, 706, 708, 864, 874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326" w:name="v29915000"/>
            <w:r>
              <w:rPr>
                <w:b/>
              </w:rPr>
              <w:t>29915</w:t>
            </w:r>
            <w:bookmarkEnd w:id="326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ů 862, 912, 914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27" w:name="v12100000"/>
            <w:r>
              <w:rPr>
                <w:b/>
              </w:rPr>
              <w:t>12100</w:t>
            </w:r>
            <w:bookmarkEnd w:id="32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28" w:name="v12102000"/>
            <w:r>
              <w:rPr>
                <w:b/>
              </w:rPr>
              <w:t>12102</w:t>
            </w:r>
            <w:bookmarkEnd w:id="32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29" w:name="v12104000"/>
            <w:r>
              <w:rPr>
                <w:b/>
              </w:rPr>
              <w:t>12104</w:t>
            </w:r>
            <w:bookmarkEnd w:id="329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Hole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Bub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ztoky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30" w:name="v12101000"/>
            <w:r>
              <w:rPr>
                <w:b/>
              </w:rPr>
              <w:t>12101</w:t>
            </w:r>
            <w:bookmarkEnd w:id="33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31" w:name="v12103000"/>
            <w:r>
              <w:rPr>
                <w:b/>
              </w:rPr>
              <w:t>12103</w:t>
            </w:r>
            <w:bookmarkEnd w:id="33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32" w:name="v12105000"/>
            <w:r>
              <w:rPr>
                <w:b/>
              </w:rPr>
              <w:t>12105</w:t>
            </w:r>
            <w:bookmarkEnd w:id="332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ztoky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Bub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Hole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33" w:name="v12112000"/>
            <w:r>
              <w:rPr>
                <w:b/>
              </w:rPr>
              <w:t>12112</w:t>
            </w:r>
            <w:bookmarkEnd w:id="33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34" w:name="v12114000"/>
            <w:r>
              <w:rPr>
                <w:b/>
              </w:rPr>
              <w:t>12114</w:t>
            </w:r>
            <w:bookmarkEnd w:id="33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35" w:name="v12116000"/>
            <w:r>
              <w:rPr>
                <w:b/>
              </w:rPr>
              <w:t>12116</w:t>
            </w:r>
            <w:bookmarkEnd w:id="335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Hole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Bub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ztoky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36" w:name="v12106000"/>
            <w:r>
              <w:rPr>
                <w:b/>
              </w:rPr>
              <w:t>12106</w:t>
            </w:r>
            <w:bookmarkEnd w:id="33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37" w:name="v12108000"/>
            <w:r>
              <w:rPr>
                <w:b/>
              </w:rPr>
              <w:t>12108</w:t>
            </w:r>
            <w:bookmarkEnd w:id="33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</w:rPr>
              <w:t>Os</w:t>
            </w:r>
            <w:bookmarkStart w:id="338" w:name="v12110000"/>
            <w:r>
              <w:rPr>
                <w:b/>
              </w:rPr>
              <w:t>12110</w:t>
            </w:r>
            <w:bookmarkEnd w:id="338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39" w:name="v12107000"/>
            <w:r>
              <w:rPr>
                <w:b/>
              </w:rPr>
              <w:t>12107</w:t>
            </w:r>
            <w:bookmarkEnd w:id="33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40" w:name="v12109000"/>
            <w:r>
              <w:rPr>
                <w:b/>
              </w:rPr>
              <w:t>12109</w:t>
            </w:r>
            <w:bookmarkEnd w:id="34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41" w:name="v12111000"/>
            <w:r>
              <w:rPr>
                <w:b/>
              </w:rPr>
              <w:t>12111</w:t>
            </w:r>
            <w:bookmarkEnd w:id="341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42" w:name="v12118000"/>
            <w:r>
              <w:rPr>
                <w:b/>
              </w:rPr>
              <w:t>12118</w:t>
            </w:r>
            <w:bookmarkEnd w:id="34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43" w:name="v12120000"/>
            <w:r>
              <w:rPr>
                <w:b/>
              </w:rPr>
              <w:t>12120</w:t>
            </w:r>
            <w:bookmarkEnd w:id="34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44" w:name="v12122000"/>
            <w:r>
              <w:rPr>
                <w:b/>
              </w:rPr>
              <w:t>12122</w:t>
            </w:r>
            <w:bookmarkEnd w:id="344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45" w:name="v12113000"/>
            <w:r>
              <w:rPr>
                <w:b/>
              </w:rPr>
              <w:t>12113</w:t>
            </w:r>
            <w:bookmarkEnd w:id="34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46" w:name="v12115000"/>
            <w:r>
              <w:rPr>
                <w:b/>
              </w:rPr>
              <w:t>12115</w:t>
            </w:r>
            <w:bookmarkEnd w:id="34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47" w:name="v12117000"/>
            <w:r>
              <w:rPr>
                <w:b/>
              </w:rPr>
              <w:t>12117</w:t>
            </w:r>
            <w:bookmarkEnd w:id="347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ztoky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Bub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Hole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48" w:name="v12124000"/>
            <w:r>
              <w:rPr>
                <w:b/>
              </w:rPr>
              <w:t>12124</w:t>
            </w:r>
            <w:bookmarkEnd w:id="34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49" w:name="v12126000"/>
            <w:r>
              <w:rPr>
                <w:b/>
              </w:rPr>
              <w:t>12126</w:t>
            </w:r>
            <w:bookmarkEnd w:id="34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50" w:name="v12128000"/>
            <w:r>
              <w:rPr>
                <w:b/>
              </w:rPr>
              <w:t>12128</w:t>
            </w:r>
            <w:bookmarkEnd w:id="350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Hole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Bub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ztoky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51" w:name="v12125000"/>
            <w:r>
              <w:rPr>
                <w:b/>
              </w:rPr>
              <w:t>12125</w:t>
            </w:r>
            <w:bookmarkEnd w:id="35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52" w:name="v12127000"/>
            <w:r>
              <w:rPr>
                <w:b/>
              </w:rPr>
              <w:t>12127</w:t>
            </w:r>
            <w:bookmarkEnd w:id="35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53" w:name="v12129000"/>
            <w:r>
              <w:rPr>
                <w:b/>
              </w:rPr>
              <w:t>12129</w:t>
            </w:r>
            <w:bookmarkEnd w:id="353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ztoky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Bub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Hole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54" w:name="v12119000"/>
            <w:r>
              <w:rPr>
                <w:b/>
              </w:rPr>
              <w:t>12119</w:t>
            </w:r>
            <w:bookmarkEnd w:id="35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55" w:name="v12121000"/>
            <w:r>
              <w:rPr>
                <w:b/>
              </w:rPr>
              <w:t>12121</w:t>
            </w:r>
            <w:bookmarkEnd w:id="35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56" w:name="v12123000"/>
            <w:r>
              <w:rPr>
                <w:b/>
              </w:rPr>
              <w:t>12123</w:t>
            </w:r>
            <w:bookmarkEnd w:id="356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57" w:name="v12130000"/>
            <w:r>
              <w:rPr>
                <w:b/>
              </w:rPr>
              <w:t>12130</w:t>
            </w:r>
            <w:bookmarkEnd w:id="35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58" w:name="v12132000"/>
            <w:r>
              <w:rPr>
                <w:b/>
              </w:rPr>
              <w:t>12132</w:t>
            </w:r>
            <w:bookmarkEnd w:id="35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59" w:name="v12134000"/>
            <w:r>
              <w:rPr>
                <w:b/>
              </w:rPr>
              <w:t>12134</w:t>
            </w:r>
            <w:bookmarkEnd w:id="359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60" w:name="v12131000"/>
            <w:r>
              <w:rPr>
                <w:b/>
              </w:rPr>
              <w:t>12131</w:t>
            </w:r>
            <w:bookmarkEnd w:id="36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61" w:name="v12133000"/>
            <w:r>
              <w:rPr>
                <w:b/>
              </w:rPr>
              <w:t>12133</w:t>
            </w:r>
            <w:bookmarkEnd w:id="36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62" w:name="v12135000"/>
            <w:r>
              <w:rPr>
                <w:b/>
              </w:rPr>
              <w:t>12135</w:t>
            </w:r>
            <w:bookmarkEnd w:id="362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63" w:name="v12136000"/>
            <w:r>
              <w:rPr>
                <w:b/>
              </w:rPr>
              <w:t>12136</w:t>
            </w:r>
            <w:bookmarkEnd w:id="36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64" w:name="v12138000"/>
            <w:r>
              <w:rPr>
                <w:b/>
              </w:rPr>
              <w:t>12138</w:t>
            </w:r>
            <w:bookmarkEnd w:id="36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65" w:name="v12140000"/>
            <w:r>
              <w:rPr>
                <w:b/>
              </w:rPr>
              <w:t>12140</w:t>
            </w:r>
            <w:bookmarkEnd w:id="365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Hole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Bub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ztoky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66" w:name="v12137000"/>
            <w:r>
              <w:rPr>
                <w:b/>
              </w:rPr>
              <w:t>12137</w:t>
            </w:r>
            <w:bookmarkEnd w:id="36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67" w:name="v12139000"/>
            <w:r>
              <w:rPr>
                <w:b/>
              </w:rPr>
              <w:t>12139</w:t>
            </w:r>
            <w:bookmarkEnd w:id="36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68" w:name="v12141000"/>
            <w:r>
              <w:rPr>
                <w:b/>
              </w:rPr>
              <w:t>12141</w:t>
            </w:r>
            <w:bookmarkEnd w:id="368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ztoky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Bub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Hole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69" w:name="v12148000"/>
            <w:r>
              <w:rPr>
                <w:b/>
              </w:rPr>
              <w:t>12148</w:t>
            </w:r>
            <w:bookmarkEnd w:id="36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70" w:name="v12150000"/>
            <w:r>
              <w:rPr>
                <w:b/>
              </w:rPr>
              <w:t>12150</w:t>
            </w:r>
            <w:bookmarkEnd w:id="37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71" w:name="v12152000"/>
            <w:r>
              <w:rPr>
                <w:b/>
              </w:rPr>
              <w:t>12152</w:t>
            </w:r>
            <w:bookmarkEnd w:id="371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Hole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Bub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ztoky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72" w:name="v12142000"/>
            <w:r>
              <w:rPr>
                <w:b/>
              </w:rPr>
              <w:t>12142</w:t>
            </w:r>
            <w:bookmarkEnd w:id="37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73" w:name="v12144000"/>
            <w:r>
              <w:rPr>
                <w:b/>
              </w:rPr>
              <w:t>12144</w:t>
            </w:r>
            <w:bookmarkEnd w:id="37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74" w:name="v12146000"/>
            <w:r>
              <w:rPr>
                <w:b/>
              </w:rPr>
              <w:t>12146</w:t>
            </w:r>
            <w:bookmarkEnd w:id="374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75" w:name="v12143000"/>
            <w:r>
              <w:rPr>
                <w:b/>
              </w:rPr>
              <w:t>12143</w:t>
            </w:r>
            <w:bookmarkEnd w:id="37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76" w:name="v12145000"/>
            <w:r>
              <w:rPr>
                <w:b/>
              </w:rPr>
              <w:t>12145</w:t>
            </w:r>
            <w:bookmarkEnd w:id="37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77" w:name="v12147000"/>
            <w:r>
              <w:rPr>
                <w:b/>
              </w:rPr>
              <w:t>12147</w:t>
            </w:r>
            <w:bookmarkEnd w:id="377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78" w:name="v12154000"/>
            <w:r>
              <w:rPr>
                <w:b/>
              </w:rPr>
              <w:t>12154</w:t>
            </w:r>
            <w:bookmarkEnd w:id="37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79" w:name="v12156000"/>
            <w:r>
              <w:rPr>
                <w:b/>
              </w:rPr>
              <w:t>12156</w:t>
            </w:r>
            <w:bookmarkEnd w:id="37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</w:rPr>
              <w:t>Os</w:t>
            </w:r>
            <w:bookmarkStart w:id="380" w:name="v12149000"/>
            <w:r>
              <w:rPr>
                <w:b/>
              </w:rPr>
              <w:t>12149</w:t>
            </w:r>
            <w:bookmarkEnd w:id="38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81" w:name="v12151000"/>
            <w:r>
              <w:rPr>
                <w:b/>
              </w:rPr>
              <w:t>12151</w:t>
            </w:r>
            <w:bookmarkEnd w:id="38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82" w:name="v12153000"/>
            <w:r>
              <w:rPr>
                <w:b/>
              </w:rPr>
              <w:t>12153</w:t>
            </w:r>
            <w:bookmarkEnd w:id="382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ztoky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Bub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Hole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383" w:name="v12160000"/>
            <w:r>
              <w:rPr>
                <w:b/>
                <w:sz w:val="22"/>
                <w:szCs w:val="22"/>
              </w:rPr>
              <w:t>12160</w:t>
            </w:r>
            <w:bookmarkEnd w:id="38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384" w:name="v12162000"/>
            <w:r>
              <w:rPr>
                <w:b/>
                <w:sz w:val="22"/>
                <w:szCs w:val="22"/>
              </w:rPr>
              <w:t>12162</w:t>
            </w:r>
            <w:bookmarkEnd w:id="38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385" w:name="v12164000"/>
            <w:r>
              <w:rPr>
                <w:b/>
                <w:sz w:val="22"/>
                <w:szCs w:val="22"/>
              </w:rPr>
              <w:t>12164</w:t>
            </w:r>
            <w:bookmarkEnd w:id="385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stivař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6 4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Hole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Bub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ztoky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386" w:name="v12161000"/>
            <w:r>
              <w:rPr>
                <w:b/>
                <w:sz w:val="22"/>
                <w:szCs w:val="22"/>
              </w:rPr>
              <w:t>12161</w:t>
            </w:r>
            <w:bookmarkEnd w:id="38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387" w:name="v12163000"/>
            <w:r>
              <w:rPr>
                <w:b/>
                <w:sz w:val="22"/>
                <w:szCs w:val="22"/>
              </w:rPr>
              <w:t>12163</w:t>
            </w:r>
            <w:bookmarkEnd w:id="38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388" w:name="v12165000"/>
            <w:r>
              <w:rPr>
                <w:b/>
                <w:sz w:val="22"/>
                <w:szCs w:val="22"/>
              </w:rPr>
              <w:t>12165</w:t>
            </w:r>
            <w:bookmarkEnd w:id="388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ztoky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6 2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Bub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Hole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stivař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89" w:name="v12155000"/>
            <w:r>
              <w:rPr>
                <w:b/>
              </w:rPr>
              <w:t>12155</w:t>
            </w:r>
            <w:bookmarkEnd w:id="38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390" w:name="v12157000"/>
            <w:r>
              <w:rPr>
                <w:b/>
              </w:rPr>
              <w:t>12157</w:t>
            </w:r>
            <w:bookmarkEnd w:id="39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391" w:name="v12166000"/>
            <w:r>
              <w:rPr>
                <w:b/>
                <w:sz w:val="22"/>
                <w:szCs w:val="22"/>
              </w:rPr>
              <w:t>12166</w:t>
            </w:r>
            <w:bookmarkEnd w:id="39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392" w:name="v12168000"/>
            <w:r>
              <w:rPr>
                <w:b/>
                <w:sz w:val="22"/>
                <w:szCs w:val="22"/>
              </w:rPr>
              <w:t>12168</w:t>
            </w:r>
            <w:bookmarkEnd w:id="39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393" w:name="v12170000"/>
            <w:r>
              <w:rPr>
                <w:b/>
                <w:sz w:val="22"/>
                <w:szCs w:val="22"/>
              </w:rPr>
              <w:t>12170</w:t>
            </w:r>
            <w:bookmarkEnd w:id="393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sz w:val="18"/>
                <w:szCs w:val="18"/>
              </w:rPr>
            </w:pPr>
            <w:r>
              <w:rPr>
                <w:rFonts w:cs="SenaSJR" w:ascii="SenaSJR" w:hAnsi="SenaSJR"/>
                <w:sz w:val="18"/>
                <w:szCs w:val="18"/>
              </w:rPr>
              <w:t>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10 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394" w:name="v12167000"/>
            <w:r>
              <w:rPr>
                <w:b/>
                <w:sz w:val="22"/>
                <w:szCs w:val="22"/>
              </w:rPr>
              <w:t>12167</w:t>
            </w:r>
            <w:bookmarkEnd w:id="39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395" w:name="v12169000"/>
            <w:r>
              <w:rPr>
                <w:b/>
                <w:sz w:val="22"/>
                <w:szCs w:val="22"/>
              </w:rPr>
              <w:t>12169</w:t>
            </w:r>
            <w:bookmarkEnd w:id="39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396" w:name="v12171000"/>
            <w:r>
              <w:rPr>
                <w:b/>
                <w:sz w:val="22"/>
                <w:szCs w:val="22"/>
              </w:rPr>
              <w:t>12171</w:t>
            </w:r>
            <w:bookmarkEnd w:id="396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397" w:name="v12172000"/>
            <w:r>
              <w:rPr>
                <w:b/>
                <w:sz w:val="22"/>
                <w:szCs w:val="22"/>
              </w:rPr>
              <w:t>12172</w:t>
            </w:r>
            <w:bookmarkEnd w:id="39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398" w:name="v12174000"/>
            <w:r>
              <w:rPr>
                <w:b/>
                <w:sz w:val="22"/>
                <w:szCs w:val="22"/>
              </w:rPr>
              <w:t>12174</w:t>
            </w:r>
            <w:bookmarkEnd w:id="39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399" w:name="v12176000"/>
            <w:r>
              <w:rPr>
                <w:b/>
                <w:sz w:val="22"/>
                <w:szCs w:val="22"/>
              </w:rPr>
              <w:t>12176</w:t>
            </w:r>
            <w:bookmarkEnd w:id="399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stivař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Hole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Bub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ztoky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400" w:name="v12173000"/>
            <w:r>
              <w:rPr>
                <w:b/>
                <w:sz w:val="22"/>
                <w:szCs w:val="22"/>
              </w:rPr>
              <w:t>12173</w:t>
            </w:r>
            <w:bookmarkEnd w:id="40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401" w:name="v12175000"/>
            <w:r>
              <w:rPr>
                <w:b/>
                <w:sz w:val="22"/>
                <w:szCs w:val="22"/>
              </w:rPr>
              <w:t>12175</w:t>
            </w:r>
            <w:bookmarkEnd w:id="40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402" w:name="v12177000"/>
            <w:r>
              <w:rPr>
                <w:b/>
                <w:sz w:val="22"/>
                <w:szCs w:val="22"/>
              </w:rPr>
              <w:t>12177</w:t>
            </w:r>
            <w:bookmarkEnd w:id="402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ztoky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Bub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Hole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stivař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403" w:name="v12178000"/>
            <w:r>
              <w:rPr>
                <w:b/>
                <w:sz w:val="22"/>
                <w:szCs w:val="22"/>
              </w:rPr>
              <w:t>12178</w:t>
            </w:r>
            <w:bookmarkEnd w:id="40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404" w:name="v12180000"/>
            <w:r>
              <w:rPr>
                <w:b/>
                <w:sz w:val="22"/>
                <w:szCs w:val="22"/>
              </w:rPr>
              <w:t>12180</w:t>
            </w:r>
            <w:bookmarkEnd w:id="40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405" w:name="v12182000"/>
            <w:r>
              <w:rPr>
                <w:b/>
                <w:sz w:val="22"/>
                <w:szCs w:val="22"/>
              </w:rPr>
              <w:t>12182</w:t>
            </w:r>
            <w:bookmarkEnd w:id="405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406" w:name="v12179000"/>
            <w:r>
              <w:rPr>
                <w:b/>
                <w:sz w:val="22"/>
                <w:szCs w:val="22"/>
              </w:rPr>
              <w:t>12179</w:t>
            </w:r>
            <w:bookmarkEnd w:id="40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407" w:name="v12181000"/>
            <w:r>
              <w:rPr>
                <w:b/>
                <w:sz w:val="22"/>
                <w:szCs w:val="22"/>
              </w:rPr>
              <w:t>12181</w:t>
            </w:r>
            <w:bookmarkEnd w:id="40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408" w:name="v12183000"/>
            <w:r>
              <w:rPr>
                <w:b/>
                <w:sz w:val="22"/>
                <w:szCs w:val="22"/>
              </w:rPr>
              <w:t>12183</w:t>
            </w:r>
            <w:bookmarkEnd w:id="408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409" w:name="v12184000"/>
            <w:r>
              <w:rPr>
                <w:b/>
                <w:sz w:val="22"/>
                <w:szCs w:val="22"/>
              </w:rPr>
              <w:t>12184</w:t>
            </w:r>
            <w:bookmarkEnd w:id="40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410" w:name="v12186000"/>
            <w:r>
              <w:rPr>
                <w:b/>
                <w:sz w:val="22"/>
                <w:szCs w:val="22"/>
              </w:rPr>
              <w:t>12186</w:t>
            </w:r>
            <w:bookmarkEnd w:id="41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11" w:name="v29098000"/>
            <w:r>
              <w:rPr>
                <w:b/>
              </w:rPr>
              <w:t>29098</w:t>
            </w:r>
            <w:bookmarkEnd w:id="411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ohotovost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stivař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Hole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Bub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oztoky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412" w:name="v12185000"/>
            <w:r>
              <w:rPr>
                <w:b/>
                <w:sz w:val="22"/>
                <w:szCs w:val="22"/>
              </w:rPr>
              <w:t>12185</w:t>
            </w:r>
            <w:bookmarkEnd w:id="41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Os</w:t>
            </w:r>
            <w:bookmarkStart w:id="413" w:name="v12187000"/>
            <w:r>
              <w:rPr>
                <w:b/>
                <w:sz w:val="22"/>
                <w:szCs w:val="22"/>
              </w:rPr>
              <w:t>12187</w:t>
            </w:r>
            <w:bookmarkEnd w:id="41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14" w:name="v29099000"/>
            <w:r>
              <w:rPr>
                <w:b/>
              </w:rPr>
              <w:t>29099</w:t>
            </w:r>
            <w:bookmarkEnd w:id="414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ohotovost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oztoky u Prah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Sedlec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Buben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.-Holešovice-Stromovka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Hole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stivař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15" w:name="v19914000"/>
            <w:r>
              <w:rPr>
                <w:b/>
              </w:rPr>
              <w:t>19914</w:t>
            </w:r>
            <w:bookmarkEnd w:id="41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16" w:name="v19952000"/>
            <w:r>
              <w:rPr>
                <w:b/>
              </w:rPr>
              <w:t>19952</w:t>
            </w:r>
            <w:bookmarkEnd w:id="41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17" w:name="v19956000"/>
            <w:r>
              <w:rPr>
                <w:b/>
              </w:rPr>
              <w:t>19956</w:t>
            </w:r>
            <w:bookmarkEnd w:id="417"/>
          </w:p>
          <w:p>
            <w:pPr>
              <w:pStyle w:val="CisloVlpod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18" w:name="v29410000"/>
            <w:r>
              <w:rPr>
                <w:b/>
              </w:rPr>
              <w:t>29410</w:t>
            </w:r>
            <w:bookmarkEnd w:id="418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y 703, 707, 711, 869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19" w:name="v25990000"/>
            <w:r>
              <w:rPr>
                <w:b/>
              </w:rPr>
              <w:t>25990</w:t>
            </w:r>
            <w:bookmarkEnd w:id="419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25900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20" w:name="v25992000"/>
            <w:r>
              <w:rPr>
                <w:b/>
              </w:rPr>
              <w:t>25992</w:t>
            </w:r>
            <w:bookmarkEnd w:id="420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25910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/>
            </w:pPr>
            <w:r>
              <w:rPr/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21" w:name="v25991000"/>
            <w:r>
              <w:rPr>
                <w:b/>
              </w:rPr>
              <w:t>25991</w:t>
            </w:r>
            <w:bookmarkEnd w:id="421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25935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rFonts w:ascii="SenaSJR" w:hAnsi="SenaSJR" w:cs="SenaSJR"/>
                <w:szCs w:val="28"/>
              </w:rPr>
            </w:pPr>
            <w:r>
              <w:rPr>
                <w:b/>
                <w:szCs w:val="28"/>
              </w:rPr>
              <w:t>Sv</w:t>
            </w:r>
            <w:bookmarkStart w:id="422" w:name="v25993000"/>
            <w:r>
              <w:rPr>
                <w:b/>
                <w:szCs w:val="28"/>
              </w:rPr>
              <w:t>25993</w:t>
            </w:r>
            <w:bookmarkEnd w:id="422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25939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/>
            </w:pPr>
            <w:r>
              <w:rPr/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23" w:name="v29015000"/>
            <w:r>
              <w:rPr>
                <w:b/>
              </w:rPr>
              <w:t>29015</w:t>
            </w:r>
            <w:bookmarkEnd w:id="423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9105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24" w:name="v29017000"/>
            <w:r>
              <w:rPr>
                <w:b/>
              </w:rPr>
              <w:t>29017</w:t>
            </w:r>
            <w:bookmarkEnd w:id="424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2513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25" w:name="v29021000"/>
            <w:r>
              <w:rPr>
                <w:b/>
              </w:rPr>
              <w:t>29021</w:t>
            </w:r>
            <w:bookmarkEnd w:id="425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8820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rFonts w:ascii="SenaSJR" w:hAnsi="SenaSJR" w:cs="SenaSJ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Sv</w:t>
            </w:r>
            <w:bookmarkStart w:id="426" w:name="v29022000"/>
            <w:r>
              <w:rPr>
                <w:b/>
                <w:sz w:val="22"/>
                <w:szCs w:val="22"/>
              </w:rPr>
              <w:t>29022</w:t>
            </w:r>
            <w:bookmarkEnd w:id="426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8853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27" w:name="v29024000"/>
            <w:r>
              <w:rPr>
                <w:b/>
              </w:rPr>
              <w:t>29024</w:t>
            </w:r>
            <w:bookmarkEnd w:id="427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9138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28" w:name="v29028000"/>
            <w:r>
              <w:rPr>
                <w:b/>
              </w:rPr>
              <w:t>29028</w:t>
            </w:r>
            <w:bookmarkEnd w:id="428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8857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29" w:name="v29023000"/>
            <w:r>
              <w:rPr>
                <w:b/>
              </w:rPr>
              <w:t>29023</w:t>
            </w:r>
            <w:bookmarkEnd w:id="429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2521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30" w:name="v29027000"/>
            <w:r>
              <w:rPr>
                <w:b/>
              </w:rPr>
              <w:t>29027</w:t>
            </w:r>
            <w:bookmarkEnd w:id="430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8826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rFonts w:ascii="SenaSJR" w:hAnsi="SenaSJR" w:cs="SenaSJ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Sv</w:t>
            </w:r>
            <w:bookmarkStart w:id="431" w:name="v29029000"/>
            <w:r>
              <w:rPr>
                <w:b/>
                <w:sz w:val="22"/>
                <w:szCs w:val="22"/>
              </w:rPr>
              <w:t>29029</w:t>
            </w:r>
            <w:bookmarkEnd w:id="431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252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2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32" w:name="v29032000"/>
            <w:r>
              <w:rPr>
                <w:b/>
              </w:rPr>
              <w:t>29032</w:t>
            </w:r>
            <w:bookmarkEnd w:id="432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8859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33" w:name="v29036000"/>
            <w:r>
              <w:rPr>
                <w:b/>
              </w:rPr>
              <w:t>29036</w:t>
            </w:r>
            <w:bookmarkEnd w:id="433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8865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34" w:name="v29200000"/>
            <w:r>
              <w:rPr>
                <w:b/>
              </w:rPr>
              <w:t>29200</w:t>
            </w:r>
            <w:bookmarkEnd w:id="434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2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35" w:name="v29026000"/>
            <w:r>
              <w:rPr>
                <w:b/>
              </w:rPr>
              <w:t>29026</w:t>
            </w:r>
            <w:bookmarkEnd w:id="435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2550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36" w:name="v29030000"/>
            <w:r>
              <w:rPr>
                <w:b/>
              </w:rPr>
              <w:t>29030</w:t>
            </w:r>
            <w:bookmarkEnd w:id="436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2552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37" w:name="v29034000"/>
            <w:r>
              <w:rPr>
                <w:b/>
              </w:rPr>
              <w:t>29034</w:t>
            </w:r>
            <w:bookmarkEnd w:id="437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9148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38" w:name="v29031000"/>
            <w:r>
              <w:rPr>
                <w:b/>
              </w:rPr>
              <w:t>29031</w:t>
            </w:r>
            <w:bookmarkEnd w:id="438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8832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39" w:name="v29033000"/>
            <w:r>
              <w:rPr>
                <w:b/>
              </w:rPr>
              <w:t>29033</w:t>
            </w:r>
            <w:bookmarkEnd w:id="439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8834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40" w:name="v29035000"/>
            <w:r>
              <w:rPr>
                <w:b/>
              </w:rPr>
              <w:t>29035</w:t>
            </w:r>
            <w:bookmarkEnd w:id="440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8836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41" w:name="v29041000"/>
            <w:r>
              <w:rPr>
                <w:b/>
              </w:rPr>
              <w:t>29041</w:t>
            </w:r>
            <w:bookmarkEnd w:id="441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2537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42" w:name="v29045000"/>
            <w:r>
              <w:rPr>
                <w:b/>
              </w:rPr>
              <w:t>29045</w:t>
            </w:r>
            <w:bookmarkEnd w:id="442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9129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Sv</w:t>
            </w:r>
            <w:bookmarkStart w:id="443" w:name="v29081000"/>
            <w:r>
              <w:rPr>
                <w:b/>
                <w:sz w:val="22"/>
                <w:szCs w:val="22"/>
              </w:rPr>
              <w:t>29081</w:t>
            </w:r>
            <w:bookmarkEnd w:id="443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y 1831, 9055, 9057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44" w:name="v29038000"/>
            <w:r>
              <w:rPr>
                <w:b/>
              </w:rPr>
              <w:t>29038</w:t>
            </w:r>
            <w:bookmarkEnd w:id="444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9150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45" w:name="v29352000"/>
            <w:r>
              <w:rPr>
                <w:b/>
              </w:rPr>
              <w:t>29352</w:t>
            </w:r>
            <w:bookmarkEnd w:id="445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353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46" w:name="v29650000"/>
            <w:r>
              <w:rPr>
                <w:b/>
              </w:rPr>
              <w:t>29650</w:t>
            </w:r>
            <w:bookmarkEnd w:id="446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65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1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47" w:name="v29037000"/>
            <w:r>
              <w:rPr>
                <w:b/>
              </w:rPr>
              <w:t>29037</w:t>
            </w:r>
            <w:bookmarkEnd w:id="447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8838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48" w:name="v29039000"/>
            <w:r>
              <w:rPr>
                <w:b/>
              </w:rPr>
              <w:t>29039</w:t>
            </w:r>
            <w:bookmarkEnd w:id="448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8840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49" w:name="v29043000"/>
            <w:r>
              <w:rPr>
                <w:b/>
              </w:rPr>
              <w:t>29043</w:t>
            </w:r>
            <w:bookmarkEnd w:id="449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9928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50" w:name="v29351000"/>
            <w:r>
              <w:rPr>
                <w:b/>
              </w:rPr>
              <w:t>29351</w:t>
            </w:r>
            <w:bookmarkEnd w:id="450"/>
          </w:p>
          <w:p>
            <w:pPr>
              <w:pStyle w:val="CisloVlpod"/>
              <w:spacing w:before="0" w:after="0"/>
              <w:rPr/>
            </w:pPr>
            <w:r>
              <w:rPr/>
              <w:t>Pro vlak 350</w:t>
            </w:r>
          </w:p>
          <w:p>
            <w:pPr>
              <w:pStyle w:val="CisloVlpod"/>
              <w:spacing w:before="0" w:after="0"/>
              <w:rPr/>
            </w:pPr>
            <w:r>
              <w:rPr/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51" w:name="v29631000"/>
            <w:r>
              <w:rPr>
                <w:b/>
              </w:rPr>
              <w:t>29631</w:t>
            </w:r>
            <w:bookmarkEnd w:id="451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631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52" w:name="v29633000"/>
            <w:r>
              <w:rPr>
                <w:b/>
              </w:rPr>
              <w:t>29633</w:t>
            </w:r>
            <w:bookmarkEnd w:id="452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63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2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Sv</w:t>
            </w:r>
            <w:bookmarkStart w:id="453" w:name="v29083000"/>
            <w:r>
              <w:rPr>
                <w:b/>
                <w:sz w:val="22"/>
                <w:szCs w:val="22"/>
              </w:rPr>
              <w:t>29083</w:t>
            </w:r>
            <w:bookmarkEnd w:id="453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9059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54" w:name="v29171000"/>
            <w:r>
              <w:rPr>
                <w:b/>
              </w:rPr>
              <w:t>29171</w:t>
            </w:r>
            <w:bookmarkEnd w:id="454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y 171, 175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55" w:name="v29177000"/>
            <w:r>
              <w:rPr>
                <w:b/>
              </w:rPr>
              <w:t>29177</w:t>
            </w:r>
            <w:bookmarkEnd w:id="455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177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56" w:name="v29100000"/>
            <w:r>
              <w:rPr>
                <w:b/>
              </w:rPr>
              <w:t>29100</w:t>
            </w:r>
            <w:bookmarkEnd w:id="456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19003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57" w:name="v29102000"/>
            <w:r>
              <w:rPr>
                <w:b/>
              </w:rPr>
              <w:t>29102</w:t>
            </w:r>
            <w:bookmarkEnd w:id="457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y 19009, 19071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58" w:name="v29104000"/>
            <w:r>
              <w:rPr>
                <w:b/>
              </w:rPr>
              <w:t>29104</w:t>
            </w:r>
            <w:bookmarkEnd w:id="458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9011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59" w:name="v29101000"/>
            <w:r>
              <w:rPr>
                <w:b/>
              </w:rPr>
              <w:t>29101</w:t>
            </w:r>
            <w:bookmarkEnd w:id="459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ů 9000, 9050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60" w:name="v29103000"/>
            <w:r>
              <w:rPr>
                <w:b/>
              </w:rPr>
              <w:t>29103</w:t>
            </w:r>
            <w:bookmarkEnd w:id="460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9008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61" w:name="v29105000"/>
            <w:r>
              <w:rPr>
                <w:b/>
              </w:rPr>
              <w:t>29105</w:t>
            </w:r>
            <w:bookmarkEnd w:id="461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9018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62" w:name="v29254000"/>
            <w:r>
              <w:rPr>
                <w:b/>
              </w:rPr>
              <w:t>29254</w:t>
            </w:r>
            <w:bookmarkEnd w:id="462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1255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63" w:name="v29800000"/>
            <w:r>
              <w:rPr>
                <w:b/>
              </w:rPr>
              <w:t>29800</w:t>
            </w:r>
            <w:bookmarkEnd w:id="463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9050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64" w:name="v29802000"/>
            <w:r>
              <w:rPr>
                <w:b/>
              </w:rPr>
              <w:t>29802</w:t>
            </w:r>
            <w:bookmarkEnd w:id="464"/>
          </w:p>
          <w:p>
            <w:pPr>
              <w:pStyle w:val="CisloVlpod"/>
              <w:spacing w:before="0" w:after="0"/>
              <w:rPr/>
            </w:pPr>
            <w:r>
              <w:rPr/>
              <w:t>Od vlaku 9000</w:t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65" w:name="v29201000"/>
            <w:r>
              <w:rPr>
                <w:b/>
              </w:rPr>
              <w:t>29201</w:t>
            </w:r>
            <w:bookmarkEnd w:id="465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201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66" w:name="v29353000"/>
            <w:r>
              <w:rPr>
                <w:b/>
              </w:rPr>
              <w:t>29353</w:t>
            </w:r>
            <w:bookmarkEnd w:id="466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352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67" w:name="v29477000"/>
            <w:r>
              <w:rPr>
                <w:b/>
              </w:rPr>
              <w:t>29477</w:t>
            </w:r>
            <w:bookmarkEnd w:id="467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47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68" w:name="v29106000"/>
            <w:r>
              <w:rPr>
                <w:b/>
              </w:rPr>
              <w:t>29106</w:t>
            </w:r>
            <w:bookmarkEnd w:id="468"/>
          </w:p>
          <w:p>
            <w:pPr>
              <w:pStyle w:val="CisloVlpod"/>
              <w:spacing w:before="0" w:after="0"/>
              <w:rPr/>
            </w:pPr>
            <w:r>
              <w:rPr/>
              <w:t>Pro vlak 19011</w:t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69" w:name="v29107000"/>
            <w:r>
              <w:rPr>
                <w:b/>
              </w:rPr>
              <w:t>29107</w:t>
            </w:r>
            <w:bookmarkEnd w:id="469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9020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rFonts w:ascii="SenaSJR" w:hAnsi="SenaSJR" w:cs="SenaSJR"/>
                <w:szCs w:val="28"/>
              </w:rPr>
            </w:pPr>
            <w:r>
              <w:rPr>
                <w:b/>
                <w:szCs w:val="28"/>
              </w:rPr>
              <w:t>Sv</w:t>
            </w:r>
            <w:bookmarkStart w:id="470" w:name="v29804000"/>
            <w:r>
              <w:rPr>
                <w:b/>
                <w:szCs w:val="28"/>
              </w:rPr>
              <w:t>29804</w:t>
            </w:r>
            <w:bookmarkEnd w:id="470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19006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71" w:name="v29806000"/>
            <w:r>
              <w:rPr>
                <w:b/>
              </w:rPr>
              <w:t>29806</w:t>
            </w:r>
            <w:bookmarkEnd w:id="471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ů 19008, 19054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72" w:name="v29808000"/>
            <w:r>
              <w:rPr>
                <w:b/>
              </w:rPr>
              <w:t>29808</w:t>
            </w:r>
            <w:bookmarkEnd w:id="472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9008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73" w:name="v29288000"/>
            <w:r>
              <w:rPr>
                <w:b/>
              </w:rPr>
              <w:t>29288</w:t>
            </w:r>
            <w:bookmarkEnd w:id="473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1289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74" w:name="v29296000"/>
            <w:r>
              <w:rPr>
                <w:b/>
              </w:rPr>
              <w:t>29296</w:t>
            </w:r>
            <w:bookmarkEnd w:id="474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1297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75" w:name="v29320000"/>
            <w:r>
              <w:rPr>
                <w:b/>
              </w:rPr>
              <w:t>29320</w:t>
            </w:r>
            <w:bookmarkEnd w:id="475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9629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 v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76" w:name="v29291000"/>
            <w:r>
              <w:rPr>
                <w:b/>
              </w:rPr>
              <w:t>29291</w:t>
            </w:r>
            <w:bookmarkEnd w:id="476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1290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77" w:name="v29321000"/>
            <w:r>
              <w:rPr>
                <w:b/>
              </w:rPr>
              <w:t>29321</w:t>
            </w:r>
            <w:bookmarkEnd w:id="477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9636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/>
            </w:pPr>
            <w:r>
              <w:rPr/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 v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78" w:name="v29702000"/>
            <w:r>
              <w:rPr>
                <w:b/>
              </w:rPr>
              <w:t>29702</w:t>
            </w:r>
            <w:bookmarkEnd w:id="478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ů 1711, 1883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79" w:name="v29906000"/>
            <w:r>
              <w:rPr>
                <w:b/>
              </w:rPr>
              <w:t>29906</w:t>
            </w:r>
            <w:bookmarkEnd w:id="479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1904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00</w:t>
            </w:r>
            <w:r>
              <w:rPr/>
              <w:t>/5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2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lok. ř. 714 a motorový vůz ř. 814 platí </w:t>
      </w:r>
      <w:r>
        <w:rPr>
          <w:b/>
        </w:rPr>
        <w:t>80</w:t>
      </w:r>
      <w:r>
        <w:rPr/>
        <w:t>/31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1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80" w:name="v29300000"/>
            <w:r>
              <w:rPr>
                <w:b/>
              </w:rPr>
              <w:t>29300</w:t>
            </w:r>
            <w:bookmarkEnd w:id="480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9302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81" w:name="v29302000"/>
            <w:r>
              <w:rPr>
                <w:b/>
              </w:rPr>
              <w:t>29302</w:t>
            </w:r>
            <w:bookmarkEnd w:id="481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9306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rFonts w:ascii="SenaSJR" w:hAnsi="SenaSJR" w:cs="SenaSJR"/>
                <w:szCs w:val="28"/>
              </w:rPr>
            </w:pPr>
            <w:r>
              <w:rPr>
                <w:b/>
                <w:szCs w:val="28"/>
              </w:rPr>
              <w:t>Sv</w:t>
            </w:r>
            <w:bookmarkStart w:id="482" w:name="v29304000"/>
            <w:r>
              <w:rPr>
                <w:b/>
                <w:szCs w:val="28"/>
              </w:rPr>
              <w:t>29304</w:t>
            </w:r>
            <w:bookmarkEnd w:id="482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5804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 v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83" w:name="v29301000"/>
            <w:r>
              <w:rPr>
                <w:b/>
              </w:rPr>
              <w:t>29301</w:t>
            </w:r>
            <w:bookmarkEnd w:id="483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y 6902, 9305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84" w:name="v29303000"/>
            <w:r>
              <w:rPr>
                <w:b/>
              </w:rPr>
              <w:t>29303</w:t>
            </w:r>
            <w:bookmarkEnd w:id="484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9307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85" w:name="v29305000"/>
            <w:r>
              <w:rPr>
                <w:b/>
              </w:rPr>
              <w:t>29305</w:t>
            </w:r>
            <w:bookmarkEnd w:id="485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9327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 v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86" w:name="v29306000"/>
            <w:r>
              <w:rPr>
                <w:b/>
              </w:rPr>
              <w:t>29306</w:t>
            </w:r>
            <w:bookmarkEnd w:id="486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ů 9308, 9400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87" w:name="v29310000"/>
            <w:r>
              <w:rPr>
                <w:b/>
              </w:rPr>
              <w:t>29310</w:t>
            </w:r>
            <w:bookmarkEnd w:id="487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5834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88" w:name="v29312000"/>
            <w:r>
              <w:rPr>
                <w:b/>
              </w:rPr>
              <w:t>29312</w:t>
            </w:r>
            <w:bookmarkEnd w:id="488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6921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 v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89" w:name="v29308000"/>
            <w:r>
              <w:rPr>
                <w:b/>
              </w:rPr>
              <w:t>29308</w:t>
            </w:r>
            <w:bookmarkEnd w:id="489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9314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2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90" w:name="v29307000"/>
            <w:r>
              <w:rPr>
                <w:b/>
              </w:rPr>
              <w:t>29307</w:t>
            </w:r>
            <w:bookmarkEnd w:id="490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y 9333, 9419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91" w:name="v29309000"/>
            <w:r>
              <w:rPr>
                <w:b/>
              </w:rPr>
              <w:t>29309</w:t>
            </w:r>
            <w:bookmarkEnd w:id="491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y 9337, 9419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92" w:name="v29311000"/>
            <w:r>
              <w:rPr>
                <w:b/>
              </w:rPr>
              <w:t>29311</w:t>
            </w:r>
            <w:bookmarkEnd w:id="492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933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1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10</w:t>
            </w:r>
            <w:r>
              <w:rPr/>
              <w:t>/8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93" w:name="v29314000"/>
            <w:r>
              <w:rPr>
                <w:b/>
              </w:rPr>
              <w:t>29314</w:t>
            </w:r>
            <w:bookmarkEnd w:id="493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5840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2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94" w:name="v29350000"/>
            <w:r>
              <w:rPr>
                <w:b/>
              </w:rPr>
              <w:t>29350</w:t>
            </w:r>
            <w:bookmarkEnd w:id="494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351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95" w:name="v29379000"/>
            <w:r>
              <w:rPr>
                <w:b/>
              </w:rPr>
              <w:t>29379</w:t>
            </w:r>
            <w:bookmarkEnd w:id="495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379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96" w:name="v29424000"/>
            <w:r>
              <w:rPr>
                <w:b/>
              </w:rPr>
              <w:t>29424</w:t>
            </w:r>
            <w:bookmarkEnd w:id="496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ů 176, 444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97" w:name="v29511000"/>
            <w:r>
              <w:rPr>
                <w:b/>
              </w:rPr>
              <w:t>29511</w:t>
            </w:r>
            <w:bookmarkEnd w:id="497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511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98" w:name="v29645000"/>
            <w:r>
              <w:rPr>
                <w:b/>
              </w:rPr>
              <w:t>29645</w:t>
            </w:r>
            <w:bookmarkEnd w:id="498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645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499" w:name="v29801000"/>
            <w:r>
              <w:rPr>
                <w:b/>
              </w:rPr>
              <w:t>29801</w:t>
            </w:r>
            <w:bookmarkEnd w:id="499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19003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00" w:name="v29603000"/>
            <w:r>
              <w:rPr>
                <w:b/>
              </w:rPr>
              <w:t>29603</w:t>
            </w:r>
            <w:bookmarkEnd w:id="500"/>
          </w:p>
          <w:p>
            <w:pPr>
              <w:pStyle w:val="CisloVlpod"/>
              <w:spacing w:before="0" w:after="120"/>
              <w:rPr>
                <w:szCs w:val="16"/>
              </w:rPr>
            </w:pPr>
            <w:r>
              <w:rPr>
                <w:szCs w:val="16"/>
              </w:rPr>
              <w:t>Myčka ONJ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/>
            </w:pPr>
            <w:r>
              <w:rPr/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 odstavné n.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 2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rFonts w:ascii="SenaSJR" w:hAnsi="SenaSJR" w:cs="SenaSJ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Sv</w:t>
            </w:r>
            <w:bookmarkStart w:id="501" w:name="v29652000"/>
            <w:r>
              <w:rPr>
                <w:b/>
                <w:sz w:val="22"/>
                <w:szCs w:val="22"/>
              </w:rPr>
              <w:t>29652</w:t>
            </w:r>
            <w:bookmarkEnd w:id="501"/>
          </w:p>
          <w:p>
            <w:pPr>
              <w:pStyle w:val="CisloVlpod"/>
              <w:spacing w:before="0" w:after="180"/>
              <w:rPr/>
            </w:pPr>
            <w:r>
              <w:rPr/>
              <w:t>Od vlaku 652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rFonts w:ascii="SenaSJR" w:hAnsi="SenaSJR" w:cs="SenaSJ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Sv</w:t>
            </w:r>
            <w:bookmarkStart w:id="502" w:name="v29654000"/>
            <w:r>
              <w:rPr>
                <w:b/>
                <w:sz w:val="22"/>
                <w:szCs w:val="22"/>
              </w:rPr>
              <w:t>29654</w:t>
            </w:r>
            <w:bookmarkEnd w:id="502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654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rFonts w:ascii="SenaSJR" w:hAnsi="SenaSJR" w:cs="SenaSJ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Sv</w:t>
            </w:r>
            <w:bookmarkStart w:id="503" w:name="v29656000"/>
            <w:r>
              <w:rPr>
                <w:b/>
                <w:sz w:val="22"/>
                <w:szCs w:val="22"/>
              </w:rPr>
              <w:t>29656</w:t>
            </w:r>
            <w:bookmarkEnd w:id="503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656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 odstavné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04" w:name="v29444000"/>
            <w:r>
              <w:rPr>
                <w:b/>
              </w:rPr>
              <w:t>29444</w:t>
            </w:r>
            <w:bookmarkEnd w:id="504"/>
          </w:p>
          <w:p>
            <w:pPr>
              <w:pStyle w:val="CisloVlpod"/>
              <w:spacing w:before="0" w:after="0"/>
              <w:rPr/>
            </w:pPr>
            <w:r>
              <w:rPr/>
              <w:t>Od vlaku 444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05" w:name="v29636000"/>
            <w:r>
              <w:rPr>
                <w:b/>
              </w:rPr>
              <w:t>29636</w:t>
            </w:r>
            <w:bookmarkEnd w:id="505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636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06" w:name="v29803000"/>
            <w:r>
              <w:rPr>
                <w:b/>
              </w:rPr>
              <w:t>29803</w:t>
            </w:r>
            <w:bookmarkEnd w:id="506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19007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07" w:name="v29805000"/>
            <w:r>
              <w:rPr>
                <w:b/>
              </w:rPr>
              <w:t>29805</w:t>
            </w:r>
            <w:bookmarkEnd w:id="507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9061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08" w:name="v29807000"/>
            <w:r>
              <w:rPr>
                <w:b/>
              </w:rPr>
              <w:t>29807</w:t>
            </w:r>
            <w:bookmarkEnd w:id="508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y 9009, 1905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09" w:name="v29658000"/>
            <w:r>
              <w:rPr>
                <w:b/>
              </w:rPr>
              <w:t>29658</w:t>
            </w:r>
            <w:bookmarkEnd w:id="509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658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10" w:name="v29810000"/>
            <w:r>
              <w:rPr>
                <w:b/>
              </w:rPr>
              <w:t>29810</w:t>
            </w:r>
            <w:bookmarkEnd w:id="510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9060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11" w:name="v29812000"/>
            <w:r>
              <w:rPr>
                <w:b/>
              </w:rPr>
              <w:t>29812</w:t>
            </w:r>
            <w:bookmarkEnd w:id="511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19058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1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rFonts w:ascii="SenaSJR" w:hAnsi="SenaSJR" w:cs="SenaSJ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Sv</w:t>
            </w:r>
            <w:bookmarkStart w:id="512" w:name="v29704000"/>
            <w:r>
              <w:rPr>
                <w:b/>
                <w:sz w:val="22"/>
                <w:szCs w:val="22"/>
              </w:rPr>
              <w:t>29704</w:t>
            </w:r>
            <w:bookmarkEnd w:id="512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ů 9783, 1713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/>
            </w:pPr>
            <w:r>
              <w:rPr/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/>
            </w:pPr>
            <w:r>
              <w:rPr/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Mas.n. kol.č.94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 v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šícíSv</w:t>
            </w:r>
            <w:bookmarkStart w:id="513" w:name="v29705000"/>
            <w:r>
              <w:rPr>
                <w:b/>
                <w:sz w:val="22"/>
                <w:szCs w:val="22"/>
              </w:rPr>
              <w:t>29705</w:t>
            </w:r>
            <w:bookmarkEnd w:id="513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1712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14" w:name="v29707000"/>
            <w:r>
              <w:rPr>
                <w:b/>
              </w:rPr>
              <w:t>29707</w:t>
            </w:r>
            <w:bookmarkEnd w:id="514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9780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rFonts w:ascii="SenaSJR" w:hAnsi="SenaSJR" w:cs="SenaSJR"/>
                <w:szCs w:val="28"/>
              </w:rPr>
            </w:pPr>
            <w:r>
              <w:rPr>
                <w:b/>
                <w:szCs w:val="28"/>
              </w:rPr>
              <w:t>Sv</w:t>
            </w:r>
            <w:bookmarkStart w:id="515" w:name="v29709000"/>
            <w:r>
              <w:rPr>
                <w:b/>
                <w:szCs w:val="28"/>
              </w:rPr>
              <w:t>29709</w:t>
            </w:r>
            <w:bookmarkEnd w:id="515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1710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 od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 vj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.n. kol.č.94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16" w:name="v29721000"/>
            <w:r>
              <w:rPr>
                <w:b/>
              </w:rPr>
              <w:t>29721</w:t>
            </w:r>
            <w:bookmarkEnd w:id="516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9842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/>
            </w:pPr>
            <w:r>
              <w:rPr/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/>
            </w:pPr>
            <w:r>
              <w:rPr/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Masarykovo 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00</w:t>
            </w:r>
            <w:r>
              <w:rPr/>
              <w:t>/5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2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ř. 810 platí </w:t>
      </w:r>
      <w:r>
        <w:rPr>
          <w:b/>
        </w:rPr>
        <w:t>80</w:t>
      </w:r>
      <w:r>
        <w:rPr/>
        <w:t>/31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50</w:t>
            </w:r>
            <w:r>
              <w:rPr/>
              <w:t>/1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100</w:t>
            </w:r>
            <w:r>
              <w:rPr/>
              <w:t>/6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lok. ř. 714 a motorový vůz ř. 810 platí </w:t>
      </w:r>
      <w:r>
        <w:rPr>
          <w:b/>
        </w:rPr>
        <w:t>80</w:t>
      </w:r>
      <w:r>
        <w:rPr/>
        <w:t>/40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rFonts w:ascii="SenaSJR" w:hAnsi="SenaSJR" w:cs="SenaSJR"/>
                <w:sz w:val="16"/>
              </w:rPr>
            </w:pPr>
            <w:r>
              <w:rPr>
                <w:rFonts w:cs="SenaSJR" w:ascii="SenaSJR" w:hAnsi="SenaSJR"/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17" w:name="v29809000"/>
            <w:r>
              <w:rPr>
                <w:b/>
              </w:rPr>
              <w:t>29809</w:t>
            </w:r>
            <w:bookmarkEnd w:id="517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19009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18" w:name="v29811000"/>
            <w:r>
              <w:rPr>
                <w:b/>
              </w:rPr>
              <w:t>29811</w:t>
            </w:r>
            <w:bookmarkEnd w:id="518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19071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19" w:name="v29813000"/>
            <w:r>
              <w:rPr>
                <w:b/>
              </w:rPr>
              <w:t>29813</w:t>
            </w:r>
            <w:bookmarkEnd w:id="519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9011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20" w:name="v29814000"/>
            <w:r>
              <w:rPr>
                <w:b/>
              </w:rPr>
              <w:t>29814</w:t>
            </w:r>
            <w:bookmarkEnd w:id="520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19060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21" w:name="v29816000"/>
            <w:r>
              <w:rPr>
                <w:b/>
              </w:rPr>
              <w:t>29816</w:t>
            </w:r>
            <w:bookmarkEnd w:id="521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ů 9066, 19064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22" w:name="v29818000"/>
            <w:r>
              <w:rPr>
                <w:b/>
              </w:rPr>
              <w:t>29818</w:t>
            </w:r>
            <w:bookmarkEnd w:id="522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9018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ovaStrana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23" w:name="v29815000"/>
            <w:r>
              <w:rPr>
                <w:b/>
              </w:rPr>
              <w:t>29815</w:t>
            </w:r>
            <w:bookmarkEnd w:id="523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19011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24" w:name="v29817000"/>
            <w:r>
              <w:rPr>
                <w:b/>
              </w:rPr>
              <w:t>29817</w:t>
            </w:r>
            <w:bookmarkEnd w:id="524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9069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25" w:name="v29821000"/>
            <w:r>
              <w:rPr>
                <w:b/>
              </w:rPr>
              <w:t>29821</w:t>
            </w:r>
            <w:bookmarkEnd w:id="525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Pro vlak 1907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26" w:name="v29820000"/>
            <w:r>
              <w:rPr>
                <w:b/>
              </w:rPr>
              <w:t>29820</w:t>
            </w:r>
            <w:bookmarkEnd w:id="526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9068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27" w:name="v29822000"/>
            <w:r>
              <w:rPr>
                <w:b/>
              </w:rPr>
              <w:t>29822</w:t>
            </w:r>
            <w:bookmarkEnd w:id="527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9020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Sv</w:t>
            </w:r>
            <w:bookmarkStart w:id="528" w:name="v29824000"/>
            <w:r>
              <w:rPr>
                <w:b/>
              </w:rPr>
              <w:t>29824</w:t>
            </w:r>
            <w:bookmarkEnd w:id="528"/>
          </w:p>
          <w:p>
            <w:pPr>
              <w:pStyle w:val="CisloVlpod"/>
              <w:keepNext w:val="true"/>
              <w:keepLines/>
              <w:spacing w:before="0" w:after="120"/>
              <w:jc w:val="center"/>
              <w:rPr/>
            </w:pPr>
            <w:r>
              <w:rPr/>
              <w:t>Od vlaku 19066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24" w:fmt="decimal"/>
          <w:formProt w:val="false"/>
          <w:textDirection w:val="lrTb"/>
          <w:docGrid w:type="default" w:linePitch="360" w:charSpace="0"/>
        </w:sectPr>
      </w:pP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7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8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5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8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5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4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5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5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5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2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8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4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8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6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8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4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9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6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7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8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9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3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4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4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7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5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6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4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7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8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8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9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08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8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8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2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3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9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9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8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6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5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0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5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0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5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9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6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02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9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8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0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9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9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9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0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9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05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3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99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0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07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5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3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08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9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09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9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1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9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6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1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7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1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0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6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8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1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0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9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14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5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9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15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92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16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9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0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17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99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0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18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0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19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0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4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04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4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0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47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06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4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07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6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0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5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7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09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8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1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06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9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1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8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07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1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59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0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1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54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14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8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6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15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64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1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65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17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1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3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6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19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2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6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0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43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2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6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0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45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2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6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0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8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2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66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0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83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24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67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04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9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25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68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0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9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26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69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0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94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27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7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0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98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28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71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08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99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29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72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0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3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73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1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100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3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74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1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101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3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75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1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102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3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76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1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103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3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77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1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104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35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78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15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105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36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79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16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106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37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80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17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107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38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8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18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1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171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39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82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19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1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177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4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8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2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4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84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2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200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4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85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2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201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43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86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23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2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24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44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87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24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2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245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45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2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2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24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46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5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26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25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47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0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056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27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2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25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48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28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2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254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49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1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29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2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288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5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14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30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2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291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5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49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3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2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296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52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52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32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5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5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33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300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54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56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34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301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5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35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302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56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90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36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303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57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9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37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304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6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9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38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305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6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993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39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306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1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162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04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307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308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7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75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17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309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6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60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7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757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18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310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6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60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76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19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311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6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60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76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20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312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6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603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2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314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6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63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00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22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320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6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633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0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24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321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6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636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02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28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350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6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645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03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29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35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6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65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04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59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352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6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652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05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7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353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6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654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06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7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3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379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6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656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07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6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658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08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90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410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09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90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41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702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1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906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4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424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704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11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908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4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444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705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12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91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4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477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707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13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99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708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14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99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51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709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15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99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56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56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72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72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81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816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999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999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</w:tbl>
    <w:p>
      <w:pPr>
        <w:sectPr>
          <w:type w:val="continuous"/>
          <w:pgSz w:w="8391" w:h="11906"/>
          <w:pgMar w:left="851" w:right="397" w:gutter="0" w:header="709" w:top="765" w:footer="624" w:bottom="680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5/526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5/526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3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6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0:23:00Z</dcterms:created>
  <dc:creator>Emil Kršák</dc:creator>
  <dc:description/>
  <cp:keywords/>
  <dc:language>en-US</dc:language>
  <cp:lastModifiedBy>Kolomazník Pavel, Ing.</cp:lastModifiedBy>
  <cp:lastPrinted>2011-11-01T13:09:00Z</cp:lastPrinted>
  <dcterms:modified xsi:type="dcterms:W3CDTF">2011-11-01T12:09:00Z</dcterms:modified>
  <cp:revision>14</cp:revision>
  <dc:subject/>
  <dc:title/>
</cp:coreProperties>
</file>