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284000"/>
      <w:r>
        <w:rPr>
          <w:b/>
          <w:lang w:val="en-US"/>
        </w:rPr>
        <w:t xml:space="preserve"> 1284</w:t>
      </w:r>
      <w:bookmarkEnd w:id="0"/>
    </w:p>
    <w:p>
      <w:pPr>
        <w:pStyle w:val="NadTab"/>
        <w:rPr>
          <w:lang w:val="en-US"/>
        </w:rPr>
      </w:pPr>
      <w:r>
        <w:rPr>
          <w:lang w:val="en-US"/>
        </w:rPr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285000"/>
      <w:r>
        <w:rPr>
          <w:b/>
        </w:rPr>
        <w:t xml:space="preserve"> 1285</w:t>
      </w:r>
      <w:bookmarkEnd w:id="1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Lok. ř. 714 Kladno - Praha Masarykovo n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1286000"/>
      <w:r>
        <w:rPr>
          <w:b/>
        </w:rPr>
        <w:t xml:space="preserve"> 1286</w:t>
      </w:r>
      <w:bookmarkEnd w:id="2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1287000"/>
      <w:r>
        <w:rPr>
          <w:b/>
        </w:rPr>
        <w:t xml:space="preserve"> 1287</w:t>
      </w:r>
      <w:bookmarkEnd w:id="3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Lok. ř. 714 Kladno - Praha Masarykovo n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289000"/>
      <w:r>
        <w:rPr>
          <w:b/>
        </w:rPr>
        <w:t xml:space="preserve"> 1289</w:t>
      </w:r>
      <w:bookmarkEnd w:id="4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1290000"/>
      <w:r>
        <w:rPr>
          <w:b/>
        </w:rPr>
        <w:t xml:space="preserve"> 1290</w:t>
      </w:r>
      <w:bookmarkEnd w:id="5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292000"/>
      <w:r>
        <w:rPr>
          <w:b/>
        </w:rPr>
        <w:t xml:space="preserve"> 1292</w:t>
      </w:r>
      <w:bookmarkEnd w:id="6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293000"/>
      <w:r>
        <w:rPr>
          <w:b/>
        </w:rPr>
        <w:t xml:space="preserve"> 1293</w:t>
      </w:r>
      <w:bookmarkEnd w:id="7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1294000"/>
      <w:r>
        <w:rPr>
          <w:b/>
        </w:rPr>
        <w:t xml:space="preserve"> 1294</w:t>
      </w:r>
      <w:bookmarkEnd w:id="8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1295000"/>
      <w:r>
        <w:rPr>
          <w:b/>
        </w:rPr>
        <w:t xml:space="preserve"> 1295</w:t>
      </w:r>
      <w:bookmarkEnd w:id="9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Lok. ř. 714 Kladno - Praha Masarykovo n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1296000"/>
      <w:r>
        <w:rPr>
          <w:b/>
        </w:rPr>
        <w:t xml:space="preserve"> 1296</w:t>
      </w:r>
      <w:bookmarkEnd w:id="10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1297000"/>
      <w:r>
        <w:rPr>
          <w:b/>
        </w:rPr>
        <w:t xml:space="preserve"> 1297</w:t>
      </w:r>
      <w:bookmarkEnd w:id="11"/>
    </w:p>
    <w:p>
      <w:pPr>
        <w:pStyle w:val="NadTab"/>
        <w:rPr/>
      </w:pPr>
      <w:r>
        <w:rPr/>
        <w:t>Motorový vůz řady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1298000"/>
      <w:r>
        <w:rPr>
          <w:b/>
        </w:rPr>
        <w:t xml:space="preserve"> 1298</w:t>
      </w:r>
      <w:bookmarkEnd w:id="12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1299000"/>
      <w:r>
        <w:rPr>
          <w:b/>
        </w:rPr>
        <w:t xml:space="preserve"> 1299</w:t>
      </w:r>
      <w:bookmarkEnd w:id="13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878000"/>
      <w:r>
        <w:rPr>
          <w:b/>
        </w:rPr>
        <w:t xml:space="preserve"> 1878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879000"/>
      <w:r>
        <w:rPr>
          <w:b/>
        </w:rPr>
        <w:t xml:space="preserve"> 1879</w:t>
      </w:r>
      <w:bookmarkEnd w:id="15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6" w:name="v1880000"/>
      <w:r>
        <w:rPr>
          <w:b/>
        </w:rPr>
        <w:t xml:space="preserve"> 1880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7" w:name="v1881000"/>
      <w:r>
        <w:rPr>
          <w:b/>
        </w:rPr>
        <w:t xml:space="preserve"> 1881</w:t>
      </w:r>
      <w:bookmarkEnd w:id="17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8" w:name="v1882000"/>
      <w:r>
        <w:rPr>
          <w:b/>
        </w:rPr>
        <w:t xml:space="preserve"> 1882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9" w:name="v1883000"/>
      <w:r>
        <w:rPr>
          <w:b/>
        </w:rPr>
        <w:t xml:space="preserve"> 1883</w:t>
      </w:r>
      <w:bookmarkEnd w:id="19"/>
    </w:p>
    <w:p>
      <w:pPr>
        <w:pStyle w:val="CisloVlpod"/>
        <w:rPr>
          <w:b/>
          <w:b/>
        </w:rPr>
      </w:pPr>
      <w:r>
        <w:rPr/>
        <w:t>Rakovník západ z -</w:t>
      </w:r>
      <w:r>
        <w:rPr>
          <w:b/>
        </w:rPr>
        <w:t xml:space="preserve"> Rakovník - Praha Masarykovo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0" w:name="v1884000"/>
      <w:r>
        <w:rPr>
          <w:b/>
        </w:rPr>
        <w:t xml:space="preserve"> 1884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1" w:name="v1885000"/>
      <w:r>
        <w:rPr>
          <w:b/>
        </w:rPr>
        <w:t xml:space="preserve"> 1885</w:t>
      </w:r>
      <w:bookmarkEnd w:id="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2" w:name="v1886000"/>
      <w:r>
        <w:rPr>
          <w:b/>
        </w:rPr>
        <w:t xml:space="preserve"> 1886</w:t>
      </w:r>
      <w:bookmarkEnd w:id="22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3" w:name="v1887000"/>
      <w:r>
        <w:rPr>
          <w:b/>
        </w:rPr>
        <w:t xml:space="preserve"> 1887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4" w:name="v1888000"/>
      <w:r>
        <w:rPr>
          <w:b/>
        </w:rPr>
        <w:t xml:space="preserve"> 1888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5" w:name="v1889000"/>
      <w:r>
        <w:rPr>
          <w:b/>
        </w:rPr>
        <w:t xml:space="preserve"> 1889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6" w:name="v1890000"/>
      <w:r>
        <w:rPr>
          <w:b/>
        </w:rPr>
        <w:t xml:space="preserve"> 1890</w:t>
      </w:r>
      <w:bookmarkEnd w:id="26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7" w:name="v1891000"/>
      <w:r>
        <w:rPr>
          <w:b/>
        </w:rPr>
        <w:t xml:space="preserve"> 1891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8" w:name="v1892000"/>
      <w:r>
        <w:rPr>
          <w:b/>
        </w:rPr>
        <w:t xml:space="preserve"> 1892</w:t>
      </w:r>
      <w:bookmarkEnd w:id="28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9" w:name="v1893000"/>
      <w:r>
        <w:rPr>
          <w:b/>
        </w:rPr>
        <w:t xml:space="preserve"> 1893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0" w:name="v1894000"/>
      <w:r>
        <w:rPr>
          <w:b/>
        </w:rPr>
        <w:t xml:space="preserve"> 1894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1" w:name="v1895000"/>
      <w:r>
        <w:rPr>
          <w:b/>
        </w:rPr>
        <w:t xml:space="preserve"> 1895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2" w:name="v1896000"/>
      <w:r>
        <w:rPr>
          <w:b/>
        </w:rPr>
        <w:t xml:space="preserve"> 1896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3" w:name="v1897000"/>
      <w:r>
        <w:rPr>
          <w:b/>
        </w:rPr>
        <w:t xml:space="preserve"> 1897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4" w:name="v1898000"/>
      <w:r>
        <w:rPr>
          <w:b/>
        </w:rPr>
        <w:t xml:space="preserve"> 1898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5" w:name="v7751000"/>
      <w:r>
        <w:rPr>
          <w:b/>
        </w:rPr>
        <w:t xml:space="preserve"> 7751</w:t>
      </w:r>
      <w:bookmarkEnd w:id="3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6" w:name="v7752000"/>
      <w:r>
        <w:rPr>
          <w:b/>
        </w:rPr>
        <w:t xml:space="preserve"> 7752</w:t>
      </w:r>
      <w:bookmarkEnd w:id="3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7" w:name="v7753000"/>
      <w:r>
        <w:rPr>
          <w:b/>
        </w:rPr>
        <w:t xml:space="preserve"> 7753</w:t>
      </w:r>
      <w:bookmarkEnd w:id="3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8" w:name="v7754000"/>
      <w:r>
        <w:rPr>
          <w:b/>
        </w:rPr>
        <w:t xml:space="preserve"> 7754</w:t>
      </w:r>
      <w:bookmarkEnd w:id="3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CisloVlpod"/>
        <w:rPr>
          <w:b/>
          <w:b/>
        </w:rPr>
      </w:pPr>
      <w:r>
        <w:rPr/>
        <w:t>Lysá nad Labem -</w:t>
      </w:r>
      <w:r>
        <w:rPr>
          <w:b/>
        </w:rPr>
        <w:t xml:space="preserve"> Praha hl.n. - Praha-Zličín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7755000"/>
      <w:r>
        <w:rPr>
          <w:b/>
        </w:rPr>
        <w:t xml:space="preserve"> 7755</w:t>
      </w:r>
      <w:bookmarkEnd w:id="3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0" w:name="v7756000"/>
      <w:r>
        <w:rPr>
          <w:b/>
        </w:rPr>
        <w:t xml:space="preserve"> 7756</w:t>
      </w:r>
      <w:bookmarkEnd w:id="4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1" w:name="v7757000"/>
      <w:r>
        <w:rPr>
          <w:b/>
        </w:rPr>
        <w:t xml:space="preserve"> 7757</w:t>
      </w:r>
      <w:bookmarkEnd w:id="4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2" w:name="v7758000"/>
      <w:r>
        <w:rPr>
          <w:b/>
        </w:rPr>
        <w:t xml:space="preserve"> 7758</w:t>
      </w:r>
      <w:bookmarkEnd w:id="4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3" w:name="v7759000"/>
      <w:r>
        <w:rPr>
          <w:b/>
        </w:rPr>
        <w:t xml:space="preserve"> 7759</w:t>
      </w:r>
      <w:bookmarkEnd w:id="4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CisloVlpod"/>
        <w:rPr/>
      </w:pPr>
      <w:r>
        <w:rPr>
          <w:b/>
        </w:rPr>
        <w:t>Praha-Zličín - Praha hl.n.</w:t>
      </w:r>
      <w:r>
        <w:rPr/>
        <w:t xml:space="preserve"> - Lysá nad Labem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4" w:name="v7760000"/>
      <w:r>
        <w:rPr>
          <w:b/>
        </w:rPr>
        <w:t xml:space="preserve"> 7760</w:t>
      </w:r>
      <w:bookmarkEnd w:id="4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RAŽSKÝ MOTORÁČEK"</w:t>
      </w:r>
    </w:p>
    <w:p>
      <w:pPr>
        <w:pStyle w:val="NadTab"/>
        <w:rPr/>
      </w:pPr>
      <w:r>
        <w:rPr/>
        <w:t>Motorový vůz ř. 83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5" w:name="v9780000"/>
      <w:r>
        <w:rPr>
          <w:b/>
        </w:rPr>
        <w:t xml:space="preserve"> 9780</w:t>
      </w:r>
      <w:bookmarkEnd w:id="4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/>
      </w:pPr>
      <w:r>
        <w:rPr>
          <w:b/>
        </w:rPr>
        <w:t>Praha Masarykovo n. - Hostivice</w:t>
      </w:r>
      <w:r>
        <w:rPr/>
        <w:t xml:space="preserve"> - Slaný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6" w:name="v9781000"/>
      <w:r>
        <w:rPr>
          <w:b/>
        </w:rPr>
        <w:t xml:space="preserve"> 9781</w:t>
      </w:r>
      <w:bookmarkEnd w:id="4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>
          <w:b/>
          <w:b/>
        </w:rPr>
      </w:pPr>
      <w:r>
        <w:rPr/>
        <w:t>Slaný -</w:t>
      </w:r>
      <w:r>
        <w:rPr>
          <w:b/>
        </w:rPr>
        <w:t xml:space="preserve"> Hostivice - Praha Masarykovo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3 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7" w:name="v9782000"/>
      <w:r>
        <w:rPr>
          <w:b/>
        </w:rPr>
        <w:t xml:space="preserve"> 9782</w:t>
      </w:r>
      <w:bookmarkEnd w:id="4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/>
      </w:pPr>
      <w:r>
        <w:rPr>
          <w:b/>
        </w:rPr>
        <w:t>Praha Masarykovo n. - Hostivice</w:t>
      </w:r>
      <w:r>
        <w:rPr/>
        <w:t xml:space="preserve"> - Slaný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8" w:name="v9783000"/>
      <w:r>
        <w:rPr>
          <w:b/>
        </w:rPr>
        <w:t xml:space="preserve"> 9783</w:t>
      </w:r>
      <w:bookmarkEnd w:id="4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>
          <w:b/>
          <w:b/>
        </w:rPr>
      </w:pPr>
      <w:r>
        <w:rPr/>
        <w:t>Slaný -</w:t>
      </w:r>
      <w:r>
        <w:rPr>
          <w:b/>
        </w:rPr>
        <w:t xml:space="preserve"> Hostivice - Praha Masarykovo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9800000"/>
      <w:r>
        <w:rPr>
          <w:b/>
        </w:rPr>
        <w:t xml:space="preserve"> 9800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9801000"/>
      <w:r>
        <w:rPr>
          <w:b/>
        </w:rPr>
        <w:t xml:space="preserve"> 9801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1" w:name="v9802000"/>
      <w:r>
        <w:rPr>
          <w:b/>
        </w:rPr>
        <w:t xml:space="preserve"> 9802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9810000"/>
      <w:r>
        <w:rPr>
          <w:b/>
        </w:rPr>
        <w:t xml:space="preserve"> 9810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9811000"/>
      <w:r>
        <w:rPr>
          <w:b/>
        </w:rPr>
        <w:t xml:space="preserve"> 9811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9812000"/>
      <w:r>
        <w:rPr>
          <w:b/>
        </w:rPr>
        <w:t xml:space="preserve"> 9812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9814000"/>
      <w:r>
        <w:rPr>
          <w:b/>
        </w:rPr>
        <w:t xml:space="preserve"> 9814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9816000"/>
      <w:r>
        <w:rPr>
          <w:b/>
        </w:rPr>
        <w:t xml:space="preserve"> 9816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9818000"/>
      <w:r>
        <w:rPr>
          <w:b/>
        </w:rPr>
        <w:t xml:space="preserve"> 9818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9820000"/>
      <w:r>
        <w:rPr>
          <w:b/>
        </w:rPr>
        <w:t xml:space="preserve"> 9820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9822000"/>
      <w:r>
        <w:rPr>
          <w:b/>
        </w:rPr>
        <w:t xml:space="preserve"> 9822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9824000"/>
      <w:r>
        <w:rPr>
          <w:b/>
        </w:rPr>
        <w:t xml:space="preserve"> 9824</w:t>
      </w:r>
      <w:bookmarkEnd w:id="6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9826000"/>
      <w:r>
        <w:rPr>
          <w:b/>
        </w:rPr>
        <w:t xml:space="preserve"> 9826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9828000"/>
      <w:r>
        <w:rPr>
          <w:b/>
        </w:rPr>
        <w:t xml:space="preserve"> 9828</w:t>
      </w:r>
      <w:bookmarkEnd w:id="6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9830000"/>
      <w:r>
        <w:rPr>
          <w:b/>
        </w:rPr>
        <w:t xml:space="preserve"> 9830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9832000"/>
      <w:r>
        <w:rPr>
          <w:b/>
        </w:rPr>
        <w:t xml:space="preserve"> 9832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9840000"/>
      <w:r>
        <w:rPr>
          <w:b/>
        </w:rPr>
        <w:t xml:space="preserve"> 9840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9841000"/>
      <w:r>
        <w:rPr>
          <w:b/>
        </w:rPr>
        <w:t xml:space="preserve"> 9841</w:t>
      </w:r>
      <w:bookmarkEnd w:id="6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9842000"/>
      <w:r>
        <w:rPr>
          <w:b/>
        </w:rPr>
        <w:t xml:space="preserve"> 9842</w:t>
      </w:r>
      <w:bookmarkEnd w:id="6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8" w:name="v9843000"/>
      <w:r>
        <w:rPr>
          <w:b/>
        </w:rPr>
        <w:t xml:space="preserve"> 9843</w:t>
      </w:r>
      <w:bookmarkEnd w:id="6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9844000"/>
      <w:r>
        <w:rPr>
          <w:b/>
        </w:rPr>
        <w:t xml:space="preserve"> 9844</w:t>
      </w:r>
      <w:bookmarkEnd w:id="6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9845000"/>
      <w:r>
        <w:rPr>
          <w:b/>
        </w:rPr>
        <w:t xml:space="preserve"> 9845</w:t>
      </w:r>
      <w:bookmarkEnd w:id="7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9846000"/>
      <w:r>
        <w:rPr>
          <w:b/>
        </w:rPr>
        <w:t xml:space="preserve"> 9846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9847000"/>
      <w:r>
        <w:rPr>
          <w:b/>
        </w:rPr>
        <w:t xml:space="preserve"> 9847</w:t>
      </w:r>
      <w:bookmarkEnd w:id="7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9848000"/>
      <w:r>
        <w:rPr>
          <w:b/>
        </w:rPr>
        <w:t xml:space="preserve"> 9848</w:t>
      </w:r>
      <w:bookmarkEnd w:id="7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9849000"/>
      <w:r>
        <w:rPr>
          <w:b/>
        </w:rPr>
        <w:t xml:space="preserve"> 9849</w:t>
      </w:r>
      <w:bookmarkEnd w:id="7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9850000"/>
      <w:r>
        <w:rPr>
          <w:b/>
        </w:rPr>
        <w:t xml:space="preserve"> 9850</w:t>
      </w:r>
      <w:bookmarkEnd w:id="7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9851000"/>
      <w:r>
        <w:rPr>
          <w:b/>
        </w:rPr>
        <w:t xml:space="preserve"> 9851</w:t>
      </w:r>
      <w:bookmarkEnd w:id="7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9852000"/>
      <w:r>
        <w:rPr>
          <w:b/>
        </w:rPr>
        <w:t xml:space="preserve"> 9852</w:t>
      </w:r>
      <w:bookmarkEnd w:id="7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9853000"/>
      <w:r>
        <w:rPr>
          <w:b/>
        </w:rPr>
        <w:t xml:space="preserve"> 9853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9854000"/>
      <w:r>
        <w:rPr>
          <w:b/>
        </w:rPr>
        <w:t xml:space="preserve"> 9854</w:t>
      </w:r>
      <w:bookmarkEnd w:id="7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9855000"/>
      <w:r>
        <w:rPr>
          <w:b/>
        </w:rPr>
        <w:t xml:space="preserve"> 9855</w:t>
      </w:r>
      <w:bookmarkEnd w:id="8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9857000"/>
      <w:r>
        <w:rPr>
          <w:b/>
        </w:rPr>
        <w:t xml:space="preserve"> 9857</w:t>
      </w:r>
      <w:bookmarkEnd w:id="8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9859000"/>
      <w:r>
        <w:rPr>
          <w:b/>
        </w:rPr>
        <w:t xml:space="preserve"> 9859</w:t>
      </w:r>
      <w:bookmarkEnd w:id="8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1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9861000"/>
      <w:r>
        <w:rPr>
          <w:b/>
        </w:rPr>
        <w:t xml:space="preserve"> 9861</w:t>
      </w:r>
      <w:bookmarkEnd w:id="8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9863000"/>
      <w:r>
        <w:rPr>
          <w:b/>
        </w:rPr>
        <w:t xml:space="preserve"> 9863</w:t>
      </w:r>
      <w:bookmarkEnd w:id="8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3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9865000"/>
      <w:r>
        <w:rPr>
          <w:b/>
        </w:rPr>
        <w:t xml:space="preserve"> 9865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4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9867000"/>
      <w:r>
        <w:rPr>
          <w:b/>
        </w:rPr>
        <w:t xml:space="preserve"> 9867</w:t>
      </w:r>
      <w:bookmarkEnd w:id="8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9869000"/>
      <w:r>
        <w:rPr>
          <w:b/>
        </w:rPr>
        <w:t xml:space="preserve"> 9869</w:t>
      </w:r>
      <w:bookmarkEnd w:id="8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6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9871000"/>
      <w:r>
        <w:rPr>
          <w:b/>
        </w:rPr>
        <w:t xml:space="preserve"> 9871</w:t>
      </w:r>
      <w:bookmarkEnd w:id="8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7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9873000"/>
      <w:r>
        <w:rPr>
          <w:b/>
        </w:rPr>
        <w:t xml:space="preserve"> 9873</w:t>
      </w:r>
      <w:bookmarkEnd w:id="8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9875000"/>
      <w:r>
        <w:rPr>
          <w:b/>
        </w:rPr>
        <w:t xml:space="preserve"> 9875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9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9877000"/>
      <w:r>
        <w:rPr>
          <w:b/>
        </w:rPr>
        <w:t xml:space="preserve"> 9877</w:t>
      </w:r>
      <w:bookmarkEnd w:id="9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0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9879000"/>
      <w:r>
        <w:rPr>
          <w:b/>
        </w:rPr>
        <w:t xml:space="preserve"> 9879</w:t>
      </w:r>
      <w:bookmarkEnd w:id="9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1 0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9881000"/>
      <w:r>
        <w:rPr>
          <w:b/>
        </w:rPr>
        <w:t xml:space="preserve"> 9881</w:t>
      </w:r>
      <w:bookmarkEnd w:id="9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710"/>
        <w:gridCol w:w="1189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9883000"/>
      <w:r>
        <w:rPr>
          <w:b/>
        </w:rPr>
        <w:t xml:space="preserve"> 9883</w:t>
      </w:r>
      <w:bookmarkEnd w:id="9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710"/>
        <w:gridCol w:w="1189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Pav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3 05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9700000"/>
      <w:r>
        <w:rPr>
          <w:b/>
        </w:rPr>
        <w:t xml:space="preserve"> 19700</w:t>
      </w:r>
      <w:bookmarkEnd w:id="95"/>
    </w:p>
    <w:p>
      <w:pPr>
        <w:pStyle w:val="CisloVlpod"/>
        <w:rPr/>
      </w:pPr>
      <w:r>
        <w:rPr>
          <w:b/>
        </w:rPr>
        <w:t>Kladno - Rakovník</w:t>
      </w:r>
      <w:r>
        <w:rPr/>
        <w:t xml:space="preserve"> - Rakovník západ z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9701000"/>
      <w:r>
        <w:rPr>
          <w:b/>
        </w:rPr>
        <w:t xml:space="preserve"> 19701</w:t>
      </w:r>
      <w:bookmarkEnd w:id="9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9702000"/>
      <w:r>
        <w:rPr>
          <w:b/>
        </w:rPr>
        <w:t xml:space="preserve"> 19702</w:t>
      </w:r>
      <w:bookmarkEnd w:id="9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9703000"/>
      <w:r>
        <w:rPr>
          <w:b/>
        </w:rPr>
        <w:t xml:space="preserve"> 19703</w:t>
      </w:r>
      <w:bookmarkEnd w:id="9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9704000"/>
      <w:r>
        <w:rPr>
          <w:b/>
        </w:rPr>
        <w:t xml:space="preserve"> 19704</w:t>
      </w:r>
      <w:bookmarkEnd w:id="9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9705000"/>
      <w:r>
        <w:rPr>
          <w:b/>
        </w:rPr>
        <w:t xml:space="preserve"> 19705</w:t>
      </w:r>
      <w:bookmarkEnd w:id="100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19706000"/>
      <w:r>
        <w:rPr>
          <w:b/>
        </w:rPr>
        <w:t xml:space="preserve"> 19706</w:t>
      </w:r>
      <w:bookmarkEnd w:id="10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9707000"/>
      <w:r>
        <w:rPr>
          <w:b/>
        </w:rPr>
        <w:t xml:space="preserve"> 19707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9708000"/>
      <w:r>
        <w:rPr>
          <w:b/>
        </w:rPr>
        <w:t xml:space="preserve"> 19708</w:t>
      </w:r>
      <w:bookmarkEnd w:id="10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19709000"/>
      <w:r>
        <w:rPr>
          <w:b/>
        </w:rPr>
        <w:t xml:space="preserve"> 19709</w:t>
      </w:r>
      <w:bookmarkEnd w:id="10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19710000"/>
      <w:r>
        <w:rPr>
          <w:b/>
        </w:rPr>
        <w:t xml:space="preserve"> 19710</w:t>
      </w:r>
      <w:bookmarkEnd w:id="10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19711000"/>
      <w:r>
        <w:rPr>
          <w:b/>
        </w:rPr>
        <w:t xml:space="preserve"> 19711</w:t>
      </w:r>
      <w:bookmarkEnd w:id="10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19712000"/>
      <w:r>
        <w:rPr>
          <w:b/>
        </w:rPr>
        <w:t xml:space="preserve"> 19712</w:t>
      </w:r>
      <w:bookmarkEnd w:id="10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19713000"/>
      <w:r>
        <w:rPr>
          <w:b/>
        </w:rPr>
        <w:t xml:space="preserve"> 19713</w:t>
      </w:r>
      <w:bookmarkEnd w:id="10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19714000"/>
      <w:r>
        <w:rPr>
          <w:b/>
        </w:rPr>
        <w:t xml:space="preserve"> 19714</w:t>
      </w:r>
      <w:bookmarkEnd w:id="10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19715000"/>
      <w:r>
        <w:rPr>
          <w:b/>
        </w:rPr>
        <w:t xml:space="preserve"> 19715</w:t>
      </w:r>
      <w:bookmarkEnd w:id="1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19716000"/>
      <w:r>
        <w:rPr>
          <w:b/>
        </w:rPr>
        <w:t xml:space="preserve"> 19716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19717000"/>
      <w:r>
        <w:rPr>
          <w:b/>
        </w:rPr>
        <w:t xml:space="preserve"> 19717</w:t>
      </w:r>
      <w:bookmarkEnd w:id="1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19719000"/>
      <w:r>
        <w:rPr>
          <w:b/>
        </w:rPr>
        <w:t xml:space="preserve"> 19719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ovník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ho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Ka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Rozdě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19800000"/>
      <w:r>
        <w:rPr>
          <w:b/>
        </w:rPr>
        <w:t xml:space="preserve"> 19800</w:t>
      </w:r>
      <w:bookmarkEnd w:id="114"/>
    </w:p>
    <w:p>
      <w:pPr>
        <w:pStyle w:val="NadTab"/>
        <w:rPr/>
      </w:pPr>
      <w:r>
        <w:rPr/>
        <w:t>Motorová jednotka ř. 814 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19801000"/>
      <w:r>
        <w:rPr>
          <w:b/>
        </w:rPr>
        <w:t xml:space="preserve"> 19801</w:t>
      </w:r>
      <w:bookmarkEnd w:id="1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19802000"/>
      <w:r>
        <w:rPr>
          <w:b/>
        </w:rPr>
        <w:t xml:space="preserve"> 19802</w:t>
      </w:r>
      <w:bookmarkEnd w:id="1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19803000"/>
      <w:r>
        <w:rPr>
          <w:b/>
        </w:rPr>
        <w:t xml:space="preserve"> 19803</w:t>
      </w:r>
      <w:bookmarkEnd w:id="1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19804000"/>
      <w:r>
        <w:rPr>
          <w:b/>
        </w:rPr>
        <w:t xml:space="preserve"> 19804</w:t>
      </w:r>
      <w:bookmarkEnd w:id="1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19805000"/>
      <w:r>
        <w:rPr>
          <w:b/>
        </w:rPr>
        <w:t xml:space="preserve"> 19805</w:t>
      </w:r>
      <w:bookmarkEnd w:id="1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19807000"/>
      <w:r>
        <w:rPr>
          <w:b/>
        </w:rPr>
        <w:t xml:space="preserve"> 19807</w:t>
      </w:r>
      <w:bookmarkEnd w:id="1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19809000"/>
      <w:r>
        <w:rPr>
          <w:b/>
        </w:rPr>
        <w:t xml:space="preserve"> 19809</w:t>
      </w:r>
      <w:bookmarkEnd w:id="1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2" w:name="v19811000"/>
      <w:r>
        <w:rPr>
          <w:b/>
        </w:rPr>
        <w:t xml:space="preserve"> 19811</w:t>
      </w:r>
      <w:bookmarkEnd w:id="1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19813000"/>
      <w:r>
        <w:rPr>
          <w:b/>
        </w:rPr>
        <w:t xml:space="preserve"> 19813</w:t>
      </w:r>
      <w:bookmarkEnd w:id="1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4" w:name="v19815000"/>
      <w:r>
        <w:rPr>
          <w:b/>
        </w:rPr>
        <w:t xml:space="preserve"> 19815</w:t>
      </w:r>
      <w:bookmarkEnd w:id="1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19817000"/>
      <w:r>
        <w:rPr>
          <w:b/>
        </w:rPr>
        <w:t xml:space="preserve"> 19817</w:t>
      </w:r>
      <w:bookmarkEnd w:id="1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6" w:name="v19819000"/>
      <w:r>
        <w:rPr>
          <w:b/>
        </w:rPr>
        <w:t xml:space="preserve"> 19819</w:t>
      </w:r>
      <w:bookmarkEnd w:id="1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19821000"/>
      <w:r>
        <w:rPr>
          <w:b/>
        </w:rPr>
        <w:t xml:space="preserve"> 19821</w:t>
      </w:r>
      <w:bookmarkEnd w:id="1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8" w:name="v19823000"/>
      <w:r>
        <w:rPr>
          <w:b/>
        </w:rPr>
        <w:t xml:space="preserve"> 19823</w:t>
      </w:r>
      <w:bookmarkEnd w:id="1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19825000"/>
      <w:r>
        <w:rPr>
          <w:b/>
        </w:rPr>
        <w:t xml:space="preserve"> 19825</w:t>
      </w:r>
      <w:bookmarkEnd w:id="1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19827000"/>
      <w:r>
        <w:rPr>
          <w:b/>
        </w:rPr>
        <w:t xml:space="preserve"> 19827</w:t>
      </w:r>
      <w:bookmarkEnd w:id="1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upy nad Vltavou-Mi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ře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Vrap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19860000"/>
      <w:r>
        <w:rPr>
          <w:b/>
        </w:rPr>
        <w:t xml:space="preserve"> 19860</w:t>
      </w:r>
      <w:bookmarkEnd w:id="1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Šverm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9861000"/>
      <w:r>
        <w:rPr>
          <w:b/>
        </w:rPr>
        <w:t xml:space="preserve"> 19861</w:t>
      </w:r>
      <w:bookmarkEnd w:id="13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19862000"/>
      <w:r>
        <w:rPr>
          <w:b/>
        </w:rPr>
        <w:t xml:space="preserve"> 19862</w:t>
      </w:r>
      <w:bookmarkEnd w:id="1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19863000"/>
      <w:r>
        <w:rPr>
          <w:b/>
        </w:rPr>
        <w:t xml:space="preserve"> 19863</w:t>
      </w:r>
      <w:bookmarkEnd w:id="1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19864000"/>
      <w:r>
        <w:rPr>
          <w:b/>
        </w:rPr>
        <w:t xml:space="preserve"> 19864</w:t>
      </w:r>
      <w:bookmarkEnd w:id="1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9868000"/>
      <w:r>
        <w:rPr>
          <w:b/>
        </w:rPr>
        <w:t xml:space="preserve"> 19868</w:t>
      </w:r>
      <w:bookmarkEnd w:id="1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19870000"/>
      <w:r>
        <w:rPr>
          <w:b/>
        </w:rPr>
        <w:t xml:space="preserve"> 19870</w:t>
      </w:r>
      <w:bookmarkEnd w:id="1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19872000"/>
      <w:r>
        <w:rPr>
          <w:b/>
        </w:rPr>
        <w:t xml:space="preserve"> 19872</w:t>
      </w:r>
      <w:bookmarkEnd w:id="1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19874000"/>
      <w:r>
        <w:rPr>
          <w:b/>
        </w:rPr>
        <w:t xml:space="preserve"> 19874</w:t>
      </w:r>
      <w:bookmarkEnd w:id="1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19876000"/>
      <w:r>
        <w:rPr>
          <w:b/>
        </w:rPr>
        <w:t xml:space="preserve"> 19876</w:t>
      </w:r>
      <w:bookmarkEnd w:id="1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19878000"/>
      <w:r>
        <w:rPr>
          <w:b/>
        </w:rPr>
        <w:t xml:space="preserve"> 19878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2" w:name="v19882000"/>
      <w:r>
        <w:rPr>
          <w:b/>
        </w:rPr>
        <w:t xml:space="preserve"> 19882</w:t>
      </w:r>
      <w:bookmarkEnd w:id="1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3" w:name="v19883000"/>
      <w:r>
        <w:rPr>
          <w:b/>
        </w:rPr>
        <w:t xml:space="preserve"> 19883</w:t>
      </w:r>
      <w:bookmarkEnd w:id="1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4" w:name="v19884000"/>
      <w:r>
        <w:rPr>
          <w:b/>
        </w:rPr>
        <w:t xml:space="preserve"> 19884</w:t>
      </w:r>
      <w:bookmarkEnd w:id="1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5" w:name="v19885000"/>
      <w:r>
        <w:rPr>
          <w:b/>
        </w:rPr>
        <w:t xml:space="preserve"> 19885</w:t>
      </w:r>
      <w:bookmarkEnd w:id="1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6" w:name="v19886000"/>
      <w:r>
        <w:rPr>
          <w:b/>
        </w:rPr>
        <w:t xml:space="preserve"> 19886</w:t>
      </w:r>
      <w:bookmarkEnd w:id="146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7" w:name="v19887000"/>
      <w:r>
        <w:rPr>
          <w:b/>
        </w:rPr>
        <w:t xml:space="preserve"> 19887</w:t>
      </w:r>
      <w:bookmarkEnd w:id="147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148" w:name="v19888000"/>
      <w:r>
        <w:rPr>
          <w:b/>
        </w:rPr>
        <w:t xml:space="preserve"> 19888</w:t>
      </w:r>
      <w:bookmarkEnd w:id="1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9" w:name="v19890000"/>
      <w:r>
        <w:rPr>
          <w:b/>
        </w:rPr>
        <w:t xml:space="preserve"> 19890</w:t>
      </w:r>
      <w:bookmarkEnd w:id="149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0" w:name="v19891000"/>
      <w:r>
        <w:rPr>
          <w:b/>
        </w:rPr>
        <w:t xml:space="preserve"> 19891</w:t>
      </w:r>
      <w:bookmarkEnd w:id="150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1" w:name="v19892000"/>
      <w:r>
        <w:rPr>
          <w:b/>
        </w:rPr>
        <w:t xml:space="preserve"> 19892</w:t>
      </w:r>
      <w:bookmarkEnd w:id="1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2" w:name="v19893000"/>
      <w:r>
        <w:rPr>
          <w:b/>
        </w:rPr>
        <w:t xml:space="preserve"> 19893</w:t>
      </w:r>
      <w:bookmarkEnd w:id="1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3" w:name="v19894000"/>
      <w:r>
        <w:rPr>
          <w:b/>
        </w:rPr>
        <w:t xml:space="preserve"> 19894</w:t>
      </w:r>
      <w:bookmarkEnd w:id="1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4" w:name="v19895000"/>
      <w:r>
        <w:rPr>
          <w:b/>
        </w:rPr>
        <w:t xml:space="preserve"> 19895</w:t>
      </w:r>
      <w:bookmarkEnd w:id="1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5" w:name="v19896000"/>
      <w:r>
        <w:rPr>
          <w:b/>
        </w:rPr>
        <w:t xml:space="preserve"> 19896</w:t>
      </w:r>
      <w:bookmarkEnd w:id="1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6" w:name="v19897000"/>
      <w:r>
        <w:rPr>
          <w:b/>
        </w:rPr>
        <w:t xml:space="preserve"> 19897</w:t>
      </w:r>
      <w:bookmarkEnd w:id="1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7" w:name="v19899000"/>
      <w:r>
        <w:rPr>
          <w:b/>
        </w:rPr>
        <w:t xml:space="preserve"> 19899</w:t>
      </w:r>
      <w:bookmarkEnd w:id="1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Ostrov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58" w:name="v25900000"/>
      <w:r>
        <w:rPr>
          <w:b/>
          <w:lang w:val="en-US"/>
        </w:rPr>
        <w:t xml:space="preserve"> 25900</w:t>
      </w:r>
      <w:bookmarkEnd w:id="1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9" w:name="v25901000"/>
      <w:r>
        <w:rPr>
          <w:b/>
        </w:rPr>
        <w:t xml:space="preserve"> 25901</w:t>
      </w:r>
      <w:bookmarkEnd w:id="1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0" w:name="v25902000"/>
      <w:r>
        <w:rPr>
          <w:b/>
        </w:rPr>
        <w:t xml:space="preserve"> 25902</w:t>
      </w:r>
      <w:bookmarkEnd w:id="1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1" w:name="v25903000"/>
      <w:r>
        <w:rPr>
          <w:b/>
        </w:rPr>
        <w:t xml:space="preserve"> 25903</w:t>
      </w:r>
      <w:bookmarkEnd w:id="1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2" w:name="v25905000"/>
      <w:r>
        <w:rPr>
          <w:b/>
        </w:rPr>
        <w:t xml:space="preserve"> 25905</w:t>
      </w:r>
      <w:bookmarkEnd w:id="1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3" w:name="v25906000"/>
      <w:r>
        <w:rPr>
          <w:b/>
        </w:rPr>
        <w:t xml:space="preserve"> 25906</w:t>
      </w:r>
      <w:bookmarkEnd w:id="1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4" w:name="v25907000"/>
      <w:r>
        <w:rPr>
          <w:b/>
        </w:rPr>
        <w:t xml:space="preserve"> 25907</w:t>
      </w:r>
      <w:bookmarkEnd w:id="1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25908000"/>
      <w:r>
        <w:rPr>
          <w:b/>
        </w:rPr>
        <w:t xml:space="preserve"> 25908</w:t>
      </w:r>
      <w:bookmarkEnd w:id="1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6" w:name="v25909000"/>
      <w:r>
        <w:rPr>
          <w:b/>
        </w:rPr>
        <w:t xml:space="preserve"> 25909</w:t>
      </w:r>
      <w:bookmarkEnd w:id="1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67" w:name="v25910000"/>
      <w:r>
        <w:rPr>
          <w:b/>
        </w:rPr>
        <w:t xml:space="preserve"> 25910</w:t>
      </w:r>
      <w:bookmarkEnd w:id="167"/>
    </w:p>
    <w:p>
      <w:pPr>
        <w:pStyle w:val="CisloVlpod"/>
        <w:rPr/>
      </w:pPr>
      <w:r>
        <w:rPr>
          <w:b/>
        </w:rPr>
        <w:t>Praha-Smíchov Na Knížecí - Hostivice</w:t>
      </w:r>
      <w:r>
        <w:rPr/>
        <w:t xml:space="preserve">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8" w:name="v25911000"/>
      <w:r>
        <w:rPr>
          <w:b/>
        </w:rPr>
        <w:t xml:space="preserve"> 25911</w:t>
      </w:r>
      <w:bookmarkEnd w:id="168"/>
    </w:p>
    <w:p>
      <w:pPr>
        <w:pStyle w:val="CisloVlpod"/>
        <w:rPr>
          <w:b/>
          <w:b/>
        </w:rPr>
      </w:pPr>
      <w:r>
        <w:rPr/>
        <w:t>Rudná u Prahy -</w:t>
      </w:r>
      <w:r>
        <w:rPr>
          <w:b/>
        </w:rPr>
        <w:t xml:space="preserve"> Hostivice - Praha-Smíchov Na Kníže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9" w:name="v25912000"/>
      <w:r>
        <w:rPr>
          <w:b/>
        </w:rPr>
        <w:t xml:space="preserve"> 25912</w:t>
      </w:r>
      <w:bookmarkEnd w:id="1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70" w:name="v25913000"/>
      <w:r>
        <w:rPr>
          <w:b/>
        </w:rPr>
        <w:t xml:space="preserve"> 25913</w:t>
      </w:r>
      <w:bookmarkEnd w:id="1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1" w:name="v25914000"/>
      <w:r>
        <w:rPr>
          <w:b/>
        </w:rPr>
        <w:t xml:space="preserve"> 25914</w:t>
      </w:r>
      <w:bookmarkEnd w:id="1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2" w:name="v25915000"/>
      <w:r>
        <w:rPr>
          <w:b/>
        </w:rPr>
        <w:t xml:space="preserve"> 25915</w:t>
      </w:r>
      <w:bookmarkEnd w:id="1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3" w:name="v25916000"/>
      <w:r>
        <w:rPr>
          <w:b/>
        </w:rPr>
        <w:t xml:space="preserve"> 25916</w:t>
      </w:r>
      <w:bookmarkEnd w:id="1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4" w:name="v25917000"/>
      <w:r>
        <w:rPr>
          <w:b/>
        </w:rPr>
        <w:t xml:space="preserve"> 25917</w:t>
      </w:r>
      <w:bookmarkEnd w:id="1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75" w:name="v25918000"/>
      <w:r>
        <w:rPr>
          <w:b/>
        </w:rPr>
        <w:t xml:space="preserve"> 25918</w:t>
      </w:r>
      <w:bookmarkEnd w:id="1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6" w:name="v25919000"/>
      <w:r>
        <w:rPr>
          <w:b/>
        </w:rPr>
        <w:t xml:space="preserve"> 25919</w:t>
      </w:r>
      <w:bookmarkEnd w:id="1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7" w:name="v25920000"/>
      <w:r>
        <w:rPr>
          <w:b/>
        </w:rPr>
        <w:t xml:space="preserve"> 25920</w:t>
      </w:r>
      <w:bookmarkEnd w:id="1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78" w:name="v25921000"/>
      <w:r>
        <w:rPr>
          <w:b/>
        </w:rPr>
        <w:t xml:space="preserve"> 25921</w:t>
      </w:r>
      <w:bookmarkEnd w:id="1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9" w:name="v25922000"/>
      <w:r>
        <w:rPr>
          <w:b/>
        </w:rPr>
        <w:t xml:space="preserve"> 25922</w:t>
      </w:r>
      <w:bookmarkEnd w:id="1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0" w:name="v25923000"/>
      <w:r>
        <w:rPr>
          <w:b/>
        </w:rPr>
        <w:t xml:space="preserve"> 25923</w:t>
      </w:r>
      <w:bookmarkEnd w:id="1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1" w:name="v25924000"/>
      <w:r>
        <w:rPr>
          <w:b/>
        </w:rPr>
        <w:t xml:space="preserve"> 25924</w:t>
      </w:r>
      <w:bookmarkEnd w:id="1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2" w:name="v25925000"/>
      <w:r>
        <w:rPr>
          <w:b/>
        </w:rPr>
        <w:t xml:space="preserve"> 25925</w:t>
      </w:r>
      <w:bookmarkEnd w:id="1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3" w:name="v25926000"/>
      <w:r>
        <w:rPr>
          <w:b/>
        </w:rPr>
        <w:t xml:space="preserve"> 25926</w:t>
      </w:r>
      <w:bookmarkEnd w:id="1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84" w:name="v25927000"/>
      <w:r>
        <w:rPr>
          <w:b/>
        </w:rPr>
        <w:t xml:space="preserve"> 25927</w:t>
      </w:r>
      <w:bookmarkEnd w:id="1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5" w:name="v25928000"/>
      <w:r>
        <w:rPr>
          <w:b/>
        </w:rPr>
        <w:t xml:space="preserve"> 25928</w:t>
      </w:r>
      <w:bookmarkEnd w:id="1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6" w:name="v25929000"/>
      <w:r>
        <w:rPr>
          <w:b/>
        </w:rPr>
        <w:t xml:space="preserve"> 25929</w:t>
      </w:r>
      <w:bookmarkEnd w:id="1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7" w:name="v25930000"/>
      <w:r>
        <w:rPr>
          <w:b/>
        </w:rPr>
        <w:t xml:space="preserve"> 25930</w:t>
      </w:r>
      <w:bookmarkEnd w:id="187"/>
    </w:p>
    <w:p>
      <w:pPr>
        <w:pStyle w:val="CisloVlpod"/>
        <w:rPr/>
      </w:pPr>
      <w:r>
        <w:rPr>
          <w:b/>
        </w:rPr>
        <w:t>Praha-Smíchov Na Knížecí - Hostivice</w:t>
      </w:r>
      <w:r>
        <w:rPr/>
        <w:t xml:space="preserve">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8" w:name="v25931000"/>
      <w:r>
        <w:rPr>
          <w:b/>
        </w:rPr>
        <w:t xml:space="preserve"> 25931</w:t>
      </w:r>
      <w:bookmarkEnd w:id="1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9" w:name="v25932000"/>
      <w:r>
        <w:rPr>
          <w:b/>
        </w:rPr>
        <w:t xml:space="preserve"> 25932</w:t>
      </w:r>
      <w:bookmarkEnd w:id="1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0" w:name="v25933000"/>
      <w:r>
        <w:rPr>
          <w:b/>
        </w:rPr>
        <w:t xml:space="preserve"> 25933</w:t>
      </w:r>
      <w:bookmarkEnd w:id="1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1" w:name="v25934000"/>
      <w:r>
        <w:rPr>
          <w:b/>
        </w:rPr>
        <w:t xml:space="preserve"> 25934</w:t>
      </w:r>
      <w:bookmarkEnd w:id="1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 /</w:t>
      </w:r>
      <w:r>
        <w:rPr/>
        <w:t xml:space="preserve"> </w:t>
      </w:r>
      <w:r>
        <w:rPr>
          <w:b/>
        </w:rPr>
        <w:t>Rušící Os</w:t>
      </w:r>
      <w:bookmarkStart w:id="192" w:name="v25935000"/>
      <w:r>
        <w:rPr>
          <w:b/>
        </w:rPr>
        <w:t xml:space="preserve"> 25935</w:t>
      </w:r>
      <w:bookmarkEnd w:id="192"/>
    </w:p>
    <w:p>
      <w:pPr>
        <w:pStyle w:val="CisloVlpod"/>
        <w:rPr>
          <w:b/>
          <w:b/>
        </w:rPr>
      </w:pPr>
      <w:r>
        <w:rPr/>
        <w:t>Rudná u Prahy -</w:t>
      </w:r>
      <w:r>
        <w:rPr>
          <w:b/>
        </w:rPr>
        <w:t xml:space="preserve"> Hostivice – Praha-Zličín / Praha-Zličín - Praha-Smíchov Na Kníže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3" w:name="v25936000"/>
      <w:r>
        <w:rPr>
          <w:b/>
        </w:rPr>
        <w:t xml:space="preserve"> 25936</w:t>
      </w:r>
      <w:bookmarkEnd w:id="1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4" w:name="v25937000"/>
      <w:r>
        <w:rPr>
          <w:b/>
        </w:rPr>
        <w:t xml:space="preserve"> 25937</w:t>
      </w:r>
      <w:bookmarkEnd w:id="1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5" w:name="v25939000"/>
      <w:r>
        <w:rPr>
          <w:b/>
        </w:rPr>
        <w:t xml:space="preserve"> 25939</w:t>
      </w:r>
      <w:bookmarkEnd w:id="1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Cibu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Na Kníž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96" w:name="v25980000"/>
      <w:r>
        <w:rPr>
          <w:b/>
        </w:rPr>
        <w:t xml:space="preserve"> 25980</w:t>
      </w:r>
      <w:bookmarkEnd w:id="196"/>
      <w:r>
        <w:rPr/>
        <w:t xml:space="preserve"> pp</w:t>
      </w:r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97" w:name="v25981000"/>
      <w:r>
        <w:rPr>
          <w:b/>
        </w:rPr>
        <w:t xml:space="preserve"> 25981</w:t>
      </w:r>
      <w:bookmarkEnd w:id="197"/>
      <w:r>
        <w:rPr/>
        <w:t xml:space="preserve"> pp</w:t>
      </w:r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98" w:name="v25982000"/>
      <w:r>
        <w:rPr>
          <w:b/>
        </w:rPr>
        <w:t xml:space="preserve"> 25982</w:t>
      </w:r>
      <w:bookmarkEnd w:id="198"/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99" w:name="v25983000"/>
      <w:r>
        <w:rPr>
          <w:b/>
        </w:rPr>
        <w:t xml:space="preserve"> 25983</w:t>
      </w:r>
      <w:bookmarkEnd w:id="199"/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00" w:name="v25984000"/>
      <w:r>
        <w:rPr>
          <w:b/>
        </w:rPr>
        <w:t xml:space="preserve"> 25984</w:t>
      </w:r>
      <w:bookmarkEnd w:id="200"/>
      <w:r>
        <w:rPr/>
        <w:t xml:space="preserve"> pp</w:t>
      </w:r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201" w:name="v25985000"/>
      <w:r>
        <w:rPr>
          <w:b/>
        </w:rPr>
        <w:t xml:space="preserve"> 25985</w:t>
      </w:r>
      <w:bookmarkEnd w:id="201"/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202" w:name="v25986000"/>
      <w:r>
        <w:rPr>
          <w:b/>
        </w:rPr>
        <w:t xml:space="preserve"> 25986</w:t>
      </w:r>
      <w:bookmarkEnd w:id="202"/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203" w:name="v25987000"/>
      <w:r>
        <w:rPr>
          <w:b/>
        </w:rPr>
        <w:t xml:space="preserve"> 25987</w:t>
      </w:r>
      <w:bookmarkEnd w:id="203"/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04" w:name="v25989000"/>
      <w:r>
        <w:rPr>
          <w:b/>
        </w:rPr>
        <w:t xml:space="preserve"> 25989</w:t>
      </w:r>
      <w:bookmarkEnd w:id="204"/>
      <w:r>
        <w:rPr/>
        <w:t xml:space="preserve"> pp</w:t>
      </w:r>
    </w:p>
    <w:p>
      <w:pPr>
        <w:pStyle w:val="NadTab"/>
        <w:rPr/>
      </w:pPr>
      <w:r>
        <w:rPr/>
        <w:t>Lok. ř. 721. Normativ hmotnosti: R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>
          <w:lang w:val="en-US"/>
        </w:rPr>
      </w:pPr>
      <w:r>
        <w:rPr>
          <w:lang w:val="en-US"/>
        </w:rPr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5" w:name="v25950000"/>
            <w:r>
              <w:rPr>
                <w:b/>
              </w:rPr>
              <w:t>25950</w:t>
            </w:r>
            <w:bookmarkEnd w:id="20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6" w:name="v25952000"/>
            <w:r>
              <w:rPr>
                <w:b/>
              </w:rPr>
              <w:t>25952</w:t>
            </w:r>
            <w:bookmarkEnd w:id="20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7" w:name="v25954000"/>
            <w:r>
              <w:rPr>
                <w:b/>
              </w:rPr>
              <w:t>25954</w:t>
            </w:r>
            <w:bookmarkEnd w:id="20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8" w:name="v25951000"/>
            <w:r>
              <w:rPr>
                <w:b/>
              </w:rPr>
              <w:t>25951</w:t>
            </w:r>
            <w:bookmarkEnd w:id="20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9" w:name="v25953000"/>
            <w:r>
              <w:rPr>
                <w:b/>
              </w:rPr>
              <w:t>25953</w:t>
            </w:r>
            <w:bookmarkEnd w:id="20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pod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</w:t>
            </w:r>
            <w:bookmarkStart w:id="210" w:name="v25955000"/>
            <w:r>
              <w:rPr>
                <w:b/>
                <w:sz w:val="28"/>
                <w:szCs w:val="28"/>
              </w:rPr>
              <w:t>25955</w:t>
            </w:r>
            <w:bookmarkEnd w:id="21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1" w:name="v25962000"/>
            <w:r>
              <w:rPr>
                <w:b/>
              </w:rPr>
              <w:t>25962</w:t>
            </w:r>
            <w:bookmarkEnd w:id="21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2" w:name="v25964000"/>
            <w:r>
              <w:rPr>
                <w:b/>
              </w:rPr>
              <w:t>25964</w:t>
            </w:r>
            <w:bookmarkEnd w:id="2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3" w:name="v25966000"/>
            <w:r>
              <w:rPr>
                <w:b/>
              </w:rPr>
              <w:t>25966</w:t>
            </w:r>
            <w:bookmarkEnd w:id="21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4" w:name="v25963000"/>
            <w:r>
              <w:rPr>
                <w:b/>
              </w:rPr>
              <w:t>25963</w:t>
            </w:r>
            <w:bookmarkEnd w:id="21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5" w:name="v25965000"/>
            <w:r>
              <w:rPr>
                <w:b/>
              </w:rPr>
              <w:t>25965</w:t>
            </w:r>
            <w:bookmarkEnd w:id="2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6" w:name="v25967000"/>
            <w:r>
              <w:rPr>
                <w:b/>
              </w:rPr>
              <w:t>25967</w:t>
            </w:r>
            <w:bookmarkEnd w:id="21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7" w:name="v25975000"/>
            <w:r>
              <w:rPr>
                <w:b/>
              </w:rPr>
              <w:t>25975</w:t>
            </w:r>
            <w:bookmarkEnd w:id="2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>
          <w:lang w:val="en-US"/>
        </w:rPr>
      </w:pPr>
      <w:r>
        <w:rPr>
          <w:lang w:val="en-US"/>
        </w:rPr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8" w:name="v25956000"/>
            <w:r>
              <w:rPr>
                <w:b/>
              </w:rPr>
              <w:t>25956</w:t>
            </w:r>
            <w:bookmarkEnd w:id="21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19" w:name="v25958000"/>
            <w:r>
              <w:rPr>
                <w:b/>
              </w:rPr>
              <w:t>25958</w:t>
            </w:r>
            <w:bookmarkEnd w:id="2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0" w:name="v25960000"/>
            <w:r>
              <w:rPr>
                <w:b/>
              </w:rPr>
              <w:t>25960</w:t>
            </w:r>
            <w:bookmarkEnd w:id="22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1" w:name="v25957000"/>
            <w:r>
              <w:rPr>
                <w:b/>
              </w:rPr>
              <w:t>25957</w:t>
            </w:r>
            <w:bookmarkEnd w:id="22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2" w:name="v25959000"/>
            <w:r>
              <w:rPr>
                <w:b/>
              </w:rPr>
              <w:t>25959</w:t>
            </w:r>
            <w:bookmarkEnd w:id="2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pod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</w:t>
            </w:r>
            <w:bookmarkStart w:id="223" w:name="v25961000"/>
            <w:r>
              <w:rPr>
                <w:b/>
                <w:sz w:val="28"/>
                <w:szCs w:val="28"/>
              </w:rPr>
              <w:t>25961</w:t>
            </w:r>
            <w:bookmarkEnd w:id="22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4" w:name="v25968000"/>
            <w:r>
              <w:rPr>
                <w:b/>
              </w:rPr>
              <w:t>25968</w:t>
            </w:r>
            <w:bookmarkEnd w:id="2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5" w:name="v25970000"/>
            <w:r>
              <w:rPr>
                <w:b/>
              </w:rPr>
              <w:t>25970</w:t>
            </w:r>
            <w:bookmarkEnd w:id="2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6" w:name="v25969000"/>
            <w:r>
              <w:rPr>
                <w:b/>
              </w:rPr>
              <w:t>25969</w:t>
            </w:r>
            <w:bookmarkEnd w:id="22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7" w:name="v25971000"/>
            <w:r>
              <w:rPr>
                <w:b/>
              </w:rPr>
              <w:t>25971</w:t>
            </w:r>
            <w:bookmarkEnd w:id="2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28" w:name="v25973000"/>
            <w:r>
              <w:rPr>
                <w:b/>
              </w:rPr>
              <w:t>25973</w:t>
            </w:r>
            <w:bookmarkEnd w:id="22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4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5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6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7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2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2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2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2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8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7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7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7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7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9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7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9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3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4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5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6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9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7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3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8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2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4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5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4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6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4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5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7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6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8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6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7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9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7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9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7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8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0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71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9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73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9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75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3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4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5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4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6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3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7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6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8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5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7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59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6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8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7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9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61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8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89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8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8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37:00Z</dcterms:created>
  <dc:creator>Linhart Petr, Ing.</dc:creator>
  <dc:description/>
  <cp:keywords/>
  <dc:language>en-US</dc:language>
  <cp:lastModifiedBy>Linhart Petr, Ing.</cp:lastModifiedBy>
  <cp:lastPrinted>2011-10-18T09:44:00Z</cp:lastPrinted>
  <dcterms:modified xsi:type="dcterms:W3CDTF">2011-10-18T08:37:00Z</dcterms:modified>
  <cp:revision>2</cp:revision>
  <dc:subject/>
  <dc:title/>
</cp:coreProperties>
</file>