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5250000"/>
      <w:r>
        <w:rPr>
          <w:b/>
          <w:lang w:val="en-US"/>
        </w:rPr>
        <w:t xml:space="preserve"> 5250</w:t>
      </w:r>
      <w:bookmarkEnd w:id="0"/>
    </w:p>
    <w:p>
      <w:pPr>
        <w:pStyle w:val="CisloVlpod"/>
        <w:rPr/>
      </w:pPr>
      <w:r>
        <w:rPr>
          <w:b/>
          <w:lang w:val="en-US"/>
        </w:rPr>
        <w:t>Liberec - Zittau</w:t>
      </w:r>
      <w:r>
        <w:rPr>
          <w:lang w:val="en-US"/>
        </w:rPr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" w:name="v5251000"/>
      <w:r>
        <w:rPr>
          <w:b/>
        </w:rPr>
        <w:t xml:space="preserve"> 5251</w:t>
      </w:r>
      <w:bookmarkEnd w:id="1"/>
    </w:p>
    <w:p>
      <w:pPr>
        <w:pStyle w:val="CisloVlpod"/>
        <w:rPr/>
      </w:pPr>
      <w:r>
        <w:rPr/>
        <w:t>Dresden -</w:t>
      </w:r>
      <w:r>
        <w:rPr>
          <w:b/>
        </w:rPr>
        <w:t xml:space="preserve"> Zittau - Liberec</w:t>
      </w:r>
      <w:r>
        <w:rPr/>
        <w:t xml:space="preserve"> - Tanvald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5252000"/>
      <w:r>
        <w:rPr>
          <w:b/>
        </w:rPr>
        <w:t xml:space="preserve"> 5252</w:t>
      </w:r>
      <w:bookmarkEnd w:id="2"/>
    </w:p>
    <w:p>
      <w:pPr>
        <w:pStyle w:val="CisloVlpod"/>
        <w:rPr/>
      </w:pPr>
      <w:r>
        <w:rPr/>
        <w:t>Tanvald -</w:t>
      </w:r>
      <w:r>
        <w:rPr>
          <w:b/>
        </w:rPr>
        <w:t xml:space="preserve"> Liberec - Zitt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" w:name="v5253000"/>
      <w:r>
        <w:rPr>
          <w:b/>
        </w:rPr>
        <w:t xml:space="preserve"> 5253</w:t>
      </w:r>
      <w:bookmarkEnd w:id="3"/>
    </w:p>
    <w:p>
      <w:pPr>
        <w:pStyle w:val="CisloVlpod"/>
        <w:rPr>
          <w:b/>
          <w:b/>
        </w:rPr>
      </w:pPr>
      <w:r>
        <w:rPr/>
        <w:t>Dresden -</w:t>
      </w:r>
      <w:r>
        <w:rPr>
          <w:b/>
        </w:rPr>
        <w:t xml:space="preserve"> Zittau - Liberec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" w:name="v5254000"/>
      <w:r>
        <w:rPr>
          <w:b/>
        </w:rPr>
        <w:t xml:space="preserve"> 5254</w:t>
      </w:r>
      <w:bookmarkEnd w:id="4"/>
    </w:p>
    <w:p>
      <w:pPr>
        <w:pStyle w:val="CisloVlpod"/>
        <w:rPr/>
      </w:pPr>
      <w:r>
        <w:rPr>
          <w:b/>
        </w:rPr>
        <w:t>Liberec - Zitt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" w:name="v5255000"/>
      <w:r>
        <w:rPr>
          <w:b/>
        </w:rPr>
        <w:t xml:space="preserve"> 5255</w:t>
      </w:r>
      <w:bookmarkEnd w:id="5"/>
    </w:p>
    <w:p>
      <w:pPr>
        <w:pStyle w:val="CisloVlpod"/>
        <w:rPr/>
      </w:pPr>
      <w:r>
        <w:rPr/>
        <w:t>Dresden -</w:t>
      </w:r>
      <w:r>
        <w:rPr>
          <w:b/>
        </w:rPr>
        <w:t xml:space="preserve"> Zittau - Liberec</w:t>
      </w:r>
      <w:r>
        <w:rPr/>
        <w:t xml:space="preserve"> - Tanvald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6" w:name="v5256000"/>
      <w:r>
        <w:rPr>
          <w:b/>
        </w:rPr>
        <w:t xml:space="preserve"> 5256</w:t>
      </w:r>
      <w:bookmarkEnd w:id="6"/>
    </w:p>
    <w:p>
      <w:pPr>
        <w:pStyle w:val="CisloVlpod"/>
        <w:rPr/>
      </w:pPr>
      <w:r>
        <w:rPr/>
        <w:t>Tanvald -</w:t>
      </w:r>
      <w:r>
        <w:rPr>
          <w:b/>
        </w:rPr>
        <w:t xml:space="preserve"> Liberec - Zitt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7" w:name="v5257000"/>
      <w:r>
        <w:rPr>
          <w:b/>
        </w:rPr>
        <w:t xml:space="preserve"> 5257</w:t>
      </w:r>
      <w:bookmarkEnd w:id="7"/>
    </w:p>
    <w:p>
      <w:pPr>
        <w:pStyle w:val="CisloVlpod"/>
        <w:rPr>
          <w:b/>
          <w:b/>
        </w:rPr>
      </w:pPr>
      <w:r>
        <w:rPr/>
        <w:t>Dresden -</w:t>
      </w:r>
      <w:r>
        <w:rPr>
          <w:b/>
        </w:rPr>
        <w:t xml:space="preserve"> Zittau - Liberec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6300000"/>
      <w:r>
        <w:rPr>
          <w:b/>
        </w:rPr>
        <w:t xml:space="preserve"> 6300</w:t>
      </w:r>
      <w:bookmarkEnd w:id="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6301000"/>
      <w:r>
        <w:rPr>
          <w:b/>
        </w:rPr>
        <w:t xml:space="preserve"> 6301</w:t>
      </w:r>
      <w:bookmarkEnd w:id="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6302000"/>
      <w:r>
        <w:rPr>
          <w:b/>
        </w:rPr>
        <w:t xml:space="preserve"> 6302</w:t>
      </w:r>
      <w:bookmarkEnd w:id="1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6303000"/>
      <w:r>
        <w:rPr>
          <w:b/>
        </w:rPr>
        <w:t xml:space="preserve"> 6303</w:t>
      </w:r>
      <w:bookmarkEnd w:id="1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6304000"/>
      <w:r>
        <w:rPr>
          <w:b/>
        </w:rPr>
        <w:t xml:space="preserve"> 6304</w:t>
      </w:r>
      <w:bookmarkEnd w:id="1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6305000"/>
      <w:r>
        <w:rPr>
          <w:b/>
        </w:rPr>
        <w:t xml:space="preserve"> 6305</w:t>
      </w:r>
      <w:bookmarkEnd w:id="1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6306000"/>
      <w:r>
        <w:rPr>
          <w:b/>
        </w:rPr>
        <w:t xml:space="preserve"> 6306</w:t>
      </w:r>
      <w:bookmarkEnd w:id="1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6307000"/>
      <w:r>
        <w:rPr>
          <w:b/>
        </w:rPr>
        <w:t xml:space="preserve"> 6307</w:t>
      </w:r>
      <w:bookmarkEnd w:id="1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6308000"/>
      <w:r>
        <w:rPr>
          <w:b/>
        </w:rPr>
        <w:t xml:space="preserve"> 6308</w:t>
      </w:r>
      <w:bookmarkEnd w:id="1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6309000"/>
      <w:r>
        <w:rPr>
          <w:b/>
        </w:rPr>
        <w:t xml:space="preserve"> 6309</w:t>
      </w:r>
      <w:bookmarkEnd w:id="1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6310000"/>
      <w:r>
        <w:rPr>
          <w:b/>
        </w:rPr>
        <w:t xml:space="preserve"> 6310</w:t>
      </w:r>
      <w:bookmarkEnd w:id="1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6311000"/>
      <w:r>
        <w:rPr>
          <w:b/>
        </w:rPr>
        <w:t xml:space="preserve"> 6311</w:t>
      </w:r>
      <w:bookmarkEnd w:id="1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6312000"/>
      <w:r>
        <w:rPr>
          <w:b/>
        </w:rPr>
        <w:t xml:space="preserve"> 6312</w:t>
      </w:r>
      <w:bookmarkEnd w:id="2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6313000"/>
      <w:r>
        <w:rPr>
          <w:b/>
        </w:rPr>
        <w:t xml:space="preserve"> 6313</w:t>
      </w:r>
      <w:bookmarkEnd w:id="2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6314000"/>
      <w:r>
        <w:rPr>
          <w:b/>
        </w:rPr>
        <w:t xml:space="preserve"> 6314</w:t>
      </w:r>
      <w:bookmarkEnd w:id="2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6315000"/>
      <w:r>
        <w:rPr>
          <w:b/>
        </w:rPr>
        <w:t xml:space="preserve"> 6315</w:t>
      </w:r>
      <w:bookmarkEnd w:id="2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6316000"/>
      <w:r>
        <w:rPr>
          <w:b/>
        </w:rPr>
        <w:t xml:space="preserve"> 6316</w:t>
      </w:r>
      <w:bookmarkEnd w:id="2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6317000"/>
      <w:r>
        <w:rPr>
          <w:b/>
        </w:rPr>
        <w:t xml:space="preserve"> 6317</w:t>
      </w:r>
      <w:bookmarkEnd w:id="2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6318000"/>
      <w:r>
        <w:rPr>
          <w:b/>
        </w:rPr>
        <w:t xml:space="preserve"> 6318</w:t>
      </w:r>
      <w:bookmarkEnd w:id="2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6319000"/>
      <w:r>
        <w:rPr>
          <w:b/>
        </w:rPr>
        <w:t xml:space="preserve"> 6319</w:t>
      </w:r>
      <w:bookmarkEnd w:id="2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6320000"/>
      <w:r>
        <w:rPr>
          <w:b/>
        </w:rPr>
        <w:t xml:space="preserve"> 6320</w:t>
      </w:r>
      <w:bookmarkEnd w:id="2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6321000"/>
      <w:r>
        <w:rPr>
          <w:b/>
        </w:rPr>
        <w:t xml:space="preserve"> 6321</w:t>
      </w:r>
      <w:bookmarkEnd w:id="2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6322000"/>
      <w:r>
        <w:rPr>
          <w:b/>
        </w:rPr>
        <w:t xml:space="preserve"> 6322</w:t>
      </w:r>
      <w:bookmarkEnd w:id="3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6323000"/>
      <w:r>
        <w:rPr>
          <w:b/>
        </w:rPr>
        <w:t xml:space="preserve"> 6323</w:t>
      </w:r>
      <w:bookmarkEnd w:id="3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6324000"/>
      <w:r>
        <w:rPr>
          <w:b/>
        </w:rPr>
        <w:t xml:space="preserve"> 6324</w:t>
      </w:r>
      <w:bookmarkEnd w:id="3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6325000"/>
      <w:r>
        <w:rPr>
          <w:b/>
        </w:rPr>
        <w:t xml:space="preserve"> 6325</w:t>
      </w:r>
      <w:bookmarkEnd w:id="3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6326000"/>
      <w:r>
        <w:rPr>
          <w:b/>
        </w:rPr>
        <w:t xml:space="preserve"> 6326</w:t>
      </w:r>
      <w:bookmarkEnd w:id="3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6327000"/>
      <w:r>
        <w:rPr>
          <w:b/>
        </w:rPr>
        <w:t xml:space="preserve"> 6327</w:t>
      </w:r>
      <w:bookmarkEnd w:id="3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6328000"/>
      <w:r>
        <w:rPr>
          <w:b/>
        </w:rPr>
        <w:t xml:space="preserve"> 6328</w:t>
      </w:r>
      <w:bookmarkEnd w:id="3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6329000"/>
      <w:r>
        <w:rPr>
          <w:b/>
        </w:rPr>
        <w:t xml:space="preserve"> 6329</w:t>
      </w:r>
      <w:bookmarkEnd w:id="3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6330000"/>
      <w:r>
        <w:rPr>
          <w:b/>
        </w:rPr>
        <w:t xml:space="preserve"> 6330</w:t>
      </w:r>
      <w:bookmarkEnd w:id="3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6331000"/>
      <w:r>
        <w:rPr>
          <w:b/>
        </w:rPr>
        <w:t xml:space="preserve"> 6331</w:t>
      </w:r>
      <w:bookmarkEnd w:id="3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6332000"/>
      <w:r>
        <w:rPr>
          <w:b/>
        </w:rPr>
        <w:t xml:space="preserve"> 6332</w:t>
      </w:r>
      <w:bookmarkEnd w:id="4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6333000"/>
      <w:r>
        <w:rPr>
          <w:b/>
        </w:rPr>
        <w:t xml:space="preserve"> 6333</w:t>
      </w:r>
      <w:bookmarkEnd w:id="4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ilip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6350000"/>
      <w:r>
        <w:rPr>
          <w:b/>
        </w:rPr>
        <w:t xml:space="preserve"> 6350</w:t>
      </w:r>
      <w:bookmarkEnd w:id="42"/>
    </w:p>
    <w:p>
      <w:pPr>
        <w:pStyle w:val="CisloVlpod"/>
        <w:rPr>
          <w:b/>
          <w:b/>
        </w:rPr>
      </w:pPr>
      <w:r>
        <w:rPr/>
        <w:t>Nové Město pod Smrkem - Jindřichovice pod Smrkem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6351000"/>
      <w:r>
        <w:rPr>
          <w:b/>
        </w:rPr>
        <w:t xml:space="preserve"> 6351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4" w:name="v6352000"/>
      <w:r>
        <w:rPr>
          <w:b/>
        </w:rPr>
        <w:t xml:space="preserve"> 6352</w:t>
      </w:r>
      <w:bookmarkEnd w:id="4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90, nesmí jet vlak 6352 v úseku Frýdlant v Čechách - Nové Město pod Smrkem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5" w:name="v6353000"/>
      <w:r>
        <w:rPr>
          <w:b/>
        </w:rPr>
        <w:t xml:space="preserve"> 6353</w:t>
      </w:r>
      <w:bookmarkEnd w:id="4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90, nesmí jet vlak 6353 v úseku Nové Město pod Smrkem - Frýdlant v Čechá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6" w:name="v6354000"/>
      <w:r>
        <w:rPr>
          <w:b/>
        </w:rPr>
        <w:t xml:space="preserve"> 6354</w:t>
      </w:r>
      <w:bookmarkEnd w:id="4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Frýdlant v Čechách - Nové Město pod Smrkem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54, nesmí jet vlak 6355 v úseku Jindřichovice pod Smrkem - Frýdlant v Čechá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7" w:name="v6355000"/>
      <w:r>
        <w:rPr>
          <w:b/>
        </w:rPr>
        <w:t xml:space="preserve"> 6355</w:t>
      </w:r>
      <w:bookmarkEnd w:id="4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Jindřichovice pod Smrkem - Nové Město pod Smrkem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90, nesmí jet vlak 6355 v úseku Jindřichovice pod Smrkem - Frýdlant v Čechách</w:t>
        <w:br/>
      </w:r>
      <w:r>
        <w:rPr>
          <w:rFonts w:cs="SenaSJR" w:ascii="SenaSJR" w:hAnsi="SenaSJR"/>
        </w:rPr>
        <w:t></w:t>
      </w:r>
      <w:r>
        <w:rPr/>
        <w:t xml:space="preserve"> jede-li rušící vlak 6354, nesmí jet vlak 6355 v úseku Jindřichovice pod Smrkem - Frýdlant v Čechách</w:t>
        <w:br/>
      </w:r>
      <w:r>
        <w:br w:type="page"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48" w:name="v6356000"/>
      <w:r>
        <w:rPr>
          <w:b/>
          <w:lang w:val="en-US"/>
        </w:rPr>
        <w:t xml:space="preserve"> 6356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9" w:name="v6357000"/>
      <w:r>
        <w:rPr>
          <w:b/>
        </w:rPr>
        <w:t xml:space="preserve"> 6357</w:t>
      </w:r>
      <w:bookmarkEnd w:id="49"/>
    </w:p>
    <w:p>
      <w:pPr>
        <w:pStyle w:val="CisloVlpod"/>
        <w:rPr>
          <w:rFonts w:ascii="SenaSJR" w:hAnsi="SenaSJR" w:cs="SenaSJR"/>
        </w:rPr>
      </w:pPr>
      <w:r>
        <w:rPr/>
        <w:t>Jindřichovice pod Smrkem- Frýdlant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6358000"/>
      <w:r>
        <w:rPr>
          <w:b/>
        </w:rPr>
        <w:t xml:space="preserve"> 6358</w:t>
      </w:r>
      <w:bookmarkEnd w:id="5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35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51" w:name="v6359000"/>
      <w:r>
        <w:rPr>
          <w:b/>
          <w:lang w:val="en-US"/>
        </w:rPr>
        <w:t xml:space="preserve"> 6359</w:t>
      </w:r>
      <w:bookmarkEnd w:id="51"/>
    </w:p>
    <w:p>
      <w:pPr>
        <w:pStyle w:val="NadTab"/>
        <w:rPr/>
      </w:pPr>
      <w:r>
        <w:rPr>
          <w:lang w:val="en-US"/>
        </w:rPr>
        <w:t>Motorový vůz ř. 84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35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6360000"/>
      <w:r>
        <w:rPr>
          <w:b/>
        </w:rPr>
        <w:t xml:space="preserve"> 6360</w:t>
      </w:r>
      <w:bookmarkEnd w:id="52"/>
    </w:p>
    <w:p>
      <w:pPr>
        <w:pStyle w:val="NadTab"/>
        <w:rPr/>
      </w:pPr>
      <w:r>
        <w:rPr/>
        <w:t>Motorový vůz ř. 84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3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6361000"/>
      <w:r>
        <w:rPr>
          <w:b/>
        </w:rPr>
        <w:t xml:space="preserve"> 6361</w:t>
      </w:r>
      <w:bookmarkEnd w:id="5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3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4" w:name="v6362000"/>
      <w:r>
        <w:rPr>
          <w:b/>
        </w:rPr>
        <w:t xml:space="preserve"> 6362</w:t>
      </w:r>
      <w:bookmarkEnd w:id="54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Frýdlant v Čechách - Jindřichovice pod Smrkem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62, nesmí jet vlak 6363 v úseku Jindřichovice pod Smrkem - Frýdlant v Čechách a vlak 6364 v úseku Frýdlant v Čechách - JIndřichovice pod Smrkem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55" w:name="v6363000"/>
      <w:r>
        <w:rPr>
          <w:b/>
        </w:rPr>
        <w:t xml:space="preserve"> 6363</w:t>
      </w:r>
      <w:bookmarkEnd w:id="5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62, nesmí jet vlak 6363 v úseku Jindřichovice pod Smrkem - Frýdlant v Čechách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6364000"/>
      <w:r>
        <w:rPr>
          <w:b/>
        </w:rPr>
        <w:t xml:space="preserve"> 6364</w:t>
      </w:r>
      <w:bookmarkEnd w:id="56"/>
      <w:r>
        <w:rPr>
          <w:b/>
        </w:rPr>
        <w:t xml:space="preserve"> </w:t>
      </w:r>
      <w:r>
        <w:rPr>
          <w:rFonts w:eastAsia="SenaSJR" w:cs="SenaSJR" w:ascii="SenaSJR" w:hAnsi="SenaSJR"/>
        </w:rPr>
        <w:t></w:t>
      </w:r>
    </w:p>
    <w:p>
      <w:pPr>
        <w:pStyle w:val="CisloVlpod"/>
        <w:rPr>
          <w:b/>
          <w:b/>
        </w:rPr>
      </w:pPr>
      <w:r>
        <w:rPr/>
        <w:t>Nové Město pod Smrkem - Jindřichovice pod Smrkem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62, nesmí jet vlak 6364 v úseku Frýdlant v Čechách - Jindřichovice pod Smrkem</w:t>
        <w:br/>
      </w:r>
      <w:r>
        <w:rPr>
          <w:rFonts w:cs="SenaSJR" w:ascii="SenaSJR" w:hAnsi="SenaSJR"/>
        </w:rPr>
        <w:t></w:t>
      </w:r>
      <w:r>
        <w:rPr/>
        <w:t xml:space="preserve"> jede-li rušící vlak 6365, nesmí jet vlak 6364 v úseku Frýdlant v Čechách - Jindřichovice pod Smrkem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7" w:name="v6365000"/>
      <w:r>
        <w:rPr>
          <w:b/>
        </w:rPr>
        <w:t xml:space="preserve"> 6365</w:t>
      </w:r>
      <w:bookmarkEnd w:id="57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Jindřichovice pod Smrkem - Frýdlant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365, nesmí jet vlak 6364 v úseku Frýdlant v Čechách - JIndřichovice pod Smrkem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6366000"/>
      <w:r>
        <w:rPr>
          <w:b/>
        </w:rPr>
        <w:t xml:space="preserve"> 6366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6367000"/>
      <w:r>
        <w:rPr>
          <w:b/>
        </w:rPr>
        <w:t xml:space="preserve"> 6367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0" w:name="v6368000"/>
      <w:r>
        <w:rPr>
          <w:b/>
        </w:rPr>
        <w:t xml:space="preserve"> 6368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Frýdlant v Čechách - Jindřichovice pod Smrkem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68, nesmí jet vlak 6369 v úseku Jindřichovice pod Smrkem - Frýdlant v Čechách, vlak 6370 v úseku Frýdlant v Čechách - Jindřichovice pod Smrkem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1" w:name="v6369000"/>
      <w:r>
        <w:rPr>
          <w:b/>
        </w:rPr>
        <w:t xml:space="preserve"> 6369</w:t>
      </w:r>
      <w:bookmarkEnd w:id="6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Jindřichovice pod Smrkem - Nové Město pod Smrkem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68, nesmí jet vlak 6369 v úseku Jindřichovice pod Smrkem - Frýdlant v Čechá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2" w:name="v6370000"/>
      <w:r>
        <w:rPr>
          <w:b/>
        </w:rPr>
        <w:t xml:space="preserve"> 6370</w:t>
      </w:r>
      <w:bookmarkEnd w:id="6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Nové Město pod Smrkem - Jindřichovice pod Smrkem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68, nesmí jet vlak 6370 v úseku Frýdlant v Čechách - Jindřichovice pod Smrkem</w:t>
        <w:br/>
      </w:r>
      <w:r>
        <w:rPr>
          <w:rFonts w:cs="SenaSJR" w:ascii="SenaSJR" w:hAnsi="SenaSJR"/>
        </w:rPr>
        <w:t></w:t>
      </w:r>
      <w:r>
        <w:rPr/>
        <w:t xml:space="preserve"> jede-li rušící vlak 6371, nesmí jet vlak 6370 v úseku Frýdlant v Čechách - Jindřichovice pod Smrkem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3" w:name="v6371000"/>
      <w:r>
        <w:rPr>
          <w:b/>
        </w:rPr>
        <w:t xml:space="preserve"> 6371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Jindřichovice pod Smrkem – Frýdlant v 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371, nesmí jet vlak 6370 v úseku Frýdlant v Čechách - Jindřichovice pod Smrkem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6372000"/>
      <w:r>
        <w:rPr>
          <w:b/>
        </w:rPr>
        <w:t xml:space="preserve"> 6372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6373000"/>
      <w:r>
        <w:rPr>
          <w:b/>
        </w:rPr>
        <w:t xml:space="preserve"> 6373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6" w:name="v6374000"/>
      <w:r>
        <w:rPr>
          <w:b/>
        </w:rPr>
        <w:t xml:space="preserve"> 6374</w:t>
      </w:r>
      <w:bookmarkEnd w:id="6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Frýdlant v Čechách - Jindřichovice pod Smrkem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74, nesmí jet vlak 6375, vlak 6376 v úseku Frýdlant v Čechách - JIndřichovice pod Smrkem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7" w:name="v6375000"/>
      <w:r>
        <w:rPr>
          <w:b/>
        </w:rPr>
        <w:t xml:space="preserve"> 6375</w:t>
      </w:r>
      <w:bookmarkEnd w:id="6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Jindřichovice pod Smrkem - Nové Město pod Smrkem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74, nesmí jet vlak 6375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8" w:name="v6376000"/>
      <w:r>
        <w:rPr>
          <w:b/>
        </w:rPr>
        <w:t xml:space="preserve"> 6376</w:t>
      </w:r>
      <w:bookmarkEnd w:id="6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374, nesmí jet vlak 6376 v úseku Frýdlant v Čechách - Jindřichovice pod Smrkem</w:t>
        <w:br/>
      </w:r>
      <w:r>
        <w:rPr>
          <w:rFonts w:cs="SenaSJR" w:ascii="SenaSJR" w:hAnsi="SenaSJR"/>
        </w:rPr>
        <w:t></w:t>
      </w:r>
      <w:r>
        <w:rPr/>
        <w:t xml:space="preserve"> jede-li rušící vlak 6377, nesmí jet vlak 6376 v úseku Frýdlant v Čechách - Jindřichovice pod Smrkem</w:t>
        <w:br/>
      </w:r>
      <w:r>
        <w:rPr>
          <w:rFonts w:cs="SenaSJR" w:ascii="SenaSJR" w:hAnsi="SenaSJR"/>
        </w:rPr>
        <w:t></w:t>
      </w:r>
      <w:r>
        <w:rPr/>
        <w:t xml:space="preserve"> jede-li rušící vlak 16391, nesmí jet vlak 6376 v úseku Frýdlant v Čechách - Jindřichovice pod Smrkem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9" w:name="v6377000"/>
      <w:r>
        <w:rPr>
          <w:b/>
        </w:rPr>
        <w:t xml:space="preserve"> 6377</w:t>
      </w:r>
      <w:bookmarkEnd w:id="69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Jindřichovice pod Smrkem - Frýdlant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v Hájí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Studán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377, nesmí jet vlak 6376 v úseku Frýdlant v Čechách - JIndřichovice pod Smrkem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6379000"/>
      <w:r>
        <w:rPr>
          <w:b/>
        </w:rPr>
        <w:t xml:space="preserve"> 6379</w:t>
      </w:r>
      <w:bookmarkEnd w:id="7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jništ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Les bažant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1" w:name="v6390000"/>
      <w:r>
        <w:rPr>
          <w:b/>
        </w:rPr>
        <w:t xml:space="preserve"> 6390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2" w:name="v6391000"/>
      <w:r>
        <w:rPr>
          <w:b/>
        </w:rPr>
        <w:t xml:space="preserve"> 6391</w:t>
      </w:r>
      <w:bookmarkEnd w:id="7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3" w:name="v6392000"/>
      <w:r>
        <w:rPr>
          <w:b/>
        </w:rPr>
        <w:t xml:space="preserve"> 6392</w:t>
      </w:r>
      <w:bookmarkEnd w:id="7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ous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6300000"/>
      <w:r>
        <w:rPr>
          <w:b/>
        </w:rPr>
        <w:t xml:space="preserve"> 16300</w:t>
      </w:r>
      <w:bookmarkEnd w:id="7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6301000"/>
      <w:r>
        <w:rPr>
          <w:b/>
        </w:rPr>
        <w:t xml:space="preserve"> 16301</w:t>
      </w:r>
      <w:bookmarkEnd w:id="7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6302000"/>
      <w:r>
        <w:rPr>
          <w:b/>
        </w:rPr>
        <w:t xml:space="preserve"> 16302</w:t>
      </w:r>
      <w:bookmarkEnd w:id="7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6303000"/>
      <w:r>
        <w:rPr>
          <w:b/>
        </w:rPr>
        <w:t xml:space="preserve"> 16303</w:t>
      </w:r>
      <w:bookmarkEnd w:id="7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6304000"/>
      <w:r>
        <w:rPr>
          <w:b/>
        </w:rPr>
        <w:t xml:space="preserve"> 16304</w:t>
      </w:r>
      <w:bookmarkEnd w:id="7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6305000"/>
      <w:r>
        <w:rPr>
          <w:b/>
        </w:rPr>
        <w:t xml:space="preserve"> 16305</w:t>
      </w:r>
      <w:bookmarkEnd w:id="7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6306000"/>
      <w:r>
        <w:rPr>
          <w:b/>
        </w:rPr>
        <w:t xml:space="preserve"> 16306</w:t>
      </w:r>
      <w:bookmarkEnd w:id="8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6307000"/>
      <w:r>
        <w:rPr>
          <w:b/>
        </w:rPr>
        <w:t xml:space="preserve"> 16307</w:t>
      </w:r>
      <w:bookmarkEnd w:id="8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6308000"/>
      <w:r>
        <w:rPr>
          <w:b/>
        </w:rPr>
        <w:t xml:space="preserve"> 16308</w:t>
      </w:r>
      <w:bookmarkEnd w:id="8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6309000"/>
      <w:r>
        <w:rPr>
          <w:b/>
        </w:rPr>
        <w:t xml:space="preserve"> 16309</w:t>
      </w:r>
      <w:bookmarkEnd w:id="8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6310000"/>
      <w:r>
        <w:rPr>
          <w:b/>
        </w:rPr>
        <w:t xml:space="preserve"> 16310</w:t>
      </w:r>
      <w:bookmarkEnd w:id="8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6311000"/>
      <w:r>
        <w:rPr>
          <w:b/>
        </w:rPr>
        <w:t xml:space="preserve"> 16311</w:t>
      </w:r>
      <w:bookmarkEnd w:id="8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6312000"/>
      <w:r>
        <w:rPr>
          <w:b/>
        </w:rPr>
        <w:t xml:space="preserve"> 16312</w:t>
      </w:r>
      <w:bookmarkEnd w:id="8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6313000"/>
      <w:r>
        <w:rPr>
          <w:b/>
        </w:rPr>
        <w:t xml:space="preserve"> 16313</w:t>
      </w:r>
      <w:bookmarkEnd w:id="8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6314000"/>
      <w:r>
        <w:rPr>
          <w:b/>
        </w:rPr>
        <w:t xml:space="preserve"> 16314</w:t>
      </w:r>
      <w:bookmarkEnd w:id="8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6315000"/>
      <w:r>
        <w:rPr>
          <w:b/>
        </w:rPr>
        <w:t xml:space="preserve"> 16315</w:t>
      </w:r>
      <w:bookmarkEnd w:id="8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6316000"/>
      <w:r>
        <w:rPr>
          <w:b/>
        </w:rPr>
        <w:t xml:space="preserve"> 16316</w:t>
      </w:r>
      <w:bookmarkEnd w:id="9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6317000"/>
      <w:r>
        <w:rPr>
          <w:b/>
        </w:rPr>
        <w:t xml:space="preserve"> 16317</w:t>
      </w:r>
      <w:bookmarkEnd w:id="9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6318000"/>
      <w:r>
        <w:rPr>
          <w:b/>
        </w:rPr>
        <w:t xml:space="preserve"> 16318</w:t>
      </w:r>
      <w:bookmarkEnd w:id="9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6319000"/>
      <w:r>
        <w:rPr>
          <w:b/>
        </w:rPr>
        <w:t xml:space="preserve"> 16319</w:t>
      </w:r>
      <w:bookmarkEnd w:id="9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6320000"/>
      <w:r>
        <w:rPr>
          <w:b/>
        </w:rPr>
        <w:t xml:space="preserve"> 16320</w:t>
      </w:r>
      <w:bookmarkEnd w:id="9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6321000"/>
      <w:r>
        <w:rPr>
          <w:b/>
        </w:rPr>
        <w:t xml:space="preserve"> 16321</w:t>
      </w:r>
      <w:bookmarkEnd w:id="9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6322000"/>
      <w:r>
        <w:rPr>
          <w:b/>
        </w:rPr>
        <w:t xml:space="preserve"> 16322</w:t>
      </w:r>
      <w:bookmarkEnd w:id="9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6323000"/>
      <w:r>
        <w:rPr>
          <w:b/>
        </w:rPr>
        <w:t xml:space="preserve"> 16323</w:t>
      </w:r>
      <w:bookmarkEnd w:id="9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6324000"/>
      <w:r>
        <w:rPr>
          <w:b/>
        </w:rPr>
        <w:t xml:space="preserve"> 16324</w:t>
      </w:r>
      <w:bookmarkEnd w:id="9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6325000"/>
      <w:r>
        <w:rPr>
          <w:b/>
        </w:rPr>
        <w:t xml:space="preserve"> 16325</w:t>
      </w:r>
      <w:bookmarkEnd w:id="9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6326000"/>
      <w:r>
        <w:rPr>
          <w:b/>
        </w:rPr>
        <w:t xml:space="preserve"> 16326</w:t>
      </w:r>
      <w:bookmarkEnd w:id="10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16327000"/>
      <w:r>
        <w:rPr>
          <w:b/>
        </w:rPr>
        <w:t xml:space="preserve"> 16327</w:t>
      </w:r>
      <w:bookmarkEnd w:id="10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6328000"/>
      <w:r>
        <w:rPr>
          <w:b/>
        </w:rPr>
        <w:t xml:space="preserve"> 16328</w:t>
      </w:r>
      <w:bookmarkEnd w:id="10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6330000"/>
      <w:r>
        <w:rPr>
          <w:b/>
        </w:rPr>
        <w:t xml:space="preserve"> 16330</w:t>
      </w:r>
      <w:bookmarkEnd w:id="10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ec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 pod Smr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104" w:name="v16390000"/>
      <w:r>
        <w:rPr>
          <w:b/>
        </w:rPr>
        <w:t xml:space="preserve"> 16390</w:t>
      </w:r>
      <w:bookmarkEnd w:id="104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90, nesmí jet vlak 6352 v úseku Frýdlant v Čechách - Nové Město pod Smrkem, vlak 6353 v úseku Nové Město pod Smrkem - Frýdlant v Čechách a vlak 6355 v úseku Jindřichovice pod Smrkem - Frýdlant v Čechá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105" w:name="v16391000"/>
      <w:r>
        <w:rPr>
          <w:b/>
        </w:rPr>
        <w:t xml:space="preserve"> 16391</w:t>
      </w:r>
      <w:bookmarkEnd w:id="105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391, nesmí jet vlak 6376 v úseku Frýdlant v Čechách - Jindřichovice pod Smrkem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6" w:name="v16396000"/>
      <w:r>
        <w:rPr>
          <w:b/>
        </w:rPr>
        <w:t xml:space="preserve"> 16396</w:t>
      </w:r>
      <w:bookmarkEnd w:id="10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7" w:name="v16397000"/>
      <w:r>
        <w:rPr>
          <w:b/>
        </w:rPr>
        <w:t xml:space="preserve"> 16397</w:t>
      </w:r>
      <w:bookmarkEnd w:id="10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8" w:name="v16398000"/>
      <w:r>
        <w:rPr>
          <w:b/>
        </w:rPr>
        <w:t xml:space="preserve"> 16398</w:t>
      </w:r>
      <w:bookmarkEnd w:id="10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9" w:name="v16399000"/>
      <w:r>
        <w:rPr>
          <w:b/>
        </w:rPr>
        <w:t xml:space="preserve"> 16399</w:t>
      </w:r>
      <w:bookmarkEnd w:id="10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0900000"/>
      <w:r>
        <w:rPr>
          <w:b/>
        </w:rPr>
        <w:t xml:space="preserve"> 20900</w:t>
      </w:r>
      <w:bookmarkEnd w:id="1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0901000"/>
      <w:r>
        <w:rPr>
          <w:b/>
        </w:rPr>
        <w:t xml:space="preserve"> 20901</w:t>
      </w:r>
      <w:bookmarkEnd w:id="1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0902000"/>
      <w:r>
        <w:rPr>
          <w:b/>
        </w:rPr>
        <w:t xml:space="preserve"> 20902</w:t>
      </w:r>
      <w:bookmarkEnd w:id="1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0903000"/>
      <w:r>
        <w:rPr>
          <w:b/>
        </w:rPr>
        <w:t xml:space="preserve"> 20903</w:t>
      </w:r>
      <w:bookmarkEnd w:id="1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0904000"/>
      <w:r>
        <w:rPr>
          <w:b/>
        </w:rPr>
        <w:t xml:space="preserve"> 20904</w:t>
      </w:r>
      <w:bookmarkEnd w:id="1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20905000"/>
      <w:r>
        <w:rPr>
          <w:b/>
        </w:rPr>
        <w:t xml:space="preserve"> 20905</w:t>
      </w:r>
      <w:bookmarkEnd w:id="1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20906000"/>
      <w:r>
        <w:rPr>
          <w:b/>
        </w:rPr>
        <w:t xml:space="preserve"> 20906</w:t>
      </w:r>
      <w:bookmarkEnd w:id="1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20907000"/>
      <w:r>
        <w:rPr>
          <w:b/>
        </w:rPr>
        <w:t xml:space="preserve"> 20907</w:t>
      </w:r>
      <w:bookmarkEnd w:id="11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20908000"/>
      <w:r>
        <w:rPr>
          <w:b/>
        </w:rPr>
        <w:t xml:space="preserve"> 20908</w:t>
      </w:r>
      <w:bookmarkEnd w:id="11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20909000"/>
      <w:r>
        <w:rPr>
          <w:b/>
        </w:rPr>
        <w:t xml:space="preserve"> 20909</w:t>
      </w:r>
      <w:bookmarkEnd w:id="11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20910000"/>
      <w:r>
        <w:rPr>
          <w:b/>
        </w:rPr>
        <w:t xml:space="preserve"> 20910</w:t>
      </w:r>
      <w:bookmarkEnd w:id="12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20911000"/>
      <w:r>
        <w:rPr>
          <w:b/>
        </w:rPr>
        <w:t xml:space="preserve"> 20911</w:t>
      </w:r>
      <w:bookmarkEnd w:id="12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0912000"/>
      <w:r>
        <w:rPr>
          <w:b/>
        </w:rPr>
        <w:t xml:space="preserve"> 20912</w:t>
      </w:r>
      <w:bookmarkEnd w:id="12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20913000"/>
      <w:r>
        <w:rPr>
          <w:b/>
        </w:rPr>
        <w:t xml:space="preserve"> 20913</w:t>
      </w:r>
      <w:bookmarkEnd w:id="12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20914000"/>
      <w:r>
        <w:rPr>
          <w:b/>
        </w:rPr>
        <w:t xml:space="preserve"> 20914</w:t>
      </w:r>
      <w:bookmarkEnd w:id="12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20915000"/>
      <w:r>
        <w:rPr>
          <w:b/>
        </w:rPr>
        <w:t xml:space="preserve"> 20915</w:t>
      </w:r>
      <w:bookmarkEnd w:id="12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20916000"/>
      <w:r>
        <w:rPr>
          <w:b/>
        </w:rPr>
        <w:t xml:space="preserve"> 20916</w:t>
      </w:r>
      <w:bookmarkEnd w:id="12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20917000"/>
      <w:r>
        <w:rPr>
          <w:b/>
        </w:rPr>
        <w:t xml:space="preserve"> 20917</w:t>
      </w:r>
      <w:bookmarkEnd w:id="12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20918000"/>
      <w:r>
        <w:rPr>
          <w:b/>
        </w:rPr>
        <w:t xml:space="preserve"> 20918</w:t>
      </w:r>
      <w:bookmarkEnd w:id="12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20919000"/>
      <w:r>
        <w:rPr>
          <w:b/>
        </w:rPr>
        <w:t xml:space="preserve"> 20919</w:t>
      </w:r>
      <w:bookmarkEnd w:id="12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20920000"/>
      <w:r>
        <w:rPr>
          <w:b/>
        </w:rPr>
        <w:t xml:space="preserve"> 20920</w:t>
      </w:r>
      <w:bookmarkEnd w:id="13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20921000"/>
      <w:r>
        <w:rPr>
          <w:b/>
        </w:rPr>
        <w:t xml:space="preserve"> 20921</w:t>
      </w:r>
      <w:bookmarkEnd w:id="13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20922000"/>
      <w:r>
        <w:rPr>
          <w:b/>
        </w:rPr>
        <w:t xml:space="preserve"> 20922</w:t>
      </w:r>
      <w:bookmarkEnd w:id="13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20923000"/>
      <w:r>
        <w:rPr>
          <w:b/>
        </w:rPr>
        <w:t xml:space="preserve"> 20923</w:t>
      </w:r>
      <w:bookmarkEnd w:id="13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20924000"/>
      <w:r>
        <w:rPr>
          <w:b/>
        </w:rPr>
        <w:t xml:space="preserve"> 20924</w:t>
      </w:r>
      <w:bookmarkEnd w:id="13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20925000"/>
      <w:r>
        <w:rPr>
          <w:b/>
        </w:rPr>
        <w:t xml:space="preserve"> 20925</w:t>
      </w:r>
      <w:bookmarkEnd w:id="13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20926000"/>
      <w:r>
        <w:rPr>
          <w:b/>
        </w:rPr>
        <w:t xml:space="preserve"> 20926</w:t>
      </w:r>
      <w:bookmarkEnd w:id="13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20927000"/>
      <w:r>
        <w:rPr>
          <w:b/>
        </w:rPr>
        <w:t xml:space="preserve"> 20927</w:t>
      </w:r>
      <w:bookmarkEnd w:id="13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20928000"/>
      <w:r>
        <w:rPr>
          <w:b/>
        </w:rPr>
        <w:t xml:space="preserve"> 20928</w:t>
      </w:r>
      <w:bookmarkEnd w:id="13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20929000"/>
      <w:r>
        <w:rPr>
          <w:b/>
        </w:rPr>
        <w:t xml:space="preserve"> 20929</w:t>
      </w:r>
      <w:bookmarkEnd w:id="13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20930000"/>
      <w:r>
        <w:rPr>
          <w:b/>
        </w:rPr>
        <w:t xml:space="preserve"> 20930</w:t>
      </w:r>
      <w:bookmarkEnd w:id="14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20931000"/>
      <w:r>
        <w:rPr>
          <w:b/>
        </w:rPr>
        <w:t xml:space="preserve"> 20931</w:t>
      </w:r>
      <w:bookmarkEnd w:id="14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20932000"/>
      <w:r>
        <w:rPr>
          <w:b/>
        </w:rPr>
        <w:t xml:space="preserve"> 20932</w:t>
      </w:r>
      <w:bookmarkEnd w:id="14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20933000"/>
      <w:r>
        <w:rPr>
          <w:b/>
        </w:rPr>
        <w:t xml:space="preserve"> 20933</w:t>
      </w:r>
      <w:bookmarkEnd w:id="14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ossschönau/Sach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inewald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ittelherwigsdorf/Sach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nad Nis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20934000"/>
      <w:r>
        <w:rPr>
          <w:b/>
        </w:rPr>
        <w:t xml:space="preserve"> 20934</w:t>
      </w:r>
      <w:bookmarkEnd w:id="14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20935000"/>
      <w:r>
        <w:rPr>
          <w:b/>
        </w:rPr>
        <w:t xml:space="preserve"> 20935</w:t>
      </w:r>
      <w:bookmarkEnd w:id="14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20936000"/>
      <w:r>
        <w:rPr>
          <w:b/>
        </w:rPr>
        <w:t xml:space="preserve"> 20936</w:t>
      </w:r>
      <w:bookmarkEnd w:id="14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20937000"/>
      <w:r>
        <w:rPr>
          <w:b/>
        </w:rPr>
        <w:t xml:space="preserve"> 20937</w:t>
      </w:r>
      <w:bookmarkEnd w:id="14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20938000"/>
      <w:r>
        <w:rPr>
          <w:b/>
        </w:rPr>
        <w:t xml:space="preserve"> 20938</w:t>
      </w:r>
      <w:bookmarkEnd w:id="14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20939000"/>
      <w:r>
        <w:rPr>
          <w:b/>
        </w:rPr>
        <w:t xml:space="preserve"> 20939</w:t>
      </w:r>
      <w:bookmarkEnd w:id="14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20940000"/>
      <w:r>
        <w:rPr>
          <w:b/>
        </w:rPr>
        <w:t xml:space="preserve"> 20940</w:t>
      </w:r>
      <w:bookmarkEnd w:id="15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20941000"/>
      <w:r>
        <w:rPr>
          <w:b/>
        </w:rPr>
        <w:t xml:space="preserve"> 20941</w:t>
      </w:r>
      <w:bookmarkEnd w:id="15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hra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20942000"/>
      <w:r>
        <w:rPr>
          <w:b/>
        </w:rPr>
        <w:t xml:space="preserve"> 20942</w:t>
      </w:r>
      <w:bookmarkEnd w:id="15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20943000"/>
      <w:r>
        <w:rPr>
          <w:b/>
        </w:rPr>
        <w:t xml:space="preserve"> 20943</w:t>
      </w:r>
      <w:bookmarkEnd w:id="15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20944000"/>
      <w:r>
        <w:rPr>
          <w:b/>
        </w:rPr>
        <w:t xml:space="preserve"> 20944</w:t>
      </w:r>
      <w:bookmarkEnd w:id="15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5" w:name="v20945000"/>
      <w:r>
        <w:rPr>
          <w:b/>
        </w:rPr>
        <w:t xml:space="preserve"> 20945</w:t>
      </w:r>
      <w:bookmarkEnd w:id="15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6" w:name="v20946000"/>
      <w:r>
        <w:rPr>
          <w:b/>
        </w:rPr>
        <w:t xml:space="preserve"> 20946</w:t>
      </w:r>
      <w:bookmarkEnd w:id="15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7" w:name="v20947000"/>
      <w:r>
        <w:rPr>
          <w:b/>
        </w:rPr>
        <w:t xml:space="preserve"> 20947</w:t>
      </w:r>
      <w:bookmarkEnd w:id="15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8" w:name="v20948000"/>
      <w:r>
        <w:rPr>
          <w:b/>
        </w:rPr>
        <w:t xml:space="preserve"> 20948</w:t>
      </w:r>
      <w:bookmarkEnd w:id="15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ch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9" w:name="v20949000"/>
      <w:r>
        <w:rPr>
          <w:b/>
        </w:rPr>
        <w:t xml:space="preserve"> 20949</w:t>
      </w:r>
      <w:bookmarkEnd w:id="15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Bílý Kostel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-Andělsk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0" w:name="v20950000"/>
      <w:r>
        <w:rPr>
          <w:b/>
        </w:rPr>
        <w:t xml:space="preserve"> 20950</w:t>
      </w:r>
      <w:bookmarkEnd w:id="16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1" w:name="v20951000"/>
      <w:r>
        <w:rPr>
          <w:b/>
        </w:rPr>
        <w:t xml:space="preserve"> 20951</w:t>
      </w:r>
      <w:bookmarkEnd w:id="16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dlu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Jiřetín pod Jedlo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2" w:name="v20953000"/>
      <w:r>
        <w:rPr>
          <w:b/>
        </w:rPr>
        <w:t xml:space="preserve"> 20953</w:t>
      </w:r>
      <w:bookmarkEnd w:id="16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CisloVlpod"/>
        <w:rPr>
          <w:b/>
          <w:b/>
        </w:rPr>
      </w:pPr>
      <w:r>
        <w:rPr/>
        <w:t>Görlitz -</w:t>
      </w:r>
      <w:r>
        <w:rPr>
          <w:b/>
        </w:rPr>
        <w:t xml:space="preserve"> Zittau - Hrádek nad Nisou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3" w:name="v20954000"/>
      <w:r>
        <w:rPr>
          <w:b/>
        </w:rPr>
        <w:t xml:space="preserve"> 20954</w:t>
      </w:r>
      <w:bookmarkEnd w:id="16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CisloVlpod"/>
        <w:rPr/>
      </w:pPr>
      <w:r>
        <w:rPr>
          <w:b/>
        </w:rPr>
        <w:t>Hrádek nad Nisou - Zittau</w:t>
      </w:r>
      <w:r>
        <w:rPr/>
        <w:t xml:space="preserve"> - Görlitz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4" w:name="v20955000"/>
      <w:r>
        <w:rPr>
          <w:b/>
        </w:rPr>
        <w:t xml:space="preserve"> 20955</w:t>
      </w:r>
      <w:bookmarkEnd w:id="16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CisloVlpod"/>
        <w:rPr>
          <w:b/>
          <w:b/>
        </w:rPr>
      </w:pPr>
      <w:r>
        <w:rPr/>
        <w:t>Neumark -</w:t>
      </w:r>
      <w:r>
        <w:rPr>
          <w:b/>
        </w:rPr>
        <w:t xml:space="preserve"> Zittau - Hrádek nad Nisou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5" w:name="v20956000"/>
      <w:r>
        <w:rPr>
          <w:b/>
        </w:rPr>
        <w:t xml:space="preserve"> 20956</w:t>
      </w:r>
      <w:bookmarkEnd w:id="16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CisloVlpod"/>
        <w:rPr/>
      </w:pPr>
      <w:r>
        <w:rPr>
          <w:b/>
        </w:rPr>
        <w:t>Hrádek nad Nisou - Zittau</w:t>
      </w:r>
      <w:r>
        <w:rPr/>
        <w:t xml:space="preserve"> - Neumark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itt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6" w:name="v20958000"/>
      <w:r>
        <w:rPr>
          <w:b/>
        </w:rPr>
        <w:t xml:space="preserve"> 20958</w:t>
      </w:r>
      <w:bookmarkEnd w:id="16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7" w:name="v20959000"/>
      <w:r>
        <w:rPr>
          <w:b/>
        </w:rPr>
        <w:t xml:space="preserve"> 20959</w:t>
      </w:r>
      <w:bookmarkEnd w:id="16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Trilex"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ifhenner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1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6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8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2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2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3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9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0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3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9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5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8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9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4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48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95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95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9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9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6:00Z</dcterms:created>
  <dc:creator>Pechková Ladislava, Bc.</dc:creator>
  <dc:description/>
  <cp:keywords/>
  <dc:language>en-US</dc:language>
  <cp:lastModifiedBy>Pechková Ladislava, Bc.</cp:lastModifiedBy>
  <cp:lastPrinted>2011-10-20T14:33:00Z</cp:lastPrinted>
  <dcterms:modified xsi:type="dcterms:W3CDTF">2011-10-20T15:06:00Z</dcterms:modified>
  <cp:revision>41</cp:revision>
  <dc:subject/>
  <dc:title/>
</cp:coreProperties>
</file>