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1138000"/>
      <w:r>
        <w:rPr>
          <w:b/>
          <w:lang w:val="en-US"/>
        </w:rPr>
        <w:t xml:space="preserve"> 1138</w:t>
      </w:r>
      <w:bookmarkEnd w:id="0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Praha-Vršovice -</w:t>
      </w:r>
      <w:r>
        <w:rPr>
          <w:b/>
          <w:lang w:val="en-US"/>
        </w:rPr>
        <w:t xml:space="preserve"> Železný Brod - Tanvald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1139000"/>
      <w:r>
        <w:rPr>
          <w:b/>
        </w:rPr>
        <w:t xml:space="preserve"> 1139</w:t>
      </w:r>
      <w:bookmarkEnd w:id="1"/>
    </w:p>
    <w:p>
      <w:pPr>
        <w:pStyle w:val="CisloVlpod"/>
        <w:rPr/>
      </w:pPr>
      <w:r>
        <w:rPr>
          <w:b/>
        </w:rPr>
        <w:t>Tanvald - Železný Brod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</w:t>
      </w:r>
      <w:bookmarkStart w:id="2" w:name="v1140000"/>
      <w:r>
        <w:rPr>
          <w:b/>
        </w:rPr>
        <w:t xml:space="preserve"> 1140</w:t>
      </w:r>
      <w:bookmarkEnd w:id="2"/>
    </w:p>
    <w:p>
      <w:pPr>
        <w:pStyle w:val="CisloVlpod"/>
        <w:rPr>
          <w:b/>
          <w:b/>
        </w:rPr>
      </w:pPr>
      <w:r>
        <w:rPr/>
        <w:t>Praha odstavné n. -</w:t>
      </w:r>
      <w:r>
        <w:rPr>
          <w:b/>
        </w:rPr>
        <w:t xml:space="preserve"> Železný Brod - Tanvald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I</w:t>
      </w:r>
    </w:p>
    <w:p>
      <w:pPr>
        <w:pStyle w:val="NadTab"/>
        <w:rPr/>
      </w:pPr>
      <w:r>
        <w:rPr/>
        <w:t>Motorový vu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1143000"/>
      <w:r>
        <w:rPr>
          <w:b/>
        </w:rPr>
        <w:t xml:space="preserve"> 1143</w:t>
      </w:r>
      <w:bookmarkEnd w:id="3"/>
    </w:p>
    <w:p>
      <w:pPr>
        <w:pStyle w:val="CisloVlpod"/>
        <w:rPr/>
      </w:pPr>
      <w:r>
        <w:rPr>
          <w:b/>
        </w:rPr>
        <w:t>Tanvald - Železný Brod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1144000"/>
      <w:r>
        <w:rPr>
          <w:b/>
        </w:rPr>
        <w:t xml:space="preserve"> 1144</w:t>
      </w:r>
      <w:bookmarkEnd w:id="4"/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Železný Brod - Tanvald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</w:t>
      </w:r>
      <w:bookmarkStart w:id="5" w:name="v1147000"/>
      <w:r>
        <w:rPr>
          <w:b/>
        </w:rPr>
        <w:t xml:space="preserve"> 1147</w:t>
      </w:r>
      <w:bookmarkEnd w:id="5"/>
    </w:p>
    <w:p>
      <w:pPr>
        <w:pStyle w:val="CisloVlpod"/>
        <w:rPr/>
      </w:pPr>
      <w:r>
        <w:rPr>
          <w:b/>
        </w:rPr>
        <w:t>Tanvald - Železný Brod</w:t>
      </w:r>
      <w:r>
        <w:rPr/>
        <w:t xml:space="preserve"> - Praha odstavné 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. I</w:t>
      </w:r>
    </w:p>
    <w:p>
      <w:pPr>
        <w:pStyle w:val="NadTab"/>
        <w:rPr/>
      </w:pPr>
      <w:r>
        <w:rPr/>
        <w:t>Motorový vu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1148000"/>
      <w:r>
        <w:rPr>
          <w:b/>
        </w:rPr>
        <w:t xml:space="preserve"> 1148</w:t>
      </w:r>
      <w:bookmarkEnd w:id="6"/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Železný Brod - Tanvald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1149000"/>
      <w:r>
        <w:rPr>
          <w:b/>
        </w:rPr>
        <w:t xml:space="preserve"> 1149</w:t>
      </w:r>
      <w:bookmarkEnd w:id="7"/>
    </w:p>
    <w:p>
      <w:pPr>
        <w:pStyle w:val="CisloVlpod"/>
        <w:rPr/>
      </w:pPr>
      <w:r>
        <w:rPr>
          <w:b/>
        </w:rPr>
        <w:t>Tanvald - Železný Brod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8" w:name="v5251000"/>
      <w:r>
        <w:rPr>
          <w:b/>
        </w:rPr>
        <w:t xml:space="preserve"> 5251</w:t>
      </w:r>
      <w:bookmarkEnd w:id="8"/>
    </w:p>
    <w:p>
      <w:pPr>
        <w:pStyle w:val="CisloVlpod"/>
        <w:rPr>
          <w:b/>
          <w:b/>
        </w:rPr>
      </w:pPr>
      <w:r>
        <w:rPr/>
        <w:t>Dresden -</w:t>
      </w:r>
      <w:r>
        <w:rPr>
          <w:b/>
        </w:rPr>
        <w:t xml:space="preserve"> Liberec - Tanvald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9" w:name="v5252000"/>
      <w:r>
        <w:rPr>
          <w:b/>
        </w:rPr>
        <w:t xml:space="preserve"> 5252</w:t>
      </w:r>
      <w:bookmarkEnd w:id="9"/>
    </w:p>
    <w:p>
      <w:pPr>
        <w:pStyle w:val="CisloVlpod"/>
        <w:rPr/>
      </w:pPr>
      <w:r>
        <w:rPr>
          <w:b/>
        </w:rPr>
        <w:t>Tanvald - Liberec</w:t>
      </w:r>
      <w:r>
        <w:rPr/>
        <w:t xml:space="preserve"> - Dresden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10" w:name="v5255000"/>
      <w:r>
        <w:rPr>
          <w:b/>
        </w:rPr>
        <w:t xml:space="preserve"> 5255</w:t>
      </w:r>
      <w:bookmarkEnd w:id="10"/>
    </w:p>
    <w:p>
      <w:pPr>
        <w:pStyle w:val="CisloVlpod"/>
        <w:rPr>
          <w:b/>
          <w:b/>
        </w:rPr>
      </w:pPr>
      <w:r>
        <w:rPr/>
        <w:t>Dresden -</w:t>
      </w:r>
      <w:r>
        <w:rPr>
          <w:b/>
        </w:rPr>
        <w:t xml:space="preserve"> Liberec - Tanvald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11" w:name="v5256000"/>
      <w:r>
        <w:rPr>
          <w:b/>
        </w:rPr>
        <w:t xml:space="preserve"> 5256</w:t>
      </w:r>
      <w:bookmarkEnd w:id="11"/>
    </w:p>
    <w:p>
      <w:pPr>
        <w:pStyle w:val="CisloVlpod"/>
        <w:rPr/>
      </w:pPr>
      <w:r>
        <w:rPr>
          <w:b/>
        </w:rPr>
        <w:t>Tanvald - Liberec</w:t>
      </w:r>
      <w:r>
        <w:rPr/>
        <w:t xml:space="preserve"> - Dresden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16200000"/>
      <w:r>
        <w:rPr>
          <w:b/>
        </w:rPr>
        <w:t xml:space="preserve"> 16200</w:t>
      </w:r>
      <w:bookmarkEnd w:id="12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6201000"/>
      <w:r>
        <w:rPr>
          <w:b/>
        </w:rPr>
        <w:t xml:space="preserve"> 16201</w:t>
      </w:r>
      <w:bookmarkEnd w:id="1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6202000"/>
      <w:r>
        <w:rPr>
          <w:b/>
        </w:rPr>
        <w:t xml:space="preserve"> 16202</w:t>
      </w:r>
      <w:bookmarkEnd w:id="14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16203000"/>
      <w:r>
        <w:rPr>
          <w:b/>
        </w:rPr>
        <w:t xml:space="preserve"> 16203</w:t>
      </w:r>
      <w:bookmarkEnd w:id="15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-Riedlova vil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6204000"/>
      <w:r>
        <w:rPr>
          <w:b/>
        </w:rPr>
        <w:t xml:space="preserve"> 16204</w:t>
      </w:r>
      <w:bookmarkEnd w:id="16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-Riedlova vil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16205000"/>
      <w:r>
        <w:rPr>
          <w:b/>
        </w:rPr>
        <w:t xml:space="preserve"> 16205</w:t>
      </w:r>
      <w:bookmarkEnd w:id="17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45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6206000"/>
      <w:r>
        <w:rPr>
          <w:b/>
        </w:rPr>
        <w:t xml:space="preserve"> 16206</w:t>
      </w:r>
      <w:bookmarkEnd w:id="18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-Riedlova vil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6207000"/>
      <w:r>
        <w:rPr>
          <w:b/>
        </w:rPr>
        <w:t xml:space="preserve"> 16207</w:t>
      </w:r>
      <w:bookmarkEnd w:id="19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6208000"/>
      <w:r>
        <w:rPr>
          <w:b/>
        </w:rPr>
        <w:t xml:space="preserve"> 16208</w:t>
      </w:r>
      <w:bookmarkEnd w:id="20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6209000"/>
      <w:r>
        <w:rPr>
          <w:b/>
        </w:rPr>
        <w:t xml:space="preserve"> 16209</w:t>
      </w:r>
      <w:bookmarkEnd w:id="21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1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6210000"/>
      <w:r>
        <w:rPr>
          <w:b/>
        </w:rPr>
        <w:t xml:space="preserve"> 16210</w:t>
      </w:r>
      <w:bookmarkEnd w:id="22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6211000"/>
      <w:r>
        <w:rPr>
          <w:b/>
        </w:rPr>
        <w:t xml:space="preserve"> 16211</w:t>
      </w:r>
      <w:bookmarkEnd w:id="2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13, 16215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</w:t>
        <w:br/>
        <w:t>16220 stihn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  <w:t>16215 stihn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6212000"/>
      <w:r>
        <w:rPr>
          <w:b/>
        </w:rPr>
        <w:t xml:space="preserve"> 16212</w:t>
      </w:r>
      <w:bookmarkEnd w:id="24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-Riedlova vil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6213000"/>
      <w:r>
        <w:rPr>
          <w:b/>
        </w:rPr>
        <w:t xml:space="preserve"> 16213</w:t>
      </w:r>
      <w:bookmarkEnd w:id="25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1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6214000"/>
      <w:r>
        <w:rPr>
          <w:b/>
        </w:rPr>
        <w:t xml:space="preserve"> 16214</w:t>
      </w:r>
      <w:bookmarkEnd w:id="26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6215000"/>
      <w:r>
        <w:rPr>
          <w:b/>
        </w:rPr>
        <w:t xml:space="preserve"> 16215</w:t>
      </w:r>
      <w:bookmarkEnd w:id="27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1"/>
              </w:rPr>
              <w:t>16211, 25450, 1621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</w:t>
        <w:br/>
        <w:t>16211 stihn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  <w:t>25450 stihn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  <w:t>16217 stihn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16216000"/>
      <w:r>
        <w:rPr>
          <w:b/>
        </w:rPr>
        <w:t xml:space="preserve"> 16216</w:t>
      </w:r>
      <w:bookmarkEnd w:id="28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16217000"/>
      <w:r>
        <w:rPr>
          <w:b/>
        </w:rPr>
        <w:t xml:space="preserve"> 16217</w:t>
      </w:r>
      <w:bookmarkEnd w:id="29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15, 2545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</w:t>
        <w:br/>
        <w:t>16215 stihn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16218000"/>
      <w:r>
        <w:rPr>
          <w:b/>
        </w:rPr>
        <w:t xml:space="preserve"> 16218</w:t>
      </w:r>
      <w:bookmarkEnd w:id="30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6209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6219000"/>
      <w:r>
        <w:rPr>
          <w:b/>
        </w:rPr>
        <w:t xml:space="preserve"> 16219</w:t>
      </w:r>
      <w:bookmarkEnd w:id="31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16220000"/>
      <w:r>
        <w:rPr>
          <w:b/>
        </w:rPr>
        <w:t xml:space="preserve"> 16220</w:t>
      </w:r>
      <w:bookmarkEnd w:id="32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eastAsia="SenaSJR"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jezdová kolej č.2</w:t>
        <w:br/>
        <w:t xml:space="preserve">16211 stihne v </w:t>
      </w:r>
      <w:r>
        <w:rPr>
          <w:rFonts w:eastAsia="SenaSJR" w:cs="SenaSJR" w:ascii="SenaSJR" w:hAnsi="SenaSJR"/>
        </w:rPr>
        <w:t>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6221000"/>
      <w:r>
        <w:rPr>
          <w:b/>
        </w:rPr>
        <w:t xml:space="preserve"> 16221</w:t>
      </w:r>
      <w:bookmarkEnd w:id="3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</w:rPr>
              <w:t>2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23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6230 stihn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16222000"/>
      <w:r>
        <w:rPr>
          <w:b/>
        </w:rPr>
        <w:t xml:space="preserve"> 16222</w:t>
      </w:r>
      <w:bookmarkEnd w:id="34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16223000"/>
      <w:r>
        <w:rPr>
          <w:b/>
        </w:rPr>
        <w:t xml:space="preserve"> 16223</w:t>
      </w:r>
      <w:bookmarkEnd w:id="35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2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</w:t>
        <w:br/>
        <w:t xml:space="preserve">16221 jede v </w:t>
      </w:r>
      <w:r>
        <w:rPr>
          <w:rFonts w:eastAsia="SenaSJR" w:cs="SenaSJR" w:ascii="SenaSJR" w:hAnsi="SenaSJR"/>
        </w:rPr>
        <w:t>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6224000"/>
      <w:r>
        <w:rPr>
          <w:b/>
        </w:rPr>
        <w:t xml:space="preserve"> 16224</w:t>
      </w:r>
      <w:bookmarkEnd w:id="36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6225000"/>
      <w:r>
        <w:rPr>
          <w:b/>
        </w:rPr>
        <w:t xml:space="preserve"> 16225</w:t>
      </w:r>
      <w:bookmarkEnd w:id="37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16226000"/>
      <w:r>
        <w:rPr>
          <w:b/>
        </w:rPr>
        <w:t xml:space="preserve"> 16226</w:t>
      </w:r>
      <w:bookmarkEnd w:id="38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6227000"/>
      <w:r>
        <w:rPr>
          <w:b/>
        </w:rPr>
        <w:t xml:space="preserve"> 16227</w:t>
      </w:r>
      <w:bookmarkEnd w:id="39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3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452, 1622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6236 stihn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16228000"/>
      <w:r>
        <w:rPr>
          <w:b/>
        </w:rPr>
        <w:t xml:space="preserve"> 16228</w:t>
      </w:r>
      <w:bookmarkEnd w:id="40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16229000"/>
      <w:r>
        <w:rPr>
          <w:b/>
        </w:rPr>
        <w:t xml:space="preserve"> 16229</w:t>
      </w:r>
      <w:bookmarkEnd w:id="41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27, 2545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</w:t>
        <w:br/>
        <w:t>16227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6230000"/>
      <w:r>
        <w:rPr>
          <w:b/>
        </w:rPr>
        <w:t xml:space="preserve"> 16230</w:t>
      </w:r>
      <w:bookmarkEnd w:id="42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2</w:t>
            </w:r>
            <w:r>
              <w:rPr>
                <w:rFonts w:eastAsia="SenaSJR"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v</w:t>
      </w:r>
      <w:r>
        <w:rPr>
          <w:rFonts w:cs="SenaSJR" w:ascii="SenaSJR" w:hAnsi="SenaSJR"/>
        </w:rPr>
        <w:t></w:t>
      </w:r>
      <w:r>
        <w:rPr/>
        <w:t xml:space="preserve"> odjezdová kolej číslo 1</w:t>
        <w:br/>
        <w:t xml:space="preserve">16221 stihne v </w:t>
      </w:r>
      <w:r>
        <w:rPr>
          <w:rFonts w:eastAsia="SenaSJR" w:cs="SenaSJR" w:ascii="SenaSJR" w:hAnsi="SenaSJR"/>
        </w:rPr>
        <w:t>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6231000"/>
      <w:r>
        <w:rPr>
          <w:b/>
        </w:rPr>
        <w:t xml:space="preserve"> 16231</w:t>
      </w:r>
      <w:bookmarkEnd w:id="4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16232000"/>
      <w:r>
        <w:rPr>
          <w:b/>
        </w:rPr>
        <w:t xml:space="preserve"> 16232</w:t>
      </w:r>
      <w:bookmarkEnd w:id="44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6233000"/>
      <w:r>
        <w:rPr>
          <w:b/>
        </w:rPr>
        <w:t xml:space="preserve"> 16233</w:t>
      </w:r>
      <w:bookmarkEnd w:id="45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4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35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6242 stihn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6234000"/>
      <w:r>
        <w:rPr>
          <w:b/>
        </w:rPr>
        <w:t xml:space="preserve"> 16234</w:t>
      </w:r>
      <w:bookmarkEnd w:id="46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6235000"/>
      <w:r>
        <w:rPr>
          <w:b/>
        </w:rPr>
        <w:t xml:space="preserve"> 16235</w:t>
      </w:r>
      <w:bookmarkEnd w:id="47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33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</w:t>
      </w:r>
      <w:r>
        <w:rPr/>
        <w:t xml:space="preserve"> pravidelný vjezd na kolej obsazenou vozidly</w:t>
        <w:br/>
        <w:t>16233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16236000"/>
      <w:r>
        <w:rPr>
          <w:b/>
        </w:rPr>
        <w:t xml:space="preserve"> 16236</w:t>
      </w:r>
      <w:bookmarkEnd w:id="48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2</w:t>
            </w:r>
            <w:r>
              <w:rPr>
                <w:rFonts w:eastAsia="SenaSJR"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2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v</w:t>
      </w:r>
      <w:r>
        <w:rPr>
          <w:rFonts w:cs="SenaSJR" w:ascii="SenaSJR" w:hAnsi="SenaSJR"/>
        </w:rPr>
        <w:t></w:t>
      </w:r>
      <w:r>
        <w:rPr/>
        <w:t xml:space="preserve"> odjezdová kolej č. 1</w:t>
        <w:br/>
        <w:t xml:space="preserve">16227 stihne v </w:t>
      </w:r>
      <w:r>
        <w:rPr>
          <w:rFonts w:eastAsia="SenaSJR" w:cs="SenaSJR" w:ascii="SenaSJR" w:hAnsi="SenaSJR"/>
        </w:rPr>
        <w:t>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16237000"/>
      <w:r>
        <w:rPr>
          <w:b/>
        </w:rPr>
        <w:t xml:space="preserve"> 16237</w:t>
      </w:r>
      <w:bookmarkEnd w:id="49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-Riedlova vil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16238000"/>
      <w:r>
        <w:rPr>
          <w:b/>
        </w:rPr>
        <w:t xml:space="preserve"> 16238</w:t>
      </w:r>
      <w:bookmarkEnd w:id="50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nval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6239000"/>
      <w:r>
        <w:rPr>
          <w:b/>
        </w:rPr>
        <w:t xml:space="preserve"> 16239</w:t>
      </w:r>
      <w:bookmarkEnd w:id="51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16240000"/>
      <w:r>
        <w:rPr>
          <w:b/>
        </w:rPr>
        <w:t xml:space="preserve"> 16240</w:t>
      </w:r>
      <w:bookmarkEnd w:id="52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6241000"/>
      <w:r>
        <w:rPr>
          <w:b/>
        </w:rPr>
        <w:t xml:space="preserve"> 16241</w:t>
      </w:r>
      <w:bookmarkEnd w:id="5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6242000"/>
      <w:r>
        <w:rPr>
          <w:b/>
        </w:rPr>
        <w:t xml:space="preserve"> 16242</w:t>
      </w:r>
      <w:bookmarkEnd w:id="54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2</w:t>
            </w:r>
            <w:r>
              <w:rPr>
                <w:rFonts w:eastAsia="SenaSJR"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3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v</w:t>
      </w:r>
      <w:r>
        <w:rPr>
          <w:rFonts w:cs="SenaSJR" w:ascii="SenaSJR" w:hAnsi="SenaSJR"/>
        </w:rPr>
        <w:t></w:t>
      </w:r>
      <w:r>
        <w:rPr/>
        <w:t xml:space="preserve"> odjezdová kolej č. 1</w:t>
        <w:br/>
        <w:t xml:space="preserve">16233 stihne v </w:t>
      </w:r>
      <w:r>
        <w:rPr>
          <w:rFonts w:eastAsia="SenaSJR" w:cs="SenaSJR" w:ascii="SenaSJR" w:hAnsi="SenaSJR"/>
        </w:rPr>
        <w:t>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6243000"/>
      <w:r>
        <w:rPr>
          <w:b/>
        </w:rPr>
        <w:t xml:space="preserve"> 16243</w:t>
      </w:r>
      <w:bookmarkEnd w:id="55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16244000"/>
      <w:r>
        <w:rPr>
          <w:b/>
        </w:rPr>
        <w:t xml:space="preserve"> 16244</w:t>
      </w:r>
      <w:bookmarkEnd w:id="56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16245000"/>
      <w:r>
        <w:rPr>
          <w:b/>
        </w:rPr>
        <w:t xml:space="preserve"> 16245</w:t>
      </w:r>
      <w:bookmarkEnd w:id="57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16246000"/>
      <w:r>
        <w:rPr>
          <w:b/>
        </w:rPr>
        <w:t xml:space="preserve"> 16246</w:t>
      </w:r>
      <w:bookmarkEnd w:id="58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16247000"/>
      <w:r>
        <w:rPr>
          <w:b/>
        </w:rPr>
        <w:t xml:space="preserve"> 16247</w:t>
      </w:r>
      <w:bookmarkEnd w:id="59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-Riedlova vil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16248000"/>
      <w:r>
        <w:rPr>
          <w:b/>
        </w:rPr>
        <w:t xml:space="preserve"> 16248</w:t>
      </w:r>
      <w:bookmarkEnd w:id="60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45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16249000"/>
      <w:r>
        <w:rPr>
          <w:b/>
        </w:rPr>
        <w:t xml:space="preserve"> 16249</w:t>
      </w:r>
      <w:bookmarkEnd w:id="61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16250000"/>
      <w:r>
        <w:rPr>
          <w:b/>
        </w:rPr>
        <w:t xml:space="preserve"> 16250</w:t>
      </w:r>
      <w:bookmarkEnd w:id="62"/>
    </w:p>
    <w:p>
      <w:pPr>
        <w:pStyle w:val="CisloVlpod"/>
        <w:rPr>
          <w:b/>
          <w:b/>
        </w:rPr>
      </w:pPr>
      <w:r>
        <w:rPr/>
        <w:t>v</w:t>
      </w:r>
      <w:r>
        <w:rPr>
          <w:rFonts w:cs="SenaSJR" w:ascii="SenaSJR" w:hAnsi="SenaSJR"/>
        </w:rPr>
        <w:t></w:t>
      </w:r>
      <w:r>
        <w:rPr/>
        <w:t xml:space="preserve"> -</w:t>
      </w:r>
      <w:r>
        <w:rPr>
          <w:rFonts w:cs="SenaSJR" w:ascii="SenaSJR" w:hAnsi="SenaSJR"/>
        </w:rPr>
        <w:t></w:t>
      </w:r>
      <w:r>
        <w:rPr/>
        <w:t xml:space="preserve"> Jablonec nad Nisou - Liberec jako</w:t>
      </w:r>
      <w:r>
        <w:rPr>
          <w:b/>
        </w:rPr>
        <w:t xml:space="preserve"> Sv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16251000"/>
      <w:r>
        <w:rPr>
          <w:b/>
        </w:rPr>
        <w:t xml:space="preserve"> 16251</w:t>
      </w:r>
      <w:bookmarkEnd w:id="6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64" w:name="v16252000"/>
      <w:r>
        <w:rPr>
          <w:b/>
        </w:rPr>
        <w:t xml:space="preserve"> 16252</w:t>
      </w:r>
      <w:bookmarkEnd w:id="64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tislavice nad Nis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65" w:name="v16261000"/>
      <w:r>
        <w:rPr>
          <w:b/>
        </w:rPr>
        <w:t xml:space="preserve"> 16261</w:t>
      </w:r>
      <w:bookmarkEnd w:id="65"/>
    </w:p>
    <w:p>
      <w:pPr>
        <w:pStyle w:val="CisloVlpod"/>
        <w:rPr>
          <w:b/>
          <w:b/>
        </w:rPr>
      </w:pPr>
      <w:r>
        <w:rPr>
          <w:b/>
        </w:rPr>
        <w:t>Liberec - Jablonec nad Nisou / Jablonec nad Nisou - Kořenov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nl-NL"/>
              </w:rPr>
              <w:t>Nová Ves nad Nis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nl-N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ké Pase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čany nad Nis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-Luč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ržovka dolní n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Riedlova v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-Pustinsk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66" w:name="v16281000"/>
      <w:r>
        <w:rPr>
          <w:b/>
        </w:rPr>
        <w:t xml:space="preserve"> 16281</w:t>
      </w:r>
      <w:bookmarkEnd w:id="66"/>
    </w:p>
    <w:p>
      <w:pPr>
        <w:pStyle w:val="CisloVlpod"/>
        <w:rPr>
          <w:b/>
          <w:b/>
        </w:rPr>
      </w:pPr>
      <w:r>
        <w:rPr>
          <w:b/>
        </w:rPr>
        <w:t>Liberec - Liberec-Rochlice z / Liberec-Rochlice z - Vesec u Liberce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Roch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c u Liber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7" w:name="v16290000"/>
      <w:r>
        <w:rPr>
          <w:b/>
        </w:rPr>
        <w:t xml:space="preserve"> 16290</w:t>
      </w:r>
      <w:bookmarkEnd w:id="67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c u Liber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8" w:name="v16291000"/>
      <w:r>
        <w:rPr>
          <w:b/>
        </w:rPr>
        <w:t xml:space="preserve"> 16291</w:t>
      </w:r>
      <w:bookmarkEnd w:id="6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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9" w:name="v16292000"/>
      <w:r>
        <w:rPr>
          <w:b/>
        </w:rPr>
        <w:t xml:space="preserve"> 16292</w:t>
      </w:r>
      <w:bookmarkEnd w:id="69"/>
    </w:p>
    <w:p>
      <w:pPr>
        <w:pStyle w:val="CisloVlpod"/>
        <w:rPr>
          <w:b/>
          <w:b/>
        </w:rPr>
      </w:pPr>
      <w:r>
        <w:rPr/>
        <w:t>Tanvald - Smržovka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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70" w:name="v16293000"/>
      <w:r>
        <w:rPr>
          <w:b/>
        </w:rPr>
        <w:t xml:space="preserve"> 16293</w:t>
      </w:r>
      <w:bookmarkEnd w:id="7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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25450000"/>
      <w:r>
        <w:rPr>
          <w:b/>
        </w:rPr>
        <w:t xml:space="preserve"> 25450</w:t>
      </w:r>
      <w:bookmarkEnd w:id="71"/>
    </w:p>
    <w:p>
      <w:pPr>
        <w:pStyle w:val="CisloVlpod"/>
        <w:rPr>
          <w:b/>
          <w:b/>
        </w:rPr>
      </w:pPr>
      <w:r>
        <w:rPr/>
        <w:t>Jelenia Góra -</w:t>
      </w:r>
      <w:r>
        <w:rPr>
          <w:b/>
        </w:rPr>
        <w:t xml:space="preserve"> Szklarska Poręba Górna - Harrach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zklarska Poręba Hut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szy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15, 1621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  <w:t>16215 stihn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25451000"/>
      <w:r>
        <w:rPr>
          <w:b/>
        </w:rPr>
        <w:t xml:space="preserve"> 25451</w:t>
      </w:r>
      <w:bookmarkEnd w:id="72"/>
    </w:p>
    <w:p>
      <w:pPr>
        <w:pStyle w:val="CisloVlpod"/>
        <w:rPr/>
      </w:pPr>
      <w:r>
        <w:rPr>
          <w:b/>
        </w:rPr>
        <w:t>Kořenov - Szklarska Poręba Górna</w:t>
      </w:r>
      <w:r>
        <w:rPr/>
        <w:t xml:space="preserve"> - Jelenia Gór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szy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zklarska Poręba Hut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25452000"/>
      <w:r>
        <w:rPr>
          <w:b/>
        </w:rPr>
        <w:t xml:space="preserve"> 25452</w:t>
      </w:r>
      <w:bookmarkEnd w:id="73"/>
    </w:p>
    <w:p>
      <w:pPr>
        <w:pStyle w:val="CisloVlpod"/>
        <w:rPr>
          <w:b/>
          <w:b/>
        </w:rPr>
      </w:pPr>
      <w:r>
        <w:rPr/>
        <w:t>Jelenia Góra -</w:t>
      </w:r>
      <w:r>
        <w:rPr>
          <w:b/>
        </w:rPr>
        <w:t xml:space="preserve"> Szklarska Poręba Górna - Harrach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zklarska Poręba Hut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szy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27, 1622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  <w:t>16227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25453000"/>
      <w:r>
        <w:rPr>
          <w:b/>
        </w:rPr>
        <w:t xml:space="preserve"> 25453</w:t>
      </w:r>
      <w:bookmarkEnd w:id="74"/>
    </w:p>
    <w:p>
      <w:pPr>
        <w:pStyle w:val="CisloVlpod"/>
        <w:rPr/>
      </w:pPr>
      <w:r>
        <w:rPr>
          <w:b/>
        </w:rPr>
        <w:t>Harrachov - Szklarska Poręba Górna</w:t>
      </w:r>
      <w:r>
        <w:rPr/>
        <w:t xml:space="preserve"> - Jelenia Gór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szy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zklarska Poręba Hut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25454000"/>
      <w:r>
        <w:rPr>
          <w:b/>
        </w:rPr>
        <w:t xml:space="preserve"> 25454</w:t>
      </w:r>
      <w:bookmarkEnd w:id="75"/>
    </w:p>
    <w:p>
      <w:pPr>
        <w:pStyle w:val="CisloVlpod"/>
        <w:rPr>
          <w:b/>
          <w:b/>
        </w:rPr>
      </w:pPr>
      <w:r>
        <w:rPr/>
        <w:t>Jelenia Górna -</w:t>
      </w:r>
      <w:r>
        <w:rPr>
          <w:b/>
        </w:rPr>
        <w:t xml:space="preserve"> Szklarska Poręba Górna - Koře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zklarska Poręba Hut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szy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24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keepNext w:val="true"/>
        <w:keepLines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  <w:r>
        <w:rPr>
          <w:rFonts w:cs="SenaSJR" w:ascii="SenaSJR" w:hAnsi="SenaSJR"/>
        </w:rPr>
        <w:t></w:t>
      </w:r>
      <w:r>
        <w:rPr/>
        <w:t xml:space="preserve"> Do Harrachova vjíždějte se zřetelem na předchozí vlak 16248 číslo podle rozhledových poměrů.</w:t>
        <w:br/>
        <w:t>16248 nejede</w:t>
      </w:r>
      <w:r>
        <w:rPr>
          <w:b/>
        </w:rPr>
        <w:t xml:space="preserve"> 24., 31.XII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25455000"/>
      <w:r>
        <w:rPr>
          <w:b/>
        </w:rPr>
        <w:t xml:space="preserve"> 25455</w:t>
      </w:r>
      <w:bookmarkEnd w:id="76"/>
    </w:p>
    <w:p>
      <w:pPr>
        <w:pStyle w:val="CisloVlpod"/>
        <w:rPr/>
      </w:pPr>
      <w:r>
        <w:rPr>
          <w:b/>
        </w:rPr>
        <w:t>Harrachov - Szklarska Poręba Górna</w:t>
      </w:r>
      <w:r>
        <w:rPr/>
        <w:t xml:space="preserve"> - Jelenia Gór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szy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zklarska Poręba Hut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77" w:name="v25460000"/>
      <w:r>
        <w:rPr>
          <w:b/>
        </w:rPr>
        <w:t xml:space="preserve"> 25460</w:t>
      </w:r>
      <w:bookmarkEnd w:id="77"/>
    </w:p>
    <w:p>
      <w:pPr>
        <w:pStyle w:val="CisloVlpod"/>
        <w:rPr>
          <w:b/>
          <w:b/>
        </w:rPr>
      </w:pPr>
      <w:r>
        <w:rPr/>
        <w:t>Harrachov státní hranice - Harrach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5.III.</w:t>
      </w:r>
      <w:r>
        <w:rPr/>
        <w:t xml:space="preserve"> a od</w:t>
      </w:r>
      <w:r>
        <w:rPr>
          <w:b/>
        </w:rPr>
        <w:t xml:space="preserve"> 5.V.</w:t>
      </w:r>
      <w:r>
        <w:rPr/>
        <w:t xml:space="preserve"> do</w:t>
      </w:r>
      <w:r>
        <w:rPr>
          <w:b/>
        </w:rPr>
        <w:t xml:space="preserve"> 30.IX.</w:t>
      </w:r>
      <w:r>
        <w:rPr/>
        <w:t xml:space="preserve"> a</w:t>
      </w:r>
      <w:r>
        <w:rPr>
          <w:b/>
        </w:rPr>
        <w:t xml:space="preserve"> 6.I., 28.IV. – 4.V., 7.VI., 15.VIII.</w:t>
      </w:r>
    </w:p>
    <w:p>
      <w:pPr>
        <w:pStyle w:val="CisloVlpod"/>
        <w:rPr>
          <w:b/>
          <w:b/>
        </w:rPr>
      </w:pPr>
      <w:r>
        <w:rPr/>
        <w:t>Jelenia Góra-</w:t>
      </w:r>
      <w:r>
        <w:rPr>
          <w:b/>
        </w:rPr>
        <w:t xml:space="preserve"> Szklarska Poręba Górna - Harrachov státní hranice / Harrachov státní hranice - Harrach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zklarska Poręba Hut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szy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78" w:name="v25461000"/>
      <w:r>
        <w:rPr>
          <w:b/>
        </w:rPr>
        <w:t xml:space="preserve"> 25461</w:t>
      </w:r>
      <w:bookmarkEnd w:id="78"/>
    </w:p>
    <w:p>
      <w:pPr>
        <w:pStyle w:val="CisloVlpod"/>
        <w:rPr>
          <w:b/>
          <w:b/>
        </w:rPr>
      </w:pPr>
      <w:r>
        <w:rPr/>
        <w:t>Kořenov - Harrachov státní hran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6.II.</w:t>
      </w:r>
      <w:r>
        <w:rPr/>
        <w:t xml:space="preserve"> a</w:t>
      </w:r>
      <w:r>
        <w:rPr>
          <w:b/>
        </w:rPr>
        <w:t xml:space="preserve"> 6.I.</w:t>
      </w:r>
    </w:p>
    <w:p>
      <w:pPr>
        <w:pStyle w:val="CisloVlpod"/>
        <w:rPr/>
      </w:pPr>
      <w:r>
        <w:rPr>
          <w:b/>
        </w:rPr>
        <w:t>Kořenov - Harrachov státní hranice / Harrachov státní hranice - Szklarska Poręba Górna</w:t>
      </w:r>
      <w:r>
        <w:rPr/>
        <w:t xml:space="preserve"> - Jelenia Gór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szy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zklarska Poręba Hut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79" w:name="v25462000"/>
      <w:r>
        <w:rPr>
          <w:b/>
        </w:rPr>
        <w:t xml:space="preserve"> 25462</w:t>
      </w:r>
      <w:bookmarkEnd w:id="79"/>
    </w:p>
    <w:p>
      <w:pPr>
        <w:pStyle w:val="CisloVlpod"/>
        <w:rPr>
          <w:b/>
          <w:b/>
        </w:rPr>
      </w:pPr>
      <w:r>
        <w:rPr/>
        <w:t>Harrachov státní hranice - Harrach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5.III.</w:t>
      </w:r>
      <w:r>
        <w:rPr/>
        <w:t xml:space="preserve"> a od</w:t>
      </w:r>
      <w:r>
        <w:rPr>
          <w:b/>
        </w:rPr>
        <w:t xml:space="preserve"> 5.V.</w:t>
      </w:r>
      <w:r>
        <w:rPr/>
        <w:t xml:space="preserve"> do</w:t>
      </w:r>
      <w:r>
        <w:rPr>
          <w:b/>
        </w:rPr>
        <w:t xml:space="preserve"> 30.IX.</w:t>
      </w:r>
      <w:r>
        <w:rPr/>
        <w:t xml:space="preserve"> a</w:t>
      </w:r>
      <w:r>
        <w:rPr>
          <w:b/>
        </w:rPr>
        <w:t xml:space="preserve"> 6.I., 28.IV. – 4.V., 7.VI., 15.VIII.</w:t>
      </w:r>
    </w:p>
    <w:p>
      <w:pPr>
        <w:pStyle w:val="CisloVlpod"/>
        <w:rPr>
          <w:b/>
          <w:b/>
        </w:rPr>
      </w:pPr>
      <w:r>
        <w:rPr/>
        <w:t>Jelenia Góra -</w:t>
      </w:r>
      <w:r>
        <w:rPr>
          <w:b/>
        </w:rPr>
        <w:t xml:space="preserve"> Szklarska Poręba Górna - Harrachov státní hranice / Harrachov státní hranice - Harrach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zklarska Poręba Hut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szy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80" w:name="v25463000"/>
      <w:r>
        <w:rPr>
          <w:b/>
        </w:rPr>
        <w:t xml:space="preserve"> 25463</w:t>
      </w:r>
      <w:bookmarkEnd w:id="80"/>
    </w:p>
    <w:p>
      <w:pPr>
        <w:pStyle w:val="CisloVlpod"/>
        <w:rPr>
          <w:b/>
          <w:b/>
        </w:rPr>
      </w:pPr>
      <w:r>
        <w:rPr/>
        <w:t>Harrachov - Harrachov státní hran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5.III.</w:t>
      </w:r>
      <w:r>
        <w:rPr/>
        <w:t xml:space="preserve"> a od</w:t>
      </w:r>
      <w:r>
        <w:rPr>
          <w:b/>
        </w:rPr>
        <w:t xml:space="preserve"> 5.V.</w:t>
      </w:r>
      <w:r>
        <w:rPr/>
        <w:t xml:space="preserve"> do</w:t>
      </w:r>
      <w:r>
        <w:rPr>
          <w:b/>
        </w:rPr>
        <w:t xml:space="preserve"> 30.IX.</w:t>
      </w:r>
      <w:r>
        <w:rPr/>
        <w:t xml:space="preserve"> a</w:t>
      </w:r>
      <w:r>
        <w:rPr>
          <w:b/>
        </w:rPr>
        <w:t xml:space="preserve"> 6.I., 28.IV. – 4.V., 7.VI., 15.VIII.</w:t>
      </w:r>
    </w:p>
    <w:p>
      <w:pPr>
        <w:pStyle w:val="CisloVlpod"/>
        <w:rPr/>
      </w:pPr>
      <w:r>
        <w:rPr>
          <w:b/>
        </w:rPr>
        <w:t>Harrachov - Harrachov státní hranice / Harrachov státní hranice - Szklarska Poręba Górna</w:t>
      </w:r>
      <w:r>
        <w:rPr/>
        <w:t xml:space="preserve"> - Jelenia Gór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szy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zklarska Poręba Hut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81" w:name="v25464000"/>
      <w:r>
        <w:rPr>
          <w:b/>
        </w:rPr>
        <w:t xml:space="preserve"> 25464</w:t>
      </w:r>
      <w:bookmarkEnd w:id="81"/>
    </w:p>
    <w:p>
      <w:pPr>
        <w:pStyle w:val="CisloVlpod"/>
        <w:rPr>
          <w:b/>
          <w:b/>
        </w:rPr>
      </w:pPr>
      <w:r>
        <w:rPr/>
        <w:t>Harrachov státní hranice - Kořen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6.II.</w:t>
      </w:r>
      <w:r>
        <w:rPr/>
        <w:t xml:space="preserve"> a</w:t>
      </w:r>
      <w:r>
        <w:rPr>
          <w:b/>
        </w:rPr>
        <w:t xml:space="preserve"> 6.I.</w:t>
      </w:r>
    </w:p>
    <w:p>
      <w:pPr>
        <w:pStyle w:val="CisloVlpod"/>
        <w:rPr>
          <w:b/>
          <w:b/>
        </w:rPr>
      </w:pPr>
      <w:r>
        <w:rPr/>
        <w:t>Jelenia Góra -</w:t>
      </w:r>
      <w:r>
        <w:rPr>
          <w:b/>
        </w:rPr>
        <w:t xml:space="preserve"> Szklarska Poręba Górna - Harrachov státní hranice / Harrachov státní hranice - Koře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zklarska Poręba Hut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szy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82" w:name="v25465000"/>
      <w:r>
        <w:rPr>
          <w:b/>
        </w:rPr>
        <w:t xml:space="preserve"> 25465</w:t>
      </w:r>
      <w:bookmarkEnd w:id="82"/>
    </w:p>
    <w:p>
      <w:pPr>
        <w:pStyle w:val="CisloVlpod"/>
        <w:rPr>
          <w:b/>
          <w:b/>
        </w:rPr>
      </w:pPr>
      <w:r>
        <w:rPr/>
        <w:t>Harrachov - Harrachov státní hran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5.III.</w:t>
      </w:r>
      <w:r>
        <w:rPr/>
        <w:t xml:space="preserve"> a od</w:t>
      </w:r>
      <w:r>
        <w:rPr>
          <w:b/>
        </w:rPr>
        <w:t xml:space="preserve"> 5.V.</w:t>
      </w:r>
      <w:r>
        <w:rPr/>
        <w:t xml:space="preserve"> do</w:t>
      </w:r>
      <w:r>
        <w:rPr>
          <w:b/>
        </w:rPr>
        <w:t xml:space="preserve"> 30.IX.</w:t>
      </w:r>
      <w:r>
        <w:rPr/>
        <w:t xml:space="preserve"> a</w:t>
      </w:r>
      <w:r>
        <w:rPr>
          <w:b/>
        </w:rPr>
        <w:t xml:space="preserve"> 6.I., 28.IV. – 4.V., 7.VI., 15.VIII.</w:t>
      </w:r>
    </w:p>
    <w:p>
      <w:pPr>
        <w:pStyle w:val="CisloVlpod"/>
        <w:rPr/>
      </w:pPr>
      <w:r>
        <w:rPr>
          <w:b/>
        </w:rPr>
        <w:t>Harrachov - Harrachov státní hranice / Harrachov státní hranice - Szklarska Poręba Górna</w:t>
      </w:r>
      <w:r>
        <w:rPr/>
        <w:t xml:space="preserve"> - Jelenia Gór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szy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zklarska Poręba Hut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83" w:name="v25470000"/>
      <w:r>
        <w:rPr>
          <w:b/>
        </w:rPr>
        <w:t xml:space="preserve"> 25470</w:t>
      </w:r>
      <w:bookmarkEnd w:id="83"/>
    </w:p>
    <w:p>
      <w:pPr>
        <w:pStyle w:val="CisloVlpod"/>
        <w:rPr>
          <w:b/>
          <w:b/>
        </w:rPr>
      </w:pPr>
      <w:r>
        <w:rPr/>
        <w:t>Harrachov státní hranice - Harrach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3.</w:t>
      </w:r>
      <w:r>
        <w:rPr/>
        <w:t xml:space="preserve"> do</w:t>
      </w:r>
      <w:r>
        <w:rPr>
          <w:b/>
        </w:rPr>
        <w:t xml:space="preserve"> 25.III.</w:t>
      </w:r>
      <w:r>
        <w:rPr/>
        <w:t xml:space="preserve"> a od</w:t>
      </w:r>
      <w:r>
        <w:rPr>
          <w:b/>
        </w:rPr>
        <w:t xml:space="preserve"> 5.V.</w:t>
      </w:r>
      <w:r>
        <w:rPr/>
        <w:t xml:space="preserve"> do</w:t>
      </w:r>
      <w:r>
        <w:rPr>
          <w:b/>
        </w:rPr>
        <w:t xml:space="preserve"> 30.IX.</w:t>
      </w:r>
      <w:r>
        <w:rPr/>
        <w:t xml:space="preserve"> a</w:t>
      </w:r>
      <w:r>
        <w:rPr>
          <w:b/>
        </w:rPr>
        <w:t xml:space="preserve"> 28.IV. – 4.V., 7.VI., 15.VIII.</w:t>
      </w:r>
    </w:p>
    <w:p>
      <w:pPr>
        <w:pStyle w:val="NadTab"/>
        <w:rPr>
          <w:b/>
          <w:b/>
        </w:rPr>
      </w:pPr>
      <w:r>
        <w:rPr>
          <w:b/>
        </w:rPr>
        <w:t>Szklarska Poreba Górna - Harrachov státní hranice / Harrachov státní hranice - Harrach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zklarska Poręba Hut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szy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84" w:name="v25471000"/>
      <w:r>
        <w:rPr>
          <w:b/>
        </w:rPr>
        <w:t xml:space="preserve"> 25471</w:t>
      </w:r>
      <w:bookmarkEnd w:id="84"/>
    </w:p>
    <w:p>
      <w:pPr>
        <w:pStyle w:val="NadTab"/>
        <w:jc w:val="center"/>
        <w:rPr>
          <w:b/>
          <w:b/>
        </w:rPr>
      </w:pPr>
      <w:r>
        <w:rPr/>
        <w:t>Harrachov - Harrachov státní hran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3.</w:t>
      </w:r>
      <w:r>
        <w:rPr/>
        <w:t xml:space="preserve"> do</w:t>
      </w:r>
      <w:r>
        <w:rPr>
          <w:b/>
        </w:rPr>
        <w:t xml:space="preserve"> 25.III.</w:t>
      </w:r>
      <w:r>
        <w:rPr/>
        <w:t xml:space="preserve"> a od</w:t>
      </w:r>
      <w:r>
        <w:rPr>
          <w:b/>
        </w:rPr>
        <w:t xml:space="preserve"> 5.V.</w:t>
      </w:r>
      <w:r>
        <w:rPr/>
        <w:t xml:space="preserve"> do</w:t>
      </w:r>
      <w:r>
        <w:rPr>
          <w:b/>
        </w:rPr>
        <w:t xml:space="preserve"> 30.IX.</w:t>
      </w:r>
      <w:r>
        <w:rPr/>
        <w:t xml:space="preserve"> a</w:t>
      </w:r>
      <w:r>
        <w:rPr>
          <w:b/>
        </w:rPr>
        <w:t xml:space="preserve"> 28.IV. – 4.V., 7.VI., 15.VIII.</w:t>
      </w:r>
    </w:p>
    <w:p>
      <w:pPr>
        <w:pStyle w:val="NadTab"/>
        <w:rPr>
          <w:b/>
          <w:b/>
        </w:rPr>
      </w:pPr>
      <w:r>
        <w:rPr>
          <w:b/>
        </w:rPr>
        <w:t>Harrachov - Harrachov státní hranice / Harrachov státní hranice - Szklarska Poreba Górn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szy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zklarska Poręba Hut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26260000"/>
      <w:r>
        <w:rPr>
          <w:b/>
        </w:rPr>
        <w:t xml:space="preserve"> 26260</w:t>
      </w:r>
      <w:bookmarkEnd w:id="85"/>
    </w:p>
    <w:p>
      <w:pPr>
        <w:pStyle w:val="NadTab"/>
        <w:rPr/>
      </w:pPr>
      <w:r>
        <w:rPr/>
        <w:t>Motorový vůz ř. 810,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26261000"/>
      <w:r>
        <w:rPr>
          <w:b/>
        </w:rPr>
        <w:t xml:space="preserve"> 26261</w:t>
      </w:r>
      <w:bookmarkEnd w:id="86"/>
    </w:p>
    <w:p>
      <w:pPr>
        <w:pStyle w:val="NadTab"/>
        <w:rPr/>
      </w:pPr>
      <w:r>
        <w:rPr/>
        <w:t>Motorový vůz ř. 810,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26262000"/>
      <w:r>
        <w:rPr>
          <w:b/>
        </w:rPr>
        <w:t xml:space="preserve"> 26262</w:t>
      </w:r>
      <w:bookmarkEnd w:id="8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26263000"/>
      <w:r>
        <w:rPr>
          <w:b/>
        </w:rPr>
        <w:t xml:space="preserve"> 26263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26264000"/>
      <w:r>
        <w:rPr>
          <w:b/>
        </w:rPr>
        <w:t xml:space="preserve"> 26264</w:t>
      </w:r>
      <w:bookmarkEnd w:id="89"/>
    </w:p>
    <w:p>
      <w:pPr>
        <w:pStyle w:val="NadTab"/>
        <w:rPr/>
      </w:pPr>
      <w:r>
        <w:rPr/>
        <w:t>Motorový vůz ř. 810,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26265000"/>
      <w:r>
        <w:rPr>
          <w:b/>
        </w:rPr>
        <w:t xml:space="preserve"> 26265</w:t>
      </w:r>
      <w:bookmarkEnd w:id="90"/>
    </w:p>
    <w:p>
      <w:pPr>
        <w:pStyle w:val="NadTab"/>
        <w:rPr/>
      </w:pPr>
      <w:r>
        <w:rPr/>
        <w:t>Motorový vůz ř. 810,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26266000"/>
      <w:r>
        <w:rPr>
          <w:b/>
        </w:rPr>
        <w:t xml:space="preserve"> 26266</w:t>
      </w:r>
      <w:bookmarkEnd w:id="9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26267000"/>
      <w:r>
        <w:rPr>
          <w:b/>
        </w:rPr>
        <w:t xml:space="preserve"> 26267</w:t>
      </w:r>
      <w:bookmarkEnd w:id="9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26268000"/>
      <w:r>
        <w:rPr>
          <w:b/>
        </w:rPr>
        <w:t xml:space="preserve"> 26268</w:t>
      </w:r>
      <w:bookmarkEnd w:id="93"/>
    </w:p>
    <w:p>
      <w:pPr>
        <w:pStyle w:val="NadTab"/>
        <w:rPr/>
      </w:pPr>
      <w:r>
        <w:rPr/>
        <w:t>Motorový vůz ř. 810,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26269000"/>
      <w:r>
        <w:rPr>
          <w:b/>
        </w:rPr>
        <w:t xml:space="preserve"> 26269</w:t>
      </w:r>
      <w:bookmarkEnd w:id="94"/>
    </w:p>
    <w:p>
      <w:pPr>
        <w:pStyle w:val="NadTab"/>
        <w:rPr/>
      </w:pPr>
      <w:r>
        <w:rPr/>
        <w:t>Motorový vůz ř. 810,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26270000"/>
      <w:r>
        <w:rPr>
          <w:b/>
        </w:rPr>
        <w:t xml:space="preserve"> 26270</w:t>
      </w:r>
      <w:bookmarkEnd w:id="9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26271000"/>
      <w:r>
        <w:rPr>
          <w:b/>
        </w:rPr>
        <w:t xml:space="preserve"> 26271</w:t>
      </w:r>
      <w:bookmarkEnd w:id="9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anval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Ha</w:t>
            </w:r>
            <w:r>
              <w:rPr>
                <w:sz w:val="16"/>
              </w:rPr>
              <w:t>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26272000"/>
      <w:r>
        <w:rPr>
          <w:b/>
        </w:rPr>
        <w:t xml:space="preserve"> 26272</w:t>
      </w:r>
      <w:bookmarkEnd w:id="97"/>
    </w:p>
    <w:p>
      <w:pPr>
        <w:pStyle w:val="NadTab"/>
        <w:rPr/>
      </w:pPr>
      <w:r>
        <w:rPr/>
        <w:t>Motorový vůz ř. 810,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26273000"/>
      <w:r>
        <w:rPr>
          <w:b/>
        </w:rPr>
        <w:t xml:space="preserve"> 26273</w:t>
      </w:r>
      <w:bookmarkEnd w:id="9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26274000"/>
      <w:r>
        <w:rPr>
          <w:b/>
        </w:rPr>
        <w:t xml:space="preserve"> 26274</w:t>
      </w:r>
      <w:bookmarkEnd w:id="9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26275000"/>
      <w:r>
        <w:rPr>
          <w:b/>
        </w:rPr>
        <w:t xml:space="preserve"> 26275</w:t>
      </w:r>
      <w:bookmarkEnd w:id="10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26276000"/>
      <w:r>
        <w:rPr>
          <w:b/>
        </w:rPr>
        <w:t xml:space="preserve"> 26276</w:t>
      </w:r>
      <w:bookmarkEnd w:id="10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26277000"/>
      <w:r>
        <w:rPr>
          <w:b/>
        </w:rPr>
        <w:t xml:space="preserve"> 26277</w:t>
      </w:r>
      <w:bookmarkEnd w:id="10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26278000"/>
      <w:r>
        <w:rPr>
          <w:b/>
        </w:rPr>
        <w:t xml:space="preserve"> 26278</w:t>
      </w:r>
      <w:bookmarkEnd w:id="10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26279000"/>
      <w:r>
        <w:rPr>
          <w:b/>
        </w:rPr>
        <w:t xml:space="preserve"> 26279</w:t>
      </w:r>
      <w:bookmarkEnd w:id="10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26280000"/>
      <w:r>
        <w:rPr>
          <w:b/>
        </w:rPr>
        <w:t xml:space="preserve"> 26280</w:t>
      </w:r>
      <w:bookmarkEnd w:id="10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26281000"/>
      <w:r>
        <w:rPr>
          <w:b/>
        </w:rPr>
        <w:t xml:space="preserve"> 26281</w:t>
      </w:r>
      <w:bookmarkEnd w:id="10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26282000"/>
      <w:r>
        <w:rPr>
          <w:b/>
        </w:rPr>
        <w:t xml:space="preserve"> 26282</w:t>
      </w:r>
      <w:bookmarkEnd w:id="10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26283000"/>
      <w:r>
        <w:rPr>
          <w:b/>
        </w:rPr>
        <w:t xml:space="preserve"> 26283</w:t>
      </w:r>
      <w:bookmarkEnd w:id="10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26284000"/>
      <w:r>
        <w:rPr>
          <w:b/>
        </w:rPr>
        <w:t xml:space="preserve"> 26284</w:t>
      </w:r>
      <w:bookmarkEnd w:id="109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26285000"/>
      <w:r>
        <w:rPr>
          <w:b/>
        </w:rPr>
        <w:t xml:space="preserve"> 26285</w:t>
      </w:r>
      <w:bookmarkEnd w:id="110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a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26288000"/>
      <w:r>
        <w:rPr>
          <w:b/>
        </w:rPr>
        <w:t xml:space="preserve"> 26288</w:t>
      </w:r>
      <w:bookmarkEnd w:id="1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ný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12" w:name="v26291000"/>
      <w:r>
        <w:rPr>
          <w:b/>
        </w:rPr>
        <w:t xml:space="preserve"> 26291</w:t>
      </w:r>
      <w:bookmarkEnd w:id="112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-Riedlova vil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13" w:name="v26292000"/>
      <w:r>
        <w:rPr>
          <w:b/>
        </w:rPr>
        <w:t xml:space="preserve"> 26292</w:t>
      </w:r>
      <w:bookmarkEnd w:id="113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-Riedlova vil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14" w:name="v26293000"/>
      <w:r>
        <w:rPr>
          <w:b/>
        </w:rPr>
        <w:t xml:space="preserve"> 26293</w:t>
      </w:r>
      <w:bookmarkEnd w:id="114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-Riedlova vil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15" w:name="v26294000"/>
      <w:r>
        <w:rPr>
          <w:b/>
        </w:rPr>
        <w:t xml:space="preserve"> 26294</w:t>
      </w:r>
      <w:bookmarkEnd w:id="115"/>
    </w:p>
    <w:p>
      <w:pPr>
        <w:pStyle w:val="NadTab"/>
        <w:rPr/>
      </w:pPr>
      <w:r>
        <w:rPr/>
        <w:t>Motorový vůz ř. 84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esná-Riedlova vil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NadTab"/>
        <w:rPr>
          <w:lang w:val="en-US"/>
        </w:rPr>
      </w:pPr>
      <w:r>
        <w:rPr>
          <w:lang w:val="en-US"/>
        </w:rPr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6" w:name="v26300000"/>
            <w:r>
              <w:rPr>
                <w:b/>
              </w:rPr>
              <w:t>26300</w:t>
            </w:r>
            <w:bookmarkEnd w:id="11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7" w:name="v26302000"/>
            <w:r>
              <w:rPr>
                <w:b/>
              </w:rPr>
              <w:t>26302</w:t>
            </w:r>
            <w:bookmarkEnd w:id="11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8" w:name="v26304000"/>
            <w:r>
              <w:rPr>
                <w:b/>
              </w:rPr>
              <w:t>26304</w:t>
            </w:r>
            <w:bookmarkEnd w:id="118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9" w:name="v26301000"/>
            <w:r>
              <w:rPr>
                <w:b/>
              </w:rPr>
              <w:t>26301</w:t>
            </w:r>
            <w:bookmarkEnd w:id="11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0" w:name="v26303000"/>
            <w:r>
              <w:rPr>
                <w:b/>
              </w:rPr>
              <w:t>26303</w:t>
            </w:r>
            <w:bookmarkEnd w:id="12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1" w:name="v26305000"/>
            <w:r>
              <w:rPr>
                <w:b/>
              </w:rPr>
              <w:t>26305</w:t>
            </w:r>
            <w:bookmarkEnd w:id="12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2" w:name="v26312000"/>
            <w:r>
              <w:rPr>
                <w:b/>
              </w:rPr>
              <w:t>26312</w:t>
            </w:r>
            <w:bookmarkEnd w:id="12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3" w:name="v26314000"/>
            <w:r>
              <w:rPr>
                <w:b/>
              </w:rPr>
              <w:t>26314</w:t>
            </w:r>
            <w:bookmarkEnd w:id="12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4" w:name="v26316000"/>
            <w:r>
              <w:rPr>
                <w:b/>
              </w:rPr>
              <w:t>26316</w:t>
            </w:r>
            <w:bookmarkEnd w:id="12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8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8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>
          <w:lang w:val="en-US"/>
        </w:rPr>
      </w:pPr>
      <w:r>
        <w:rPr>
          <w:lang w:val="en-US"/>
        </w:rPr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5" w:name="v26306000"/>
            <w:r>
              <w:rPr>
                <w:b/>
              </w:rPr>
              <w:t>26306</w:t>
            </w:r>
            <w:bookmarkEnd w:id="12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6" w:name="v26308000"/>
            <w:r>
              <w:rPr>
                <w:b/>
              </w:rPr>
              <w:t>26308</w:t>
            </w:r>
            <w:bookmarkEnd w:id="12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7" w:name="v26310000"/>
            <w:r>
              <w:rPr>
                <w:b/>
              </w:rPr>
              <w:t>26310</w:t>
            </w:r>
            <w:bookmarkEnd w:id="127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8" w:name="v26307000"/>
            <w:r>
              <w:rPr>
                <w:b/>
              </w:rPr>
              <w:t>26307</w:t>
            </w:r>
            <w:bookmarkEnd w:id="12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9" w:name="v26309000"/>
            <w:r>
              <w:rPr>
                <w:b/>
              </w:rPr>
              <w:t>26309</w:t>
            </w:r>
            <w:bookmarkEnd w:id="12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0" w:name="v26311000"/>
            <w:r>
              <w:rPr>
                <w:b/>
              </w:rPr>
              <w:t>26311</w:t>
            </w:r>
            <w:bookmarkEnd w:id="130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1" w:name="v26318000"/>
            <w:r>
              <w:rPr>
                <w:b/>
              </w:rPr>
              <w:t>26318</w:t>
            </w:r>
            <w:bookmarkEnd w:id="13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2" w:name="v26320000"/>
            <w:r>
              <w:rPr>
                <w:b/>
              </w:rPr>
              <w:t>26320</w:t>
            </w:r>
            <w:bookmarkEnd w:id="13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3" w:name="v26322000"/>
            <w:r>
              <w:rPr>
                <w:b/>
              </w:rPr>
              <w:t>26322</w:t>
            </w:r>
            <w:bookmarkEnd w:id="133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2 0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2 4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3 2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4" w:name="v26313000"/>
            <w:r>
              <w:rPr>
                <w:b/>
              </w:rPr>
              <w:t>26313</w:t>
            </w:r>
            <w:bookmarkEnd w:id="13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5" w:name="v26315000"/>
            <w:r>
              <w:rPr>
                <w:b/>
              </w:rPr>
              <w:t>26315</w:t>
            </w:r>
            <w:bookmarkEnd w:id="13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6" w:name="v26317000"/>
            <w:r>
              <w:rPr>
                <w:b/>
              </w:rPr>
              <w:t>26317</w:t>
            </w:r>
            <w:bookmarkEnd w:id="13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0 2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7" w:name="v26324000"/>
            <w:r>
              <w:rPr>
                <w:b/>
              </w:rPr>
              <w:t>26324</w:t>
            </w:r>
            <w:bookmarkEnd w:id="13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8" w:name="v26326000"/>
            <w:r>
              <w:rPr>
                <w:b/>
              </w:rPr>
              <w:t>26326</w:t>
            </w:r>
            <w:bookmarkEnd w:id="13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9" w:name="v26328000"/>
            <w:r>
              <w:rPr>
                <w:b/>
              </w:rPr>
              <w:t>26328</w:t>
            </w:r>
            <w:bookmarkEnd w:id="13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4 0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4 4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5 2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0" w:name="v26325000"/>
            <w:r>
              <w:rPr>
                <w:b/>
              </w:rPr>
              <w:t>26325</w:t>
            </w:r>
            <w:bookmarkEnd w:id="14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1" w:name="v26327000"/>
            <w:r>
              <w:rPr>
                <w:b/>
              </w:rPr>
              <w:t>26327</w:t>
            </w:r>
            <w:bookmarkEnd w:id="14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2" w:name="v26329000"/>
            <w:r>
              <w:rPr>
                <w:b/>
              </w:rPr>
              <w:t>26329</w:t>
            </w:r>
            <w:bookmarkEnd w:id="14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3 39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4 19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4 59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pacing w:val="-12"/>
              </w:rPr>
            </w:pPr>
            <w:r>
              <w:rPr>
                <w:rFonts w:cs="SenaSJR" w:ascii="SenaSJR" w:hAnsi="SenaSJR"/>
                <w:spacing w:val="-12"/>
              </w:rPr>
              <w:t></w:t>
            </w:r>
            <w:r>
              <w:rPr>
                <w:spacing w:val="-12"/>
              </w:rPr>
              <w:tab/>
            </w:r>
            <w:r>
              <w:rPr>
                <w:b/>
                <w:spacing w:val="-12"/>
              </w:rPr>
              <w:t>15 02</w:t>
            </w:r>
            <w:r>
              <w:rPr>
                <w:b/>
                <w:spacing w:val="-12"/>
                <w:vertAlign w:val="superscript"/>
              </w:rPr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3" w:name="v26319000"/>
            <w:r>
              <w:rPr>
                <w:b/>
              </w:rPr>
              <w:t>26319</w:t>
            </w:r>
            <w:bookmarkEnd w:id="14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4" w:name="v26321000"/>
            <w:r>
              <w:rPr>
                <w:b/>
              </w:rPr>
              <w:t>26321</w:t>
            </w:r>
            <w:bookmarkEnd w:id="14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5" w:name="v26323000"/>
            <w:r>
              <w:rPr>
                <w:b/>
              </w:rPr>
              <w:t>26323</w:t>
            </w:r>
            <w:bookmarkEnd w:id="145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1 39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2 19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2 59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pacing w:val="-12"/>
              </w:rPr>
            </w:pPr>
            <w:r>
              <w:rPr>
                <w:rFonts w:cs="SenaSJR" w:ascii="SenaSJR" w:hAnsi="SenaSJR"/>
                <w:spacing w:val="-12"/>
              </w:rPr>
              <w:t></w:t>
            </w:r>
            <w:r>
              <w:rPr>
                <w:spacing w:val="-12"/>
              </w:rPr>
              <w:tab/>
            </w:r>
            <w:r>
              <w:rPr>
                <w:b/>
                <w:spacing w:val="-12"/>
              </w:rPr>
              <w:t>13 02</w:t>
            </w:r>
            <w:r>
              <w:rPr>
                <w:b/>
                <w:spacing w:val="-12"/>
                <w:vertAlign w:val="superscript"/>
              </w:rPr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6" w:name="v26330000"/>
            <w:r>
              <w:rPr>
                <w:b/>
              </w:rPr>
              <w:t>26330</w:t>
            </w:r>
            <w:bookmarkEnd w:id="14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7" w:name="v26332000"/>
            <w:r>
              <w:rPr>
                <w:b/>
              </w:rPr>
              <w:t>26332</w:t>
            </w:r>
            <w:bookmarkEnd w:id="14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8" w:name="v26334000"/>
            <w:r>
              <w:rPr>
                <w:b/>
              </w:rPr>
              <w:t>26334</w:t>
            </w:r>
            <w:bookmarkEnd w:id="14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6 0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6 4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7 2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9" w:name="v26331000"/>
            <w:r>
              <w:rPr>
                <w:b/>
              </w:rPr>
              <w:t>26331</w:t>
            </w:r>
            <w:bookmarkEnd w:id="14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0" w:name="v26333000"/>
            <w:r>
              <w:rPr>
                <w:b/>
              </w:rPr>
              <w:t>26333</w:t>
            </w:r>
            <w:bookmarkEnd w:id="15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1" w:name="v26335000"/>
            <w:r>
              <w:rPr>
                <w:b/>
              </w:rPr>
              <w:t>26335</w:t>
            </w:r>
            <w:bookmarkEnd w:id="15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5 39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6 19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6 59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pacing w:val="-12"/>
              </w:rPr>
            </w:pPr>
            <w:r>
              <w:rPr>
                <w:rFonts w:cs="SenaSJR" w:ascii="SenaSJR" w:hAnsi="SenaSJR"/>
                <w:spacing w:val="-12"/>
              </w:rPr>
              <w:t></w:t>
            </w:r>
            <w:r>
              <w:rPr>
                <w:spacing w:val="-12"/>
              </w:rPr>
              <w:tab/>
            </w:r>
            <w:r>
              <w:rPr>
                <w:b/>
                <w:spacing w:val="-12"/>
              </w:rPr>
              <w:t>17 02</w:t>
            </w:r>
            <w:r>
              <w:rPr>
                <w:b/>
                <w:spacing w:val="-12"/>
                <w:vertAlign w:val="superscript"/>
              </w:rPr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Os</w:t>
            </w:r>
            <w:bookmarkStart w:id="152" w:name="v26336000"/>
            <w:r>
              <w:rPr>
                <w:b/>
              </w:rPr>
              <w:t>26336</w:t>
            </w:r>
            <w:bookmarkEnd w:id="152"/>
            <w:r>
              <w:rPr/>
              <w:t>.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3" w:name="v26338000"/>
            <w:r>
              <w:rPr>
                <w:b/>
              </w:rPr>
              <w:t>26338</w:t>
            </w:r>
            <w:bookmarkEnd w:id="15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4" w:name="v26340000"/>
            <w:r>
              <w:rPr>
                <w:b/>
              </w:rPr>
              <w:t>26340</w:t>
            </w:r>
            <w:bookmarkEnd w:id="15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8 0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8 4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20 0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5" w:name="v26337000"/>
            <w:r>
              <w:rPr>
                <w:b/>
              </w:rPr>
              <w:t>26337</w:t>
            </w:r>
            <w:bookmarkEnd w:id="15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6" w:name="v26339000"/>
            <w:r>
              <w:rPr>
                <w:b/>
              </w:rPr>
              <w:t>26339</w:t>
            </w:r>
            <w:bookmarkEnd w:id="15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7" w:name="v26341000"/>
            <w:r>
              <w:rPr>
                <w:b/>
              </w:rPr>
              <w:t>26341</w:t>
            </w:r>
            <w:bookmarkEnd w:id="15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ntonínov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7 39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8 19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19 36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nvaldský Špičák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8" w:name="v26342000"/>
            <w:r>
              <w:rPr>
                <w:b/>
              </w:rPr>
              <w:t>26342</w:t>
            </w:r>
            <w:bookmarkEnd w:id="15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9" w:name="v26344000"/>
            <w:r>
              <w:rPr>
                <w:b/>
              </w:rPr>
              <w:t>26344</w:t>
            </w:r>
            <w:bookmarkEnd w:id="15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0" w:name="v26346000"/>
            <w:r>
              <w:rPr>
                <w:b/>
              </w:rPr>
              <w:t>26346</w:t>
            </w:r>
            <w:bookmarkEnd w:id="160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21 0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22 23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23 2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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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1" w:name="v26343000"/>
            <w:r>
              <w:rPr>
                <w:b/>
              </w:rPr>
              <w:t>26343</w:t>
            </w:r>
            <w:bookmarkEnd w:id="16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2" w:name="v26345000"/>
            <w:r>
              <w:rPr>
                <w:b/>
              </w:rPr>
              <w:t>26345</w:t>
            </w:r>
            <w:bookmarkEnd w:id="16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3" w:name="v26347000"/>
            <w:r>
              <w:rPr>
                <w:b/>
              </w:rPr>
              <w:t>26347</w:t>
            </w:r>
            <w:bookmarkEnd w:id="163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4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20 39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21 5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  <w:spacing w:val="-2"/>
              </w:rPr>
              <w:t>22 58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pacing w:val="-12"/>
              </w:rPr>
            </w:pPr>
            <w:r>
              <w:rPr>
                <w:rFonts w:cs="SenaSJR" w:ascii="SenaSJR" w:hAnsi="SenaSJR"/>
                <w:spacing w:val="-12"/>
              </w:rPr>
              <w:t></w:t>
            </w:r>
            <w:r>
              <w:rPr>
                <w:spacing w:val="-12"/>
              </w:rPr>
              <w:tab/>
            </w:r>
            <w:r>
              <w:rPr>
                <w:b/>
                <w:spacing w:val="-12"/>
              </w:rPr>
              <w:t>23 01</w:t>
            </w:r>
            <w:r>
              <w:rPr>
                <w:b/>
                <w:spacing w:val="-12"/>
                <w:vertAlign w:val="superscript"/>
              </w:rPr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4" w:name="v26390000"/>
      <w:r>
        <w:rPr>
          <w:b/>
        </w:rPr>
        <w:t xml:space="preserve"> 26390</w:t>
      </w:r>
      <w:bookmarkEnd w:id="16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5" w:name="v26391000"/>
      <w:r>
        <w:rPr>
          <w:b/>
        </w:rPr>
        <w:t xml:space="preserve"> 26391</w:t>
      </w:r>
      <w:bookmarkEnd w:id="16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8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5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8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85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9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5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88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5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91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5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92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6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93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7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6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94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8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6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9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6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64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65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7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7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4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5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6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7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3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8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9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0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5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6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3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8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4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6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9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5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0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6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7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49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2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8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5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3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9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5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4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0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5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5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6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6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2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8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7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9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8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4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9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9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5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1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9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8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6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9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8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7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8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8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5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83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29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22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5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8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0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6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6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2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7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2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7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8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3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9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4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9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4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91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5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0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5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8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8 osob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8 osob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8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5</w:t>
    </w:r>
    <w:r>
      <w:rPr>
        <w:rStyle w:val="PageNumber"/>
      </w:rPr>
      <w:fldChar w:fldCharType="end"/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/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3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6:00Z</dcterms:created>
  <dc:creator>Pechková Ladislava, Bc.</dc:creator>
  <dc:description/>
  <cp:keywords/>
  <dc:language>en-US</dc:language>
  <cp:lastModifiedBy>Pechková Ladislava, Bc.</cp:lastModifiedBy>
  <cp:lastPrinted>2011-10-20T16:08:00Z</cp:lastPrinted>
  <dcterms:modified xsi:type="dcterms:W3CDTF">2011-10-20T14:08:00Z</dcterms:modified>
  <cp:revision>102</cp:revision>
  <dc:subject/>
  <dc:title/>
</cp:coreProperties>
</file>