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28300000"/>
      <w:r>
        <w:rPr>
          <w:b/>
          <w:lang w:val="en-US"/>
        </w:rPr>
        <w:t xml:space="preserve"> 28300</w:t>
      </w:r>
      <w:bookmarkEnd w:id="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" w:name="v28301000"/>
      <w:r>
        <w:rPr>
          <w:b/>
        </w:rPr>
        <w:t xml:space="preserve"> 28301</w:t>
      </w:r>
      <w:bookmarkEnd w:id="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28304000"/>
      <w:r>
        <w:rPr>
          <w:b/>
        </w:rPr>
        <w:t xml:space="preserve"> 28304</w:t>
      </w:r>
      <w:bookmarkEnd w:id="2"/>
    </w:p>
    <w:p>
      <w:pPr>
        <w:pStyle w:val="CisloVlpod"/>
        <w:rPr/>
      </w:pPr>
      <w:r>
        <w:rPr>
          <w:b/>
        </w:rPr>
        <w:t>Slavonice - Kostelec u Jihlavy</w:t>
      </w:r>
      <w:r>
        <w:rPr/>
        <w:t xml:space="preserve"> - Havlíčkův Brod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28306000"/>
      <w:r>
        <w:rPr>
          <w:b/>
        </w:rPr>
        <w:t xml:space="preserve"> 28306</w:t>
      </w:r>
      <w:bookmarkEnd w:id="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4" w:name="v28307000"/>
      <w:r>
        <w:rPr>
          <w:b/>
        </w:rPr>
        <w:t xml:space="preserve"> 28307</w:t>
      </w:r>
      <w:bookmarkEnd w:id="4"/>
    </w:p>
    <w:p>
      <w:pPr>
        <w:pStyle w:val="CisloVlpod"/>
        <w:rPr>
          <w:b/>
          <w:b/>
        </w:rPr>
      </w:pPr>
      <w:r>
        <w:rPr>
          <w:b/>
        </w:rPr>
        <w:t>Kostelec u Jihlavy - Telč / Telč - Slavonic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5" w:name="v28308000"/>
      <w:r>
        <w:rPr>
          <w:b/>
        </w:rPr>
        <w:t xml:space="preserve"> 28308</w:t>
      </w:r>
      <w:bookmarkEnd w:id="5"/>
    </w:p>
    <w:p>
      <w:pPr>
        <w:pStyle w:val="CisloVlpod"/>
        <w:rPr>
          <w:b/>
          <w:b/>
        </w:rPr>
      </w:pPr>
      <w:r>
        <w:rPr>
          <w:b/>
        </w:rPr>
        <w:t>km 52.900 - Dačice město z / Dačice město z - Kostelec u Jihlav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52.9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6" w:name="v28309000"/>
      <w:r>
        <w:rPr>
          <w:b/>
        </w:rPr>
        <w:t xml:space="preserve"> 28309</w:t>
      </w:r>
      <w:bookmarkEnd w:id="6"/>
    </w:p>
    <w:p>
      <w:pPr>
        <w:pStyle w:val="CisloVlpod"/>
        <w:rPr>
          <w:b/>
          <w:b/>
        </w:rPr>
      </w:pPr>
      <w:r>
        <w:rPr>
          <w:b/>
        </w:rPr>
        <w:t>Kostelec u Jihlavy - Telč / Telč - Slavonic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28310000"/>
      <w:r>
        <w:rPr>
          <w:b/>
        </w:rPr>
        <w:t xml:space="preserve"> 28310</w:t>
      </w:r>
      <w:bookmarkEnd w:id="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28311000"/>
      <w:r>
        <w:rPr>
          <w:b/>
        </w:rPr>
        <w:t xml:space="preserve"> 28311</w:t>
      </w:r>
      <w:bookmarkEnd w:id="8"/>
    </w:p>
    <w:p>
      <w:pPr>
        <w:pStyle w:val="CisloVlpod"/>
        <w:rPr>
          <w:b/>
          <w:b/>
        </w:rPr>
      </w:pPr>
      <w:r>
        <w:rPr/>
        <w:t>Havlíčkův Brod -</w:t>
      </w:r>
      <w:r>
        <w:rPr>
          <w:b/>
        </w:rPr>
        <w:t xml:space="preserve"> Kostelec u Jihlavy - Slavonic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9" w:name="v28312000"/>
      <w:r>
        <w:rPr>
          <w:b/>
        </w:rPr>
        <w:t xml:space="preserve"> 28312</w:t>
      </w:r>
      <w:bookmarkEnd w:id="9"/>
    </w:p>
    <w:p>
      <w:pPr>
        <w:pStyle w:val="CisloVlpod"/>
        <w:rPr>
          <w:b/>
          <w:b/>
        </w:rPr>
      </w:pPr>
      <w:r>
        <w:rPr>
          <w:b/>
        </w:rPr>
        <w:t>Slavonice - Dačice / Dačice - Kostelec u Jihlav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28314000"/>
      <w:r>
        <w:rPr>
          <w:b/>
        </w:rPr>
        <w:t xml:space="preserve"> 28314</w:t>
      </w:r>
      <w:bookmarkEnd w:id="1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28315000"/>
      <w:r>
        <w:rPr>
          <w:b/>
        </w:rPr>
        <w:t xml:space="preserve"> 28315</w:t>
      </w:r>
      <w:bookmarkEnd w:id="1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28318000"/>
      <w:r>
        <w:rPr>
          <w:b/>
        </w:rPr>
        <w:t xml:space="preserve"> 28318</w:t>
      </w:r>
      <w:bookmarkEnd w:id="1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28319000"/>
      <w:r>
        <w:rPr>
          <w:b/>
        </w:rPr>
        <w:t xml:space="preserve"> 28319</w:t>
      </w:r>
      <w:bookmarkEnd w:id="1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4" w:name="v28320000"/>
      <w:r>
        <w:rPr>
          <w:b/>
        </w:rPr>
        <w:t xml:space="preserve"> 28320</w:t>
      </w:r>
      <w:bookmarkEnd w:id="1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5" w:name="v28321000"/>
      <w:r>
        <w:rPr>
          <w:b/>
        </w:rPr>
        <w:t xml:space="preserve"> 28321</w:t>
      </w:r>
      <w:bookmarkEnd w:id="1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28323000"/>
      <w:r>
        <w:rPr>
          <w:b/>
        </w:rPr>
        <w:t xml:space="preserve"> 28323</w:t>
      </w:r>
      <w:bookmarkEnd w:id="1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7" w:name="v28325000"/>
      <w:r>
        <w:rPr>
          <w:b/>
        </w:rPr>
        <w:t xml:space="preserve"> 28325</w:t>
      </w:r>
      <w:bookmarkEnd w:id="1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28327000"/>
      <w:r>
        <w:rPr>
          <w:b/>
        </w:rPr>
        <w:t xml:space="preserve"> 28327</w:t>
      </w:r>
      <w:bookmarkEnd w:id="1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9" w:name="v28329000"/>
      <w:r>
        <w:rPr>
          <w:b/>
        </w:rPr>
        <w:t xml:space="preserve"> 28329</w:t>
      </w:r>
      <w:bookmarkEnd w:id="1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28330000"/>
      <w:r>
        <w:rPr>
          <w:b/>
        </w:rPr>
        <w:t xml:space="preserve"> 28330</w:t>
      </w:r>
      <w:bookmarkEnd w:id="2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21" w:name="v28331000"/>
      <w:r>
        <w:rPr>
          <w:b/>
        </w:rPr>
        <w:t xml:space="preserve"> 28331</w:t>
      </w:r>
      <w:bookmarkEnd w:id="21"/>
    </w:p>
    <w:p>
      <w:pPr>
        <w:pStyle w:val="CisloVlpod"/>
        <w:rPr>
          <w:b/>
          <w:b/>
        </w:rPr>
      </w:pPr>
      <w:r>
        <w:rPr>
          <w:b/>
        </w:rPr>
        <w:t>Kostelec u Jihlavy - Dačice město z / Dačice město z - km 52.900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52.9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28332000"/>
      <w:r>
        <w:rPr>
          <w:b/>
        </w:rPr>
        <w:t xml:space="preserve"> 28332</w:t>
      </w:r>
      <w:bookmarkEnd w:id="2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28333000"/>
      <w:r>
        <w:rPr>
          <w:b/>
        </w:rPr>
        <w:t xml:space="preserve"> 28333</w:t>
      </w:r>
      <w:bookmarkEnd w:id="2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28334000"/>
      <w:r>
        <w:rPr>
          <w:b/>
        </w:rPr>
        <w:t xml:space="preserve"> 28334</w:t>
      </w:r>
      <w:bookmarkEnd w:id="2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28336000"/>
      <w:r>
        <w:rPr>
          <w:b/>
        </w:rPr>
        <w:t xml:space="preserve"> 28336</w:t>
      </w:r>
      <w:bookmarkEnd w:id="2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28343000"/>
      <w:r>
        <w:rPr>
          <w:b/>
        </w:rPr>
        <w:t xml:space="preserve"> 28343</w:t>
      </w:r>
      <w:bookmarkEnd w:id="2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28344000"/>
      <w:r>
        <w:rPr>
          <w:b/>
        </w:rPr>
        <w:t xml:space="preserve"> 28344</w:t>
      </w:r>
      <w:bookmarkEnd w:id="2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28345000"/>
      <w:r>
        <w:rPr>
          <w:b/>
        </w:rPr>
        <w:t xml:space="preserve"> 28345</w:t>
      </w:r>
      <w:bookmarkEnd w:id="2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28350000"/>
      <w:r>
        <w:rPr>
          <w:b/>
        </w:rPr>
        <w:t xml:space="preserve"> 28350</w:t>
      </w:r>
      <w:bookmarkEnd w:id="2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0" w:name="v28354000"/>
      <w:r>
        <w:rPr>
          <w:b/>
        </w:rPr>
        <w:t xml:space="preserve"> 28354</w:t>
      </w:r>
      <w:bookmarkEnd w:id="3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1" w:name="v28355000"/>
      <w:r>
        <w:rPr>
          <w:b/>
        </w:rPr>
        <w:t xml:space="preserve"> 28355</w:t>
      </w:r>
      <w:bookmarkEnd w:id="3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28356000"/>
      <w:r>
        <w:rPr>
          <w:b/>
        </w:rPr>
        <w:t xml:space="preserve"> 28356</w:t>
      </w:r>
      <w:bookmarkEnd w:id="3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28357000"/>
      <w:r>
        <w:rPr>
          <w:b/>
        </w:rPr>
        <w:t xml:space="preserve"> 28357</w:t>
      </w:r>
      <w:bookmarkEnd w:id="3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ostelec u Jihlavy mas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28360000"/>
      <w:r>
        <w:rPr>
          <w:b/>
        </w:rPr>
        <w:t xml:space="preserve"> 28360</w:t>
      </w:r>
      <w:bookmarkEnd w:id="3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28364000"/>
      <w:r>
        <w:rPr>
          <w:b/>
        </w:rPr>
        <w:t xml:space="preserve"> 28364</w:t>
      </w:r>
      <w:bookmarkEnd w:id="3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28365000"/>
      <w:r>
        <w:rPr>
          <w:b/>
        </w:rPr>
        <w:t xml:space="preserve"> 28365</w:t>
      </w:r>
      <w:bookmarkEnd w:id="3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28373000"/>
      <w:r>
        <w:rPr>
          <w:b/>
        </w:rPr>
        <w:t xml:space="preserve"> 28373</w:t>
      </w:r>
      <w:bookmarkEnd w:id="3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28374000"/>
      <w:r>
        <w:rPr>
          <w:b/>
        </w:rPr>
        <w:t xml:space="preserve"> 28374</w:t>
      </w:r>
      <w:bookmarkEnd w:id="3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28376000"/>
      <w:r>
        <w:rPr>
          <w:b/>
        </w:rPr>
        <w:t xml:space="preserve"> 28376</w:t>
      </w:r>
      <w:bookmarkEnd w:id="3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28377000"/>
      <w:r>
        <w:rPr>
          <w:b/>
        </w:rPr>
        <w:t xml:space="preserve"> 28377</w:t>
      </w:r>
      <w:bookmarkEnd w:id="4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41" w:name="v28390000"/>
      <w:r>
        <w:rPr>
          <w:b/>
        </w:rPr>
        <w:t xml:space="preserve"> 28390</w:t>
      </w:r>
      <w:bookmarkEnd w:id="4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52.9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42" w:name="v28391000"/>
      <w:r>
        <w:rPr>
          <w:b/>
        </w:rPr>
        <w:t xml:space="preserve"> 28391</w:t>
      </w:r>
      <w:bookmarkEnd w:id="4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52.9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00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15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3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57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01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18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3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6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04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19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3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6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06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2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3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6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07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2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4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7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08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2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4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74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09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2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4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76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1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27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5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77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1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29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5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9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1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3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5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9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1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14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3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3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5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56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1a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1a osob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1a osobní, platí od 11. prosince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1a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3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3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4:00Z</dcterms:created>
  <dc:creator>Vladimír Babčan</dc:creator>
  <dc:description/>
  <cp:keywords/>
  <dc:language>en-US</dc:language>
  <cp:lastModifiedBy>Vladimír Babčan</cp:lastModifiedBy>
  <cp:lastPrinted>2011-10-10T08:29:00Z</cp:lastPrinted>
  <dcterms:modified xsi:type="dcterms:W3CDTF">2011-10-10T06:31:00Z</dcterms:modified>
  <cp:revision>14</cp:revision>
  <dc:subject/>
  <dc:title/>
</cp:coreProperties>
</file>