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"/>
        <w:gridCol w:w="2013"/>
        <w:gridCol w:w="822"/>
        <w:gridCol w:w="2268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dca ŽSR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SR - km 286,534</w:t>
            </w:r>
          </w:p>
        </w:tc>
        <w:tc>
          <w:tcPr>
            <w:tcW w:w="340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-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hled železničních tunelů s délkou nad 350 metrů a jejich zabezpečovací prvk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Název tunelu</w:t>
            </w:r>
          </w:p>
        </w:tc>
        <w:tc>
          <w:tcPr>
            <w:tcW w:w="4225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ablunkovský I  (1. traťová kolej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lometrická poloha začát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once tunelu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8,71100 – 289,317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 dopravnami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adca – Mosty u Jablunk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lka tunelu v metrech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6,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kolejí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niková cesta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ětrá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irozen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ětle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ače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ílé pás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ádiové spojení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zabezpečovací prvk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s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"/>
        <w:gridCol w:w="2013"/>
        <w:gridCol w:w="822"/>
        <w:gridCol w:w="2268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dca ŽSR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SR - km 286,534</w:t>
            </w:r>
          </w:p>
        </w:tc>
        <w:tc>
          <w:tcPr>
            <w:tcW w:w="340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-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hled železničních tunelů s délkou nad 350 metrů a jejich zabezpečovací prvk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Název tunelu</w:t>
            </w:r>
          </w:p>
        </w:tc>
        <w:tc>
          <w:tcPr>
            <w:tcW w:w="4225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ablunkovský II  (2. traťová kolej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lometrická poloha začát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once tunelu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8,70904 – 289,317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 dopravnami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adca – Mosty u Jablunk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lka tunelu v metrech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8,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kolejí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niková cesta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ětrá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irozen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ětle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ače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ílé pás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ádiové spojení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zabezpečovací prvk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s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397"/>
      <w:gridCol w:w="57"/>
      <w:gridCol w:w="2069"/>
      <w:gridCol w:w="256"/>
      <w:gridCol w:w="1134"/>
      <w:gridCol w:w="277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2, účinnost od 10.10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0</w:t>
          </w:r>
        </w:p>
      </w:tc>
      <w:tc>
        <w:tcPr>
          <w:tcW w:w="2778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45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12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0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4:53:00Z</dcterms:created>
  <dc:creator>Vůjtek Rostislav</dc:creator>
  <dc:description/>
  <dc:language>en-US</dc:language>
  <cp:lastModifiedBy>Vůjtek Rostislav</cp:lastModifiedBy>
  <cp:lastPrinted>2003-02-13T13:58:00Z</cp:lastPrinted>
  <dcterms:modified xsi:type="dcterms:W3CDTF">2005-09-15T06:33:00Z</dcterms:modified>
  <cp:revision>4</cp:revision>
  <dc:subject/>
  <dc:title>Tabulka traťových poměrů</dc:title>
</cp:coreProperties>
</file>