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SR - km 286,53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,618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.  SR</w:t>
            </w:r>
            <w:r>
              <w:rPr/>
              <w:t xml:space="preserve"> - 286,5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7,27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y u Jablunk. zast.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288,3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8,453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y u Jablunkova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290,2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362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vře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57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92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,18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,45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93,93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blu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ocanovice z. </w:t>
            </w:r>
            <w:r>
              <w:rPr/>
              <w:t>- 295,5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,578 st. sil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97,30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Jablunkov - Návsí - </w:t>
            </w:r>
            <w:r>
              <w:rPr>
                <w:sz w:val="14"/>
              </w:rPr>
              <w:t>299,01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,06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,39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01,918 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ádek ve Slez.  zast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301,9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,9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03,56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Z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ystřice n/O - </w:t>
            </w:r>
            <w:r>
              <w:rPr/>
              <w:t>304,8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,65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152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595  st.sil.III. tř.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ryně  zastávka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307,6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987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,212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,593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10,40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řinec - </w:t>
            </w:r>
            <w:r>
              <w:rPr/>
              <w:t>311,83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nec Konská zast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314,01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,460 účel. kom. TŽ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cestové a vj. ná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16,079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pice zastávka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16,0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17,005</w:t>
            </w:r>
            <w:r>
              <w:rPr>
                <w:b/>
              </w:rPr>
              <w:t xml:space="preserve">   </w:t>
            </w:r>
            <w:r>
              <w:rPr/>
              <w:t>st. sil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ý Těšín - </w:t>
            </w:r>
            <w:r>
              <w:rPr/>
              <w:t>319,2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,069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těbuz zastávka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323,883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ky nad Olší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25,613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,208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y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, 406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,670 st. sil.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y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viná Darkov 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- 331,2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Karviná hl. n. -</w:t>
            </w:r>
            <w:r>
              <w:rPr/>
              <w:t>333,72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db Koukolná </w:t>
            </w:r>
            <w:r>
              <w:rPr/>
              <w:t>-337,8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39,822 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 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40,450 = 284,4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911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264  st. sil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Lutyně zast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80,2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2, účinnost od 10.10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4:51:00Z</dcterms:created>
  <dc:creator>= ČD =</dc:creator>
  <dc:description/>
  <dc:language>en-US</dc:language>
  <cp:lastModifiedBy>Vůjtek Rostislav</cp:lastModifiedBy>
  <cp:lastPrinted>2003-02-13T13:58:00Z</cp:lastPrinted>
  <dcterms:modified xsi:type="dcterms:W3CDTF">2005-09-15T04:51:00Z</dcterms:modified>
  <cp:revision>2</cp:revision>
  <dc:subject/>
  <dc:title>Tabulka traťových poměrů</dc:title>
</cp:coreProperties>
</file>