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eský Těšín - Výhybna Polanka nad Odrou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1 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Český Těšín - km 0,000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ýh. Polanka nad Odrou - km 39,76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. Těšín - Výh. Polanka nad Odro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1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nací vozidla skupiny přechodnosti 3 jsou přechodná s omezením podle tabulky č. 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72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eský Těšín</w:t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ustanovení tabulky 3 TTP, tratě 301A.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  <w:bCs/>
            </w:rPr>
            <w:t>Změna číslo 5, účinnost od 1.3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1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0:33:00Z</dcterms:created>
  <dc:creator>= ČD =</dc:creator>
  <dc:description/>
  <dc:language>en-US</dc:language>
  <cp:lastModifiedBy>= ČD =</cp:lastModifiedBy>
  <cp:lastPrinted>2003-02-10T15:32:00Z</cp:lastPrinted>
  <dcterms:modified xsi:type="dcterms:W3CDTF">2004-02-09T08:20:00Z</dcterms:modified>
  <cp:revision>4</cp:revision>
  <dc:subject/>
  <dc:title>TTP	</dc:title>
</cp:coreProperties>
</file>