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170"/>
        <w:gridCol w:w="226"/>
        <w:gridCol w:w="114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Odra - Ostrava Svi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dbočka Odra - km 0,000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strava Svinov - km 3,87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005" w:type="dxa"/>
            <w:gridSpan w:val="11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/ 140</w:t>
            </w:r>
          </w:p>
        </w:tc>
        <w:tc>
          <w:tcPr>
            <w:tcW w:w="266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dnokolej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kV ss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D D2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S SR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7/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 =</w:t>
            </w:r>
            <w:r>
              <w:rPr>
                <w:i/>
                <w:iCs/>
              </w:rPr>
              <w:t>37,56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očka Odr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37,74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O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(X65 / 0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V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strava Svin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71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=261,86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Z 1,2,3,4,4a,6,8a,1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měnný sklon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</w:t>
          </w:r>
          <w:r>
            <w:rPr>
              <w:b/>
              <w:bCs/>
            </w:rPr>
            <w:t>Změna číslo 6, účinnost od 30.6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27:00Z</dcterms:created>
  <dc:creator>Bartoň Václav, Ing.</dc:creator>
  <dc:description/>
  <dc:language>en-US</dc:language>
  <cp:lastModifiedBy>NEVÍDAL MIROSLAV</cp:lastModifiedBy>
  <cp:lastPrinted>2003-10-14T09:34:00Z</cp:lastPrinted>
  <dcterms:modified xsi:type="dcterms:W3CDTF">2004-06-11T09:38:00Z</dcterms:modified>
  <cp:revision>4</cp:revision>
  <dc:subject/>
  <dc:title>TTP	</dc:title>
</cp:coreProperties>
</file>