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"/>
        <w:gridCol w:w="474"/>
        <w:gridCol w:w="2332"/>
        <w:gridCol w:w="1282"/>
        <w:gridCol w:w="1341"/>
        <w:gridCol w:w="151"/>
        <w:gridCol w:w="2910"/>
        <w:gridCol w:w="8"/>
        <w:gridCol w:w="559"/>
        <w:gridCol w:w="8"/>
      </w:tblGrid>
      <w:tr>
        <w:trPr/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TP</w:t>
            </w:r>
          </w:p>
        </w:tc>
        <w:tc>
          <w:tcPr>
            <w:tcW w:w="802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2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907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strava uhelné nádraží</w:t>
            </w:r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66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STRAVA UH.N. - FRÝDLANT NAD OSTRAVIC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2+2124+2126+2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 UH.N. - OSTRAVA-KUNČICE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2+2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-KUNČICE - FRÝDLANT NAD OSTRAVIC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6+2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RÝDLANT NAD OSTRAVICÍ - OSTRAVA-KUNČICE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9+21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-KUNČICE - OSTRAVA UH.N.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5+2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NAD OSTRAVICÍ - OSTRAVA UH.N.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29+2127+2125+2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2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uhelné nádraží - Ostrava stře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4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střed - Ostrava-Kunč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6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Kunčice - Frýdek-Míst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8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ek-Místek - Frýdlant nad Ostravic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9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lant nad Ostravicí - Frýdek-Míst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7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rýdek-Místek - Ostrava-Kunč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5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Kunčice - Ostrava stře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3</w:t>
            </w:r>
          </w:p>
        </w:tc>
        <w:tc>
          <w:tcPr>
            <w:tcW w:w="849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střed - Ostrava uhelné nádraž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17" w:hanging="0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5"/>
        <w:gridCol w:w="567"/>
        <w:gridCol w:w="454"/>
        <w:gridCol w:w="287"/>
        <w:gridCol w:w="322"/>
        <w:gridCol w:w="364"/>
        <w:gridCol w:w="364"/>
        <w:gridCol w:w="364"/>
        <w:gridCol w:w="364"/>
        <w:gridCol w:w="364"/>
        <w:gridCol w:w="296"/>
        <w:gridCol w:w="286"/>
        <w:gridCol w:w="287"/>
        <w:gridCol w:w="286"/>
        <w:gridCol w:w="1633"/>
        <w:gridCol w:w="567"/>
        <w:gridCol w:w="35"/>
      </w:tblGrid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345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uhelné 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7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uhelné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44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báňské nádraží VO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0" w:type="dxa"/>
            <w:gridSpan w:val="11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báňské nádraží VOK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47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stře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 střed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4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Kun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4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strava-Kun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34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Vratim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tim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4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Paskov</w:t>
            </w:r>
          </w:p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skok km 15,4=1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747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Lískovec u Frýd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ískovec u Frýdk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4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Frýdek-Místek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= =11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88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41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Baš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šk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4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ž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ržno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vl. v km 102,2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2,2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8391"/>
          <w:pgMar w:left="737" w:right="737" w:gutter="0" w:header="708" w:top="764" w:footer="0" w:bottom="851"/>
          <w:pgNumType w:fmt="decimal"/>
          <w:formProt w:val="false"/>
          <w:textDirection w:val="lrTb"/>
        </w:sectPr>
      </w:pPr>
    </w:p>
    <w:tbl>
      <w:tblPr>
        <w:tblW w:w="73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9"/>
        <w:gridCol w:w="1871"/>
        <w:gridCol w:w="567"/>
        <w:gridCol w:w="454"/>
        <w:gridCol w:w="303"/>
        <w:gridCol w:w="280"/>
        <w:gridCol w:w="279"/>
        <w:gridCol w:w="202"/>
        <w:gridCol w:w="78"/>
        <w:gridCol w:w="279"/>
        <w:gridCol w:w="84"/>
        <w:gridCol w:w="196"/>
        <w:gridCol w:w="1533"/>
        <w:gridCol w:w="567"/>
      </w:tblGrid>
      <w:tr>
        <w:trPr/>
        <w:tc>
          <w:tcPr>
            <w:tcW w:w="5077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lakové nadúseky: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0</w:t>
            </w:r>
          </w:p>
        </w:tc>
        <w:tc>
          <w:tcPr>
            <w:tcW w:w="4516" w:type="dxa"/>
            <w:gridSpan w:val="11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RÝDLANT NAD OSTRAVICÍ - VALAŠSKÉ MEZIŘÍČÍ</w:t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62+2164+21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1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ALAŠSKÉ MEZIŘÍČÍ - FRÝDLANT NAD OSTRAVICÍ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73+2165+2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0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FRÝDLANT NAD OSTRAVICÍ - VEŘOVICE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62+2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1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ŘOVICE - FRÝDLANT NAD OSTRAVICÍ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65+2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2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Frýdlant na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d Ostravicí - Frenštát pod Radhoště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4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renštát pod Radhoštěm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72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řovice - Valašské Mezi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73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5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řovice - Frenštát pod Radhoště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3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renštát pod Radhoštěm - Frýdlant nad Ostrav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4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4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unčice pod Ondřejník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31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unčice pod Ondřejníkem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4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renštát pod Radhoště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1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renštát pod Radhoštěm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4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ř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eř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62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ořkov hlavní trať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řkov hlavní trať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2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2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279"/>
        <w:gridCol w:w="139"/>
        <w:gridCol w:w="24"/>
        <w:gridCol w:w="288"/>
        <w:gridCol w:w="264"/>
        <w:gridCol w:w="277"/>
        <w:gridCol w:w="276"/>
        <w:gridCol w:w="277"/>
        <w:gridCol w:w="276"/>
        <w:gridCol w:w="1656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0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2B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Český Těšín</w:t>
            </w:r>
          </w:p>
        </w:tc>
        <w:tc>
          <w:tcPr>
            <w:tcW w:w="3477" w:type="dxa"/>
            <w:gridSpan w:val="9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9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02</w:t>
            </w:r>
          </w:p>
        </w:tc>
        <w:tc>
          <w:tcPr>
            <w:tcW w:w="625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- Frýdek-Místek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03</w:t>
            </w:r>
          </w:p>
        </w:tc>
        <w:tc>
          <w:tcPr>
            <w:tcW w:w="625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Frýdek-Místek - Český Těšín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frýd.předn.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6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ský Těšín frýdecké přednádraž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843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pice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2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p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14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ojník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5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ojník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84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á u Frýdku-Místku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á u Frýdku-Místku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13,014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 km 113,014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43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4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409"/>
        <w:gridCol w:w="8"/>
        <w:gridCol w:w="279"/>
        <w:gridCol w:w="3060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0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2C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color w:val="000000"/>
              </w:rPr>
              <w:t>Frýdlant nad Ostravicí</w:t>
            </w:r>
          </w:p>
        </w:tc>
        <w:tc>
          <w:tcPr>
            <w:tcW w:w="3347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12</w:t>
            </w:r>
          </w:p>
        </w:tc>
        <w:tc>
          <w:tcPr>
            <w:tcW w:w="625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lant nad Ostravicí - Ostravice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13</w:t>
            </w:r>
          </w:p>
        </w:tc>
        <w:tc>
          <w:tcPr>
            <w:tcW w:w="625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ice - Frýdlant nad Ostravicí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48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279"/>
        <w:gridCol w:w="166"/>
        <w:gridCol w:w="279"/>
        <w:gridCol w:w="278"/>
        <w:gridCol w:w="291"/>
        <w:gridCol w:w="2463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0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2 D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color w:val="000000"/>
              </w:rPr>
              <w:t>Hostašovice</w:t>
            </w:r>
          </w:p>
        </w:tc>
        <w:tc>
          <w:tcPr>
            <w:tcW w:w="3477" w:type="dxa"/>
            <w:gridSpan w:val="5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22</w:t>
            </w:r>
          </w:p>
        </w:tc>
        <w:tc>
          <w:tcPr>
            <w:tcW w:w="625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ostašovice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horní nádraží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23</w:t>
            </w:r>
          </w:p>
        </w:tc>
        <w:tc>
          <w:tcPr>
            <w:tcW w:w="625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horní nádraží - Hostašovice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2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2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řkov nz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4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řkov nz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6,258 a 6,591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4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6,258 a 6,591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228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4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34"/>
        <w:gridCol w:w="556"/>
        <w:gridCol w:w="335"/>
        <w:gridCol w:w="221"/>
        <w:gridCol w:w="353"/>
        <w:gridCol w:w="353"/>
        <w:gridCol w:w="2550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0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2F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Paskov ČD</w:t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92</w:t>
            </w:r>
          </w:p>
        </w:tc>
        <w:tc>
          <w:tcPr>
            <w:tcW w:w="62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askov ČD - Biocel Paskov závod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93</w:t>
            </w:r>
          </w:p>
        </w:tc>
        <w:tc>
          <w:tcPr>
            <w:tcW w:w="62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iocel Paskov závod - Paskov ČD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40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askov ČD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askov ČD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40</w:t>
            </w:r>
          </w:p>
        </w:tc>
        <w:tc>
          <w:tcPr>
            <w:tcW w:w="17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Biocel Paskov-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Žabeň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5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5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iocel Paskov-Žabeň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40</w:t>
            </w:r>
          </w:p>
        </w:tc>
        <w:tc>
          <w:tcPr>
            <w:tcW w:w="17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4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39"/>
        <w:gridCol w:w="423"/>
        <w:gridCol w:w="1108"/>
        <w:gridCol w:w="4"/>
        <w:gridCol w:w="8"/>
        <w:gridCol w:w="5"/>
        <w:gridCol w:w="541"/>
        <w:gridCol w:w="6"/>
        <w:gridCol w:w="13"/>
        <w:gridCol w:w="4"/>
        <w:gridCol w:w="396"/>
        <w:gridCol w:w="7"/>
        <w:gridCol w:w="15"/>
        <w:gridCol w:w="5"/>
        <w:gridCol w:w="253"/>
        <w:gridCol w:w="8"/>
        <w:gridCol w:w="16"/>
        <w:gridCol w:w="5"/>
        <w:gridCol w:w="216"/>
        <w:gridCol w:w="36"/>
        <w:gridCol w:w="8"/>
        <w:gridCol w:w="20"/>
        <w:gridCol w:w="251"/>
        <w:gridCol w:w="9"/>
        <w:gridCol w:w="20"/>
        <w:gridCol w:w="250"/>
        <w:gridCol w:w="9"/>
        <w:gridCol w:w="21"/>
        <w:gridCol w:w="248"/>
        <w:gridCol w:w="10"/>
        <w:gridCol w:w="269"/>
        <w:gridCol w:w="1943"/>
        <w:gridCol w:w="570"/>
      </w:tblGrid>
      <w:tr>
        <w:trPr/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04" w:type="dxa"/>
            <w:gridSpan w:val="30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302G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30" w:type="dxa"/>
            <w:gridSpan w:val="3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Rožnov pod Radhoštěm.</w:t>
            </w:r>
          </w:p>
        </w:tc>
        <w:tc>
          <w:tcPr>
            <w:tcW w:w="3094" w:type="dxa"/>
            <w:gridSpan w:val="1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094" w:type="dxa"/>
            <w:gridSpan w:val="13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0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12</w:t>
            </w:r>
          </w:p>
        </w:tc>
        <w:tc>
          <w:tcPr>
            <w:tcW w:w="6266" w:type="dxa"/>
            <w:gridSpan w:val="3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žnov pod Radhoštěm - Valašské Meziříčí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13</w:t>
            </w:r>
          </w:p>
        </w:tc>
        <w:tc>
          <w:tcPr>
            <w:tcW w:w="6266" w:type="dxa"/>
            <w:gridSpan w:val="3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 - Rožnov pod Radhoštěm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823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žnov pod Radh.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2" w:type="dxa"/>
            <w:gridSpan w:val="1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žnov pod Radhoštěm.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gridSpan w:val="5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,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23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0" w:type="dxa"/>
            <w:gridSpan w:val="1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922</w:t>
            </w:r>
          </w:p>
        </w:tc>
        <w:tc>
          <w:tcPr>
            <w:tcW w:w="1543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ítež nad Bečvou</w:t>
            </w:r>
          </w:p>
        </w:tc>
        <w:tc>
          <w:tcPr>
            <w:tcW w:w="565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422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5" w:type="dxa"/>
            <w:gridSpan w:val="5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30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ítež nad Bečvou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120</w:t>
            </w:r>
          </w:p>
        </w:tc>
        <w:tc>
          <w:tcPr>
            <w:tcW w:w="1543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šová nz</w:t>
            </w:r>
          </w:p>
        </w:tc>
        <w:tc>
          <w:tcPr>
            <w:tcW w:w="565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22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5" w:type="dxa"/>
            <w:gridSpan w:val="5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0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šová nz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25</w:t>
            </w:r>
          </w:p>
        </w:tc>
        <w:tc>
          <w:tcPr>
            <w:tcW w:w="1543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hovec</w:t>
            </w:r>
          </w:p>
        </w:tc>
        <w:tc>
          <w:tcPr>
            <w:tcW w:w="565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22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" w:type="dxa"/>
            <w:gridSpan w:val="5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hovec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859 a 2,231</w:t>
            </w:r>
          </w:p>
        </w:tc>
        <w:tc>
          <w:tcPr>
            <w:tcW w:w="560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20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8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1" w:type="dxa"/>
            <w:gridSpan w:val="5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859 a 2,2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27</w:t>
            </w:r>
          </w:p>
        </w:tc>
        <w:tc>
          <w:tcPr>
            <w:tcW w:w="15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55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41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alašské Meziříčí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54"/>
      <w:gridCol w:w="878"/>
      <w:gridCol w:w="1232"/>
      <w:gridCol w:w="158"/>
      <w:gridCol w:w="567"/>
      <w:gridCol w:w="425"/>
      <w:gridCol w:w="368"/>
      <w:gridCol w:w="3459"/>
      <w:gridCol w:w="1418"/>
      <w:gridCol w:w="567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0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3459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30.12.2004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měna č. 8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26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276"/>
      <w:gridCol w:w="353"/>
      <w:gridCol w:w="567"/>
      <w:gridCol w:w="72"/>
      <w:gridCol w:w="353"/>
      <w:gridCol w:w="2198"/>
      <w:gridCol w:w="1134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7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33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6:22:00Z</dcterms:created>
  <dc:creator>NEVÍDAL MIROSLAV</dc:creator>
  <dc:description/>
  <dc:language>en-US</dc:language>
  <cp:lastModifiedBy>Kabrle Tomáš</cp:lastModifiedBy>
  <dcterms:modified xsi:type="dcterms:W3CDTF">2004-12-10T10:38:00Z</dcterms:modified>
  <cp:revision>1</cp:revision>
  <dc:subject/>
  <dc:title>Trať: _</dc:title>
</cp:coreProperties>
</file>