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uhelného nádraží do Ostravy střed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střed do Ostravy Kunč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Kunčic do Vratim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ratimova do Pask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askova do Lískovce u Frýd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ískovce u Frýdku do Frýdku Míst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Frýdku Místku do Bašk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ašky do Prž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ržna do Frýdlantu nad Ostravic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Frýdlantu nad Ostravicí do Kunčic pod Ondřejníkem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X-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unčic pod Ondřejníkem do Frenštátu pod Radhoštěm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X-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Frenštátu pod Radhoštěm do Veř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X-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eřovic do Hostaš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uhelné nádraž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stašovic do Valašského Meziříč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9:42:00Z</dcterms:created>
  <dc:creator>= ČD =</dc:creator>
  <dc:description/>
  <dc:language>en-US</dc:language>
  <cp:lastModifiedBy>= ČD =</cp:lastModifiedBy>
  <cp:lastPrinted>2003-02-10T15:32:00Z</cp:lastPrinted>
  <dcterms:modified xsi:type="dcterms:W3CDTF">2004-10-07T07:37:00Z</dcterms:modified>
  <cp:revision>5</cp:revision>
  <dc:subject/>
  <dc:title>TTP	</dc:title>
</cp:coreProperties>
</file>