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eský Těšín - Frýdek Místek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2 B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Český Těšín - km 138,091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Frýdek Místek - km 111,58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ý Těšín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ýdek Místek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lačí do km 120,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ýdek Místek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nojník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lačí do km 126,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ý Těšín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26,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rací se do ŽST Hnojník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ýdek Místek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18,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rací se do ŽST Dobrá u Frýdku Místk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2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2:55:00Z</dcterms:created>
  <dc:creator>= ČD =</dc:creator>
  <dc:description/>
  <dc:language>en-US</dc:language>
  <cp:lastModifiedBy>= ČD =</cp:lastModifiedBy>
  <cp:lastPrinted>2003-02-10T15:32:00Z</cp:lastPrinted>
  <dcterms:modified xsi:type="dcterms:W3CDTF">2003-02-24T12:55:00Z</dcterms:modified>
  <cp:revision>1</cp:revision>
  <dc:subject/>
  <dc:title>TTP	</dc:title>
</cp:coreProperties>
</file>