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 - Frýdek Místek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Český Těšín</w:t>
            </w:r>
            <w:r>
              <w:rPr>
                <w:b/>
                <w:bCs/>
              </w:rPr>
              <w:t xml:space="preserve"> </w:t>
            </w:r>
            <w:r>
              <w:rPr/>
              <w:t>- km 138,091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rýdek Místek - km 111,58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ýdek Místek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ýdek Místek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ze všech kol.)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 -</w:t>
            </w:r>
            <w:r>
              <w:rPr/>
              <w:t xml:space="preserve"> 138,09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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7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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66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62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Ropice z. - </w:t>
            </w:r>
            <w:r>
              <w:rPr/>
              <w:t>134,394</w:t>
            </w:r>
            <w:r>
              <w:rPr>
                <w:b/>
                <w:bCs/>
              </w:rPr>
              <w:t xml:space="preserve">           </w:t>
            </w:r>
            <w:r>
              <w:rPr/>
              <w:t xml:space="preserve"> 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15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00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7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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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85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6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6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2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(- - - - - )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93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Hnojník - </w:t>
            </w:r>
            <w:r>
              <w:rPr/>
              <w:t>126,66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7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 - - - - 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(- - - - - )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Dobrá u F. M.- </w:t>
            </w:r>
            <w:r>
              <w:rPr/>
              <w:t>116,8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9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 - - - - 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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76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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Frýdek Místek - </w:t>
            </w:r>
            <w:r>
              <w:rPr/>
              <w:t>111,58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30 )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ze všech kol.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7, účinnost od 30.10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1:52:00Z</dcterms:created>
  <dc:creator>= ČD =</dc:creator>
  <dc:description/>
  <dc:language>en-US</dc:language>
  <cp:lastModifiedBy>= ČD =</cp:lastModifiedBy>
  <cp:lastPrinted>2003-02-10T15:32:00Z</cp:lastPrinted>
  <dcterms:modified xsi:type="dcterms:W3CDTF">2004-10-07T07:39:00Z</dcterms:modified>
  <cp:revision>2</cp:revision>
  <dc:subject/>
  <dc:title>Tabulka traťových poměrů</dc:title>
</cp:coreProperties>
</file>