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ský Těšín - Frýdek Místek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Český Těšín - km 138,091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Frýdek Místek - km 111,58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Český Těšín - </w:t>
            </w:r>
            <w:r>
              <w:rPr/>
              <w:t>138,09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,781 místní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.Těšín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,825 místní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.Těšín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,598  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1355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,896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L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4,879  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PK-OX1348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34,649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Ropice z. -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134,394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 xml:space="preserve">134,194  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PK-X1342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1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,169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,010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,616 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1327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,487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,280 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PK-OX1323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,224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,912 místní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 3SL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,717  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PK-OX1318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,606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pice Zálesí z. -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  <w:r>
              <w:rPr/>
              <w:t>131,59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,387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,208 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1312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,975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,109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847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72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1297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24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PK-OX1293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017 státní sil. 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L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008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PK-OX1290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řítež u Č.Těšína z. 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29,002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,81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PK-OX1289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,755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L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,72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PK-OX1288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,285 les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,04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1280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,506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,066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Hnojník</w:t>
            </w:r>
            <w:r>
              <w:rPr/>
              <w:t xml:space="preserve"> - 126,66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,462 st. sil.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nojník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,250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,761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,267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,941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rní Tošanovice z.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23,93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,625 místní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,496 místní komun.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,957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bratice  pod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Prašivou z. - </w:t>
            </w:r>
            <w:r>
              <w:rPr/>
              <w:t>121,293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,166 přech. pro pěší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,926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,283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,090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,604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,135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,740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,324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,000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,394 st. sil.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brá u FM St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,109 místní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brá u FM St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obrá u F.M. -</w:t>
            </w:r>
            <w:r>
              <w:rPr/>
              <w:t>116,86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,584 místní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/>
              <w:t>Dobrá u FM St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,057 přech. pro pěší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,812 silnice I. třídy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/>
              <w:t>Dobrá u FM St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,072 les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,618 místní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,332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,849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,002 místní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ýdek Místek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ečka</w:t>
            </w:r>
            <w:r>
              <w:rPr/>
              <w:t xml:space="preserve"> - 112,948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,545 místní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ýdek Místek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,070 místní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ýdek Místek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,810 místní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ýdek Místek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Frýdek Místek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11,583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9, účinnost od 20.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0:48:00Z</dcterms:created>
  <dc:creator>= ČD =</dc:creator>
  <dc:description/>
  <dc:language>en-US</dc:language>
  <cp:lastModifiedBy>= ČD =</cp:lastModifiedBy>
  <cp:lastPrinted>2004-12-06T13:56:00Z</cp:lastPrinted>
  <dcterms:modified xsi:type="dcterms:W3CDTF">2005-01-24T10:48:00Z</dcterms:modified>
  <cp:revision>2</cp:revision>
  <dc:subject/>
  <dc:title>Tabulka traťových poměrů</dc:title>
</cp:coreProperties>
</file>