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ostašovice  -  Nový Jičín horní nádraž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2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stašovice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Nový Jičín horní nádraží - km 10,2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ostaš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ý Jičín horní nádraží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ostašov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vý Jičín horní nádraží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stašovice</w:t>
            </w:r>
            <w:r>
              <w:rPr/>
              <w:t xml:space="preserve"> -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2,5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 , 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9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řkov nz. - </w:t>
            </w:r>
            <w:r>
              <w:rPr/>
              <w:t>3,03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 ,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1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4,6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4,94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199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7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5,1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 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1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 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2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,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ludovice z.</w:t>
            </w:r>
            <w:r>
              <w:rPr/>
              <w:t xml:space="preserve"> - 7,80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jezd 8,53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3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4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5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8,5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4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 9,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 9,764  a 9,92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9,7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9,9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 . 9,928 a 9,7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vý Jičín h.n. - </w:t>
            </w:r>
            <w:r>
              <w:rPr/>
              <w:t>10,1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trati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7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3, účinnost od 1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23:00Z</dcterms:created>
  <dc:creator>Bartoň Václav, Ing.</dc:creator>
  <dc:description/>
  <dc:language>en-US</dc:language>
  <cp:lastModifiedBy>Vůjtek Rostislav</cp:lastModifiedBy>
  <cp:lastPrinted>2005-11-11T06:52:00Z</cp:lastPrinted>
  <dcterms:modified xsi:type="dcterms:W3CDTF">2005-11-11T05:53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0070058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avedení trvalého omezení TR u SDC Ostrava, změna tabulek číslo 6</vt:lpwstr>
  </property>
  <property fmtid="{D5CDD505-2E9C-101B-9397-08002B2CF9AE}" pid="6" name="_PreviousAdHocReviewCycleID">
    <vt:r8>241571733</vt:r8>
  </property>
</Properties>
</file>