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94"/>
        <w:gridCol w:w="539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borovice - Kroměříž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B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Zborovice - km 16,972</w:t>
            </w:r>
          </w:p>
        </w:tc>
        <w:tc>
          <w:tcPr>
            <w:tcW w:w="3430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oměříž - km 0,000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2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30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2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borovice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roměříž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2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borovice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oměříž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ačátek trati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7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Zborovice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- 16,65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, přej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,57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16,47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, přej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16,3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Zdounky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- 12,37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2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Kotojedy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- 2,57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2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Kroměříž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- 0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eje č.3)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 xml:space="preserve">Změna číslo 7, účinnost od 30.12.2004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0:40:00Z</dcterms:created>
  <dc:creator>= ČD =</dc:creator>
  <dc:description/>
  <dc:language>en-US</dc:language>
  <cp:lastModifiedBy>= ČD =</cp:lastModifiedBy>
  <cp:lastPrinted>2003-02-10T15:32:00Z</cp:lastPrinted>
  <dcterms:modified xsi:type="dcterms:W3CDTF">2004-12-07T09:40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185299037</vt:r8>
  </property>
</Properties>
</file>