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– km 279,62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–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átní hranice - </w:t>
            </w:r>
            <w:r>
              <w:rPr/>
              <w:t>27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2:00Z</dcterms:created>
  <dc:creator>Bartoň Václav, Ing.</dc:creator>
  <dc:description/>
  <dc:language>en-US</dc:language>
  <cp:lastModifiedBy>Vůjtek Rostislav</cp:lastModifiedBy>
  <cp:lastPrinted>2005-11-04T08:33:00Z</cp:lastPrinted>
  <dcterms:modified xsi:type="dcterms:W3CDTF">2005-11-09T08:15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090245446</vt:r8>
  </property>
  <property fmtid="{D5CDD505-2E9C-101B-9397-08002B2CF9AE}" pid="3" name="_AdHocReviewCycleID">
    <vt:r8>-798238050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.12.2005</vt:lpwstr>
  </property>
  <property fmtid="{D5CDD505-2E9C-101B-9397-08002B2CF9AE}" pid="7" name="_PreviousAdHocReviewCycleID">
    <vt:r8>652566657</vt:r8>
  </property>
</Properties>
</file>