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538"/>
        <w:gridCol w:w="424"/>
        <w:gridCol w:w="544"/>
        <w:gridCol w:w="733"/>
        <w:gridCol w:w="53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98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– Bohumín Vrbice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7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státní hranice PR – km 279,628</w:t>
            </w:r>
          </w:p>
        </w:tc>
        <w:tc>
          <w:tcPr>
            <w:tcW w:w="343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Vrbice – km 272,13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.hranice PR – </w:t>
            </w:r>
            <w:r>
              <w:rPr/>
              <w:t>279,6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,068 st.sil. I 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7,717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é návěstidlo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73,157 =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16 přechod, místní 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hum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cestové návěstidlo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  <w:sz w:val="14"/>
              </w:rPr>
              <w:t>Bohumín Vrbice</w:t>
            </w:r>
            <w:r>
              <w:rPr>
                <w:b/>
              </w:rPr>
              <w:t xml:space="preserve"> - </w:t>
            </w:r>
            <w:r>
              <w:rPr/>
              <w:t>272,13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4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21:00Z</dcterms:created>
  <dc:creator>Hanová Michaela , Ing</dc:creator>
  <dc:description/>
  <dc:language>en-US</dc:language>
  <cp:lastModifiedBy>Vůjtek Rostislav</cp:lastModifiedBy>
  <cp:lastPrinted>2003-11-03T09:34:00Z</cp:lastPrinted>
  <dcterms:modified xsi:type="dcterms:W3CDTF">2005-11-09T08:25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602653505</vt:r8>
  </property>
  <property fmtid="{D5CDD505-2E9C-101B-9397-08002B2CF9AE}" pid="3" name="_AdHocReviewCycleID">
    <vt:r8>-997310939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 Bohumín k 10.12.2005</vt:lpwstr>
  </property>
  <property fmtid="{D5CDD505-2E9C-101B-9397-08002B2CF9AE}" pid="7" name="_PreviousAdHocReviewCycleID">
    <vt:r8>-187729664</vt:r8>
  </property>
</Properties>
</file>