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státní hranice PR – km 279,628 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Bohumín Vrbice </w:t>
            </w:r>
            <w:r>
              <w:rPr>
                <w:b/>
              </w:rPr>
              <w:t xml:space="preserve">– </w:t>
            </w:r>
            <w:r>
              <w:rPr/>
              <w:t>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lupki – státní hran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00 (PKP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30 (PKP)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ohumín Vrb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27:00Z</dcterms:created>
  <dc:creator>Bartoň Václav, Ing.</dc:creator>
  <dc:description/>
  <dc:language>en-US</dc:language>
  <cp:lastModifiedBy>Vůjtek Rostislav</cp:lastModifiedBy>
  <cp:lastPrinted>2003-06-24T11:09:00Z</cp:lastPrinted>
  <dcterms:modified xsi:type="dcterms:W3CDTF">2005-11-15T06:36:00Z</dcterms:modified>
  <cp:revision>4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7502905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Bohumín k 10.12.2005</vt:lpwstr>
  </property>
</Properties>
</file>