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284"/>
        <w:gridCol w:w="142"/>
        <w:gridCol w:w="141"/>
        <w:gridCol w:w="1"/>
        <w:gridCol w:w="453"/>
        <w:gridCol w:w="226"/>
        <w:gridCol w:w="1"/>
        <w:gridCol w:w="170"/>
        <w:gridCol w:w="340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Prosenice - Dluhonice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05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Prosenice - km 8,798</w:t>
            </w:r>
          </w:p>
        </w:tc>
        <w:tc>
          <w:tcPr>
            <w:tcW w:w="340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Dluhonice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40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latí pro traťové koleje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. 1S a 2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340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1000 m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005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700 /140</w:t>
            </w:r>
          </w:p>
        </w:tc>
        <w:tc>
          <w:tcPr>
            <w:tcW w:w="266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ovoz:</w:t>
            </w:r>
          </w:p>
        </w:tc>
        <w:tc>
          <w:tcPr>
            <w:tcW w:w="340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 kolejí:</w:t>
            </w:r>
          </w:p>
        </w:tc>
        <w:tc>
          <w:tcPr>
            <w:tcW w:w="340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oustava:</w:t>
            </w:r>
          </w:p>
        </w:tc>
        <w:tc>
          <w:tcPr>
            <w:tcW w:w="340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3 kV ss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D D2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ťový rádiový systém:</w:t>
            </w:r>
          </w:p>
        </w:tc>
        <w:tc>
          <w:tcPr>
            <w:tcW w:w="3402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ZR 47, výr. T-CZ, s.r.o.  (ve výstavbě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osenice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8,798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4"/>
                <w:szCs w:val="14"/>
              </w:rPr>
              <w:t>=191,37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 A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,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DS, 2D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,412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-64, 1-6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,4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-64, 2-6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,41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-54, 2-5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,39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-52, 1-5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,29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S (0/65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42" w:hanging="113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4,960/5,02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 koleji 1S/2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-42, 2-4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217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-41, 2-4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16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-30, 1-3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,04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2-30, 2-3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,046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-18, 2-1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830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HL, 2H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,239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ýh</w:t>
            </w:r>
          </w:p>
        </w:tc>
        <w:tc>
          <w:tcPr>
            <w:tcW w:w="1871" w:type="dxa"/>
            <w:gridSpan w:val="2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Dluhonice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0,000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4"/>
                <w:szCs w:val="14"/>
              </w:rPr>
              <w:t>=186,775</w:t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 A3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4"/>
                <w:szCs w:val="14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05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7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7:28:00Z</dcterms:created>
  <dc:creator>sdc  olc</dc:creator>
  <dc:description/>
  <dc:language>en-US</dc:language>
  <cp:lastModifiedBy>= ČD =</cp:lastModifiedBy>
  <dcterms:modified xsi:type="dcterms:W3CDTF">2003-03-18T12:37:00Z</dcterms:modified>
  <cp:revision>4</cp:revision>
  <dc:subject/>
  <dc:title>Trať:</dc:title>
</cp:coreProperties>
</file>