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énka - Veřovice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udénka - km 0,00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řovice - km 26,1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 xml:space="preserve"> 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udénka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Štramberk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Štramberk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řovice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udénka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ramberk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Štramberk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řovice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 č.15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énka -</w:t>
            </w:r>
            <w:r>
              <w:rPr/>
              <w:t xml:space="preserve"> 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v,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a kol. č.15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,  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Sedlnice - </w:t>
            </w:r>
            <w:r>
              <w:rPr/>
              <w:t>7,47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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8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4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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říbor - </w:t>
            </w:r>
            <w:r>
              <w:rPr/>
              <w:t>13,15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4"/>
              </w:rPr>
              <w:t>Kopřivnice n. n.</w:t>
            </w:r>
            <w:r>
              <w:rPr>
                <w:b/>
              </w:rPr>
              <w:t xml:space="preserve"> - </w:t>
            </w:r>
            <w:r>
              <w:rPr/>
              <w:t>16,00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4"/>
              </w:rPr>
              <w:t>Kopřivnice os. n.</w:t>
            </w:r>
            <w:r>
              <w:rPr>
                <w:b/>
                <w:sz w:val="12"/>
              </w:rPr>
              <w:t xml:space="preserve"> -</w:t>
            </w:r>
            <w:r>
              <w:rPr>
                <w:b/>
              </w:rPr>
              <w:t xml:space="preserve"> </w:t>
            </w:r>
            <w:r>
              <w:rPr/>
              <w:t>17,78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9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8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Štramberk -</w:t>
            </w:r>
            <w:r>
              <w:rPr/>
              <w:t>19,6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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2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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5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25,4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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5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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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eřovice</w:t>
            </w:r>
            <w:r>
              <w:rPr/>
              <w:t xml:space="preserve"> - 26,04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m 26,197 = </w:t>
            </w:r>
            <w:r>
              <w:rPr>
                <w:i/>
              </w:rPr>
              <w:t>78,21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</w:t>
            </w:r>
          </w:p>
          <w:p>
            <w:pPr>
              <w:pStyle w:val="Normal"/>
              <w:jc w:val="center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9, účinnost od 10.1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6:31:00Z</dcterms:created>
  <dc:creator>Bartoň Václav, Ing.</dc:creator>
  <dc:description/>
  <dc:language>en-US</dc:language>
  <cp:lastModifiedBy>Vůjtek Rostislav</cp:lastModifiedBy>
  <cp:lastPrinted>2003-08-04T10:33:00Z</cp:lastPrinted>
  <dcterms:modified xsi:type="dcterms:W3CDTF">2005-11-14T10:17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8018370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avedení trvalého omezení TR u SDC Ostrava, změna tabulek číslo 6</vt:lpwstr>
  </property>
  <property fmtid="{D5CDD505-2E9C-101B-9397-08002B2CF9AE}" pid="6" name="_PreviousAdHocReviewCycleID">
    <vt:r8>-1825342305</vt:r8>
  </property>
</Properties>
</file>