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Bílov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55:00Z</dcterms:created>
  <dc:creator>SDC Ostrava</dc:creator>
  <dc:description/>
  <dc:language>en-US</dc:language>
  <cp:lastModifiedBy>Vůjtek Rostislav</cp:lastModifiedBy>
  <cp:lastPrinted>2003-08-04T10:52:00Z</cp:lastPrinted>
  <dcterms:modified xsi:type="dcterms:W3CDTF">2005-06-02T07:5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8528351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