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Bílovec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ílovec - km 7,6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ovec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ovec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2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udénka</w:t>
            </w:r>
            <w:r>
              <w:rPr/>
              <w:t xml:space="preserve"> 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0,438 ZV 12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0,4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2,5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j. 3,37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Bílovec - </w:t>
            </w:r>
            <w:r>
              <w:rPr/>
              <w:t>7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7,6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  </w:t>
          </w:r>
          <w:r>
            <w:rPr>
              <w:b/>
            </w:rPr>
            <w:t>Změna číslo 9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31:00Z</dcterms:created>
  <dc:creator>Bartoň Václav, Ing.</dc:creator>
  <dc:description/>
  <dc:language>en-US</dc:language>
  <cp:lastModifiedBy>Vůjtek Rostislav</cp:lastModifiedBy>
  <cp:lastPrinted>2005-11-14T11:44:00Z</cp:lastPrinted>
  <dcterms:modified xsi:type="dcterms:W3CDTF">2005-11-14T10:44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8630691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avedení trvalého omezení TR u SDC Ostrava, změna tabulek číslo 6</vt:lpwstr>
  </property>
  <property fmtid="{D5CDD505-2E9C-101B-9397-08002B2CF9AE}" pid="6" name="_PreviousAdHocReviewCycleID">
    <vt:r8>-1086557570</vt:r8>
  </property>
</Properties>
</file>