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Nový Jičín město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ový Jičín město - km 8,3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chdol nad Odrou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ý Jičín město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chdol nad Odrou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ý Jičín město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m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chdol n.O. - </w:t>
            </w:r>
            <w:r>
              <w:rPr/>
              <w:t>0,04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1,33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4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5,09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7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7,52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1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2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3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7,5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Nový Jičín m. </w:t>
            </w:r>
            <w:r>
              <w:rPr/>
              <w:t>- 8,20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 č.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m 8,38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</w:t>
          </w:r>
          <w:r>
            <w:rPr>
              <w:b/>
            </w:rPr>
            <w:t>Změna číslo 9,účinnost od 10.1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10:00Z</dcterms:created>
  <dc:creator>SDC Ostrava</dc:creator>
  <dc:description/>
  <dc:language>en-US</dc:language>
  <cp:lastModifiedBy>Vůjtek Rostislav</cp:lastModifiedBy>
  <cp:lastPrinted>2003-08-04T11:26:00Z</cp:lastPrinted>
  <dcterms:modified xsi:type="dcterms:W3CDTF">2005-11-14T10:11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4764565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TTP 306 E T 6 a 7</vt:lpwstr>
  </property>
  <property fmtid="{D5CDD505-2E9C-101B-9397-08002B2CF9AE}" pid="6" name="_PreviousAdHocReviewCycleID">
    <vt:r8>928690878</vt:r8>
  </property>
</Properties>
</file>