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chdol nad Odrou - Nový Jičín město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6 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uchdol nad Odrou - km 0,0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Nový Jičín město - km 8,3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0,0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 w:eastAsia="en-US"/>
              </w:rPr>
              <w:t>Suchdol n. O.</w:t>
            </w:r>
            <w:r>
              <w:rPr>
                <w:lang w:val="en-US" w:eastAsia="en-US"/>
              </w:rPr>
              <w:t xml:space="preserve">  -  0,04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345 silnice III.třídy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uchdol n/O DK 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635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875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1,339 silnice III.třídy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Kunín z. -  </w:t>
            </w:r>
            <w:r>
              <w:rPr>
                <w:lang w:val="en-US" w:eastAsia="en-US"/>
              </w:rPr>
              <w:t>2,01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2,026 les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,614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,093 silnice III.třídy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,415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,260 účelová kom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Nový Jičín zast. - </w:t>
            </w:r>
            <w:r>
              <w:rPr>
                <w:lang w:val="en-US" w:eastAsia="en-US"/>
              </w:rPr>
              <w:t>6,33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,387 účelová kom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,865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,387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7,525 místní kom.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,597 přechod pro pěší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d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601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-X7601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,689 přechod pro pěší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d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,914 přechod pro pěší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d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,018 místní komunika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L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uchdol n/O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8,056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PK-OX8056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>8,088 přechod pro pěší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d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N. Jičín město -  </w:t>
            </w:r>
            <w:r>
              <w:rPr>
                <w:lang w:val="en-US" w:eastAsia="en-US"/>
              </w:rPr>
              <w:t>8,20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8,38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80 silnice I. třídy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1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chdol n/O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lečka Philip Morri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9, účinnost od 10.12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6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0:09:00Z</dcterms:created>
  <dc:creator>= ČD =</dc:creator>
  <dc:description/>
  <dc:language>en-US</dc:language>
  <cp:lastModifiedBy>Vůjtek Rostislav</cp:lastModifiedBy>
  <cp:lastPrinted>2004-07-14T10:10:00Z</cp:lastPrinted>
  <dcterms:modified xsi:type="dcterms:W3CDTF">2005-11-14T10:16:00Z</dcterms:modified>
  <cp:revision>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49465360</vt:r8>
  </property>
  <property fmtid="{D5CDD505-2E9C-101B-9397-08002B2CF9AE}" pid="3" name="_AuthorEmail">
    <vt:lpwstr>Janeczko@sdc.ova.cd.cz</vt:lpwstr>
  </property>
  <property fmtid="{D5CDD505-2E9C-101B-9397-08002B2CF9AE}" pid="4" name="_AuthorEmailDisplayName">
    <vt:lpwstr>Janeczko  Jaroslav</vt:lpwstr>
  </property>
  <property fmtid="{D5CDD505-2E9C-101B-9397-08002B2CF9AE}" pid="5" name="_EmailSubject">
    <vt:lpwstr>TTP 306 E T 6 a 7</vt:lpwstr>
  </property>
  <property fmtid="{D5CDD505-2E9C-101B-9397-08002B2CF9AE}" pid="6" name="_PreviousAdHocReviewCycleID">
    <vt:r8>340435643</vt:r8>
  </property>
</Properties>
</file>