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Svinova do Ostravy Třeb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Třebovic do Děhyl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Děhylova do Háje v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áje ve Slezsku do Štítin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títiny do Opavy Komár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Komárova do Opavy východ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východ do Opavy západ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pavy západ do Skroch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krochovic do Kr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35:00Z</dcterms:created>
  <dc:creator>OPŘ Ostrava</dc:creator>
  <dc:description/>
  <dc:language>en-US</dc:language>
  <cp:lastModifiedBy>= ČD =</cp:lastModifiedBy>
  <cp:lastPrinted>2004-02-17T07:37:00Z</cp:lastPrinted>
  <dcterms:modified xsi:type="dcterms:W3CDTF">2005-01-24T07:30:00Z</dcterms:modified>
  <cp:revision>3</cp:revision>
  <dc:subject/>
  <dc:title>TTP	</dc:title>
</cp:coreProperties>
</file>