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celé trati povoleno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– Háj ve Slezsku zákaz jízdy elektrických hnacích vozidel se zdviženými sběrači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5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0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 – Ostrava Třeb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5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94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Třeb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– 264,20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– 264,79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Komárov - Opava východ</w:t>
            </w:r>
          </w:p>
          <w:p>
            <w:pPr>
              <w:pStyle w:val="Normal"/>
              <w:jc w:val="center"/>
              <w:rPr/>
            </w:pPr>
            <w:r>
              <w:rPr/>
              <w:t>289,1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východ - Opava západ</w:t>
            </w:r>
          </w:p>
          <w:p>
            <w:pPr>
              <w:pStyle w:val="Normal"/>
              <w:jc w:val="center"/>
              <w:rPr/>
            </w:pPr>
            <w:r>
              <w:rPr/>
              <w:t>115,26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11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04:00Z</dcterms:created>
  <dc:creator>OPŘ Ostrava</dc:creator>
  <dc:description/>
  <dc:language>en-US</dc:language>
  <cp:lastModifiedBy>Vůjtek Rostislav</cp:lastModifiedBy>
  <cp:lastPrinted>2003-02-13T13:58:00Z</cp:lastPrinted>
  <dcterms:modified xsi:type="dcterms:W3CDTF">2005-10-07T07:08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2139205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Návrh nových TTP 307 pro změnu číslo 8</vt:lpwstr>
  </property>
</Properties>
</file>