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učín - Opava východ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005" w:type="dxa"/>
            <w:gridSpan w:val="11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0 / 84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  Hlučín - Kravaře ve Slezsk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2  Kravaře ve Slezsku - Opava výcho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V  f=150,250 MHz (VS 47 - simplex kanál 3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lučí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,4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7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7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zm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6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 Beneš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4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řehu Hlučín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4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- Kout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LB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vaře ve Slez. SD (D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 =21,48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1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1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elké Hošt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Malé Hošt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2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Opava zastáv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Zv 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/>
                <w:b w:val="false"/>
                <w:bCs w:val="fals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5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va  výcho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9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52:00Z</dcterms:created>
  <dc:creator>OPŘ Ostrava</dc:creator>
  <dc:description/>
  <dc:language>en-US</dc:language>
  <cp:lastModifiedBy>= ČD =</cp:lastModifiedBy>
  <cp:lastPrinted>2003-02-13T13:58:00Z</cp:lastPrinted>
  <dcterms:modified xsi:type="dcterms:W3CDTF">2005-01-25T06:52:00Z</dcterms:modified>
  <cp:revision>2</cp:revision>
  <dc:subject/>
  <dc:title>TTP	</dc:title>
</cp:coreProperties>
</file>