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učín</w:t>
            </w:r>
            <w:r>
              <w:rPr/>
              <w:t xml:space="preserve"> - 14,4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zmice z.</w:t>
            </w:r>
            <w:r>
              <w:rPr/>
              <w:t xml:space="preserve"> - 11,3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2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3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87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ní Benešov</w:t>
            </w:r>
            <w:r>
              <w:rPr/>
              <w:t xml:space="preserve"> - 8,3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48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81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30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L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Benešov, 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26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09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27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46 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břeh u Hlučína z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5,6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98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7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40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11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ravaře Kouty z.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2,406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31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3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23  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3 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mče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vaře ve Sl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0 ,000 = 21,4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924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75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6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4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elké Hoštice z. </w:t>
            </w:r>
            <w:r>
              <w:rPr/>
              <w:t>- 24,4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7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7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lé Hoštice z. </w:t>
            </w:r>
            <w:r>
              <w:rPr/>
              <w:t>- 26,4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63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zast. z.</w:t>
            </w:r>
            <w:r>
              <w:rPr/>
              <w:t xml:space="preserve"> - 27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41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9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ava východ</w:t>
            </w:r>
            <w:r>
              <w:rPr/>
              <w:t xml:space="preserve"> - 29,4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1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49:00Z</dcterms:created>
  <dc:creator>OPŘ Ostrava</dc:creator>
  <dc:description/>
  <dc:language>en-US</dc:language>
  <cp:lastModifiedBy>Vůjtek Rostislav</cp:lastModifiedBy>
  <cp:lastPrinted>2003-02-13T13:58:00Z</cp:lastPrinted>
  <dcterms:modified xsi:type="dcterms:W3CDTF">2005-07-11T10:1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326009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PP SDC Ostrava, červenec 2005</vt:lpwstr>
  </property>
</Properties>
</file>