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uchelná</w:t>
            </w:r>
            <w:r>
              <w:rPr/>
              <w:t xml:space="preserve"> - 11,52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5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3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3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95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olatice z.</w:t>
            </w:r>
            <w:r>
              <w:rPr/>
              <w:t xml:space="preserve"> - 15,69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4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87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1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9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1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Štěpánkovice z.</w:t>
            </w:r>
            <w:r>
              <w:rPr/>
              <w:t>- 18,83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8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2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70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940 polní cesta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avaře ve Sl.</w:t>
            </w:r>
            <w:r>
              <w:rPr/>
              <w:t xml:space="preserve"> - 21,48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36:00Z</dcterms:created>
  <dc:creator>OPŘ Ostrava</dc:creator>
  <dc:description/>
  <dc:language>en-US</dc:language>
  <cp:lastModifiedBy>= ČD =</cp:lastModifiedBy>
  <cp:lastPrinted>2003-02-13T13:58:00Z</cp:lastPrinted>
  <dcterms:modified xsi:type="dcterms:W3CDTF">2005-01-24T07:06:00Z</dcterms:modified>
  <cp:revision>2</cp:revision>
  <dc:subject/>
  <dc:title>Tabulka traťových poměrů</dc:title>
</cp:coreProperties>
</file>