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 východ  - Svobodné Heřma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pava  východ  -  km  0,000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vobodné Heřmanice  -  km  25,3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005" w:type="dxa"/>
            <w:gridSpan w:val="11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0 / 36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tran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va  výcho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leš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ice SD 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kov u Opav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 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ábl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9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 Život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9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ult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4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</w:rPr>
              <w:t>Mladeck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9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6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1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kart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2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4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obodné  Heřman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5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</w:rPr>
            <w:t>Změna číslo 5, účinnost od 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1:25:00Z</dcterms:created>
  <dc:creator>OPŘ Ostrava</dc:creator>
  <dc:description/>
  <dc:language>en-US</dc:language>
  <cp:lastModifiedBy>= ČD =</cp:lastModifiedBy>
  <cp:lastPrinted>2003-02-13T13:58:00Z</cp:lastPrinted>
  <dcterms:modified xsi:type="dcterms:W3CDTF">2005-01-24T06:49:00Z</dcterms:modified>
  <cp:revision>3</cp:revision>
  <dc:subject/>
  <dc:title>TTP	</dc:title>
</cp:coreProperties>
</file>