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284"/>
        <w:gridCol w:w="142"/>
        <w:gridCol w:w="141"/>
        <w:gridCol w:w="1"/>
        <w:gridCol w:w="453"/>
        <w:gridCol w:w="226"/>
        <w:gridCol w:w="1"/>
        <w:gridCol w:w="170"/>
        <w:gridCol w:w="340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8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SR - km 21,110</w:t>
            </w:r>
          </w:p>
        </w:tc>
        <w:tc>
          <w:tcPr>
            <w:tcW w:w="3402" w:type="dxa"/>
            <w:gridSpan w:val="13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3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  <w:bCs/>
              </w:rPr>
              <w:t>č 1 a 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3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 m státní hranice SR - Hustopeče n. Bečvo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  Hustopeče nad Bečvou - Hranice na Mor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3005" w:type="dxa"/>
            <w:gridSpan w:val="10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00 / 140</w:t>
            </w:r>
          </w:p>
        </w:tc>
        <w:tc>
          <w:tcPr>
            <w:tcW w:w="266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etry / nápravy   </w:t>
            </w:r>
            <w:r>
              <w:rPr>
                <w:b/>
                <w:bCs/>
                <w:sz w:val="14"/>
                <w:szCs w:val="14"/>
              </w:rPr>
              <w:t>státní hranice - Horní Lideč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00 / 120</w:t>
            </w:r>
          </w:p>
        </w:tc>
        <w:tc>
          <w:tcPr>
            <w:tcW w:w="266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metry / nápravy  </w:t>
            </w:r>
            <w:r>
              <w:rPr>
                <w:b/>
                <w:bCs/>
                <w:sz w:val="14"/>
                <w:szCs w:val="14"/>
              </w:rPr>
              <w:t>Horní Lideč - Hranice na M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3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vostran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3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3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kV ss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3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D D2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3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hranice SR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1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/ 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1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9, 2-21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6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4, 2-22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9, 2-22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6, 2-23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8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řelná 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6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3, 2-24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14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0, 2-25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8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 / -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5, 2-25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0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2, 2-262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1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1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ní Lideč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45= =19,10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4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4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1, 2-21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4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12, 2-212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7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dečko ves 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8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5, 2-22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1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26, 2-22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1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7, 2-23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6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38, 2-238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6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dečko 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1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47, 2-24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8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2, 2-252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64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57, 2-25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2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4, 2-26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9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žná u Vsetína 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54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9, 2-26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74, 2-27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0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6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alašská Polank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9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54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5, 2-30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6, 2-30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7, 2-31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4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8, 2-318</w:t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40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kovec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2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27, 2-32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7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2, 2-332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7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í u Vsetín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1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7, 2-33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4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44, 2-344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2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setí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86= =43,87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9,6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140 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421, 2-42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422, 2-422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409, 2-40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6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410, 2-41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6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95, 2-39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9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96, 2-39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9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3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blůnk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5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6,9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3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57, 2-35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3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58, 2-358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3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45, 2-34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0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46, 2-34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0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29, 2-32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5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30, 2-33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5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čk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3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7, 2-31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6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18, 2-318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6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1, 2-30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9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2, 2-302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9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ňo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1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1, 2-29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7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92, 2-292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7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79, 2-27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1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80, 2-28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1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11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7, 2-26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3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68, 2-268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3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3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alašské Meziříčí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,,055=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=</w:t>
            </w:r>
            <w:r>
              <w:rPr>
                <w:i/>
                <w:iCs/>
                <w:sz w:val="14"/>
                <w:szCs w:val="14"/>
              </w:rPr>
              <w:t>61,072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=-0,35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9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/ 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8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/ 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28, 1-229  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-228, 2-22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113"/>
              <w:rPr/>
            </w:pPr>
            <w:r>
              <w:rPr/>
              <w:t xml:space="preserve">   </w:t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6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hotka nad Bečvou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113" w:hanging="0"/>
              <w:rPr/>
            </w:pPr>
            <w:r>
              <w:rPr/>
              <w:t xml:space="preserve">   </w:t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3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3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1-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113"/>
              <w:rPr/>
            </w:pPr>
            <w:r>
              <w:rPr/>
              <w:t xml:space="preserve">   </w:t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7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88, 1-189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8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88, 2-189</w:t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80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2, 1-17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6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72, 2-173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6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6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stopeče nad Bečvou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7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/3AH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1,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1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/ 5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1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otice nad Bečvou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6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ičky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9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o, 2Lo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4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  AHr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o, 2Lo (Špičky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4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138"/>
              <w:jc w:val="center"/>
              <w:rPr/>
            </w:pPr>
            <w:r>
              <w:rPr/>
              <w:t xml:space="preserve">platí pro směr </w:t>
            </w:r>
            <w:r>
              <w:rPr>
                <w:rFonts w:eastAsia="Symbol" w:cs="Symbol" w:ascii="Symbol" w:hAnsi="Symbol"/>
              </w:rPr>
              <w:t>ß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  AHr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o, 2So (Černotín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5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71" w:hanging="1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/>
              <w:t xml:space="preserve">platí pro směr </w:t>
            </w:r>
            <w:r>
              <w:rPr>
                <w:rFonts w:eastAsia="Symbol" w:cs="Symbol" w:ascii="Symbol" w:hAnsi="Symbol"/>
              </w:rPr>
              <w:t>Ý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o, 2So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1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notí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3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0=</w:t>
            </w:r>
          </w:p>
          <w:p>
            <w:pPr>
              <w:pStyle w:val="Normal"/>
              <w:jc w:val="center"/>
              <w:rPr/>
            </w:pPr>
            <w:r>
              <w:rPr/>
              <w:t>=7,2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ok v kilometrování tra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/ 66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plice nad Bečvou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84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/ -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ranice na Mor. město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74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/3T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8,9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S – traťový souhlas s blok. podmínkou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6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ML, 2M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ML, 2M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alka odbočk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HS, 2H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/ 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 v obou TK </w:t>
            </w:r>
          </w:p>
          <w:p>
            <w:pPr>
              <w:pStyle w:val="Normal"/>
              <w:rPr/>
            </w:pPr>
            <w:r>
              <w:rPr/>
              <w:t xml:space="preserve">jen ve směru </w:t>
            </w:r>
            <w:r>
              <w:rPr>
                <w:rFonts w:eastAsia="Symbol" w:cs="Symbol" w:ascii="Symbol" w:hAnsi="Symbol"/>
              </w:rPr>
              <w:t>ß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HS, 2HS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HL, 2HL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8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ranice na Moravě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 = =</w:t>
            </w:r>
            <w:r>
              <w:rPr>
                <w:i/>
                <w:iCs/>
                <w:sz w:val="14"/>
                <w:szCs w:val="14"/>
              </w:rPr>
              <w:t>211,82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S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 1-13, 2-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8.12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8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0:09:00Z</dcterms:created>
  <dc:creator>= ČD =</dc:creator>
  <dc:description/>
  <dc:language>en-US</dc:language>
  <cp:lastModifiedBy>= ČD =</cp:lastModifiedBy>
  <cp:lastPrinted>2003-02-13T13:58:00Z</cp:lastPrinted>
  <dcterms:modified xsi:type="dcterms:W3CDTF">2004-11-19T10:33:00Z</dcterms:modified>
  <cp:revision>3</cp:revision>
  <dc:subject/>
  <dc:title>TTP	</dc:title>
</cp:coreProperties>
</file>