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284"/>
        <w:gridCol w:w="142"/>
        <w:gridCol w:w="142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Přerov - km 180,40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 traťové koleje: </w:t>
            </w:r>
            <w:r>
              <w:rPr>
                <w:b/>
                <w:sz w:val="16"/>
              </w:rPr>
              <w:t>č.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avostran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levé předn., od.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,4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levé předn., vj.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,7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pravé před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,3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erov os. nádraží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,45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/ 3 A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/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,522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DL, 2D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,552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53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ýh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luhonic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,77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 1-6,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,077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885, 2-18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,588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kytnice u Přerov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177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89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39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89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9,45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03, 2-190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,298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06, 2-190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,66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,33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odek u Přerov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,71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rPr>
                <w:sz w:val="16"/>
              </w:rPr>
            </w:pPr>
            <w:r>
              <w:rPr>
                <w:sz w:val="16"/>
              </w:rPr>
              <w:t>VZ  1-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,391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45, 1-194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,49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2-1945, 2-194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,49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55, 1-195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5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955, 2-195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5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967, 1-196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,79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1967, 2-196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,79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,84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rygov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039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 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87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4 / -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91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09, 1-20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89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2009, 2-20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89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23, 1-20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,27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2023, 2-20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,272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37, 1-203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82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2-2037, 2-203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82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91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L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918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lomouc hlavní nádraž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,844==</w:t>
            </w:r>
            <w:r>
              <w:rPr>
                <w:i/>
                <w:sz w:val="16"/>
              </w:rPr>
              <w:t>86,84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VZ  1-4, 3a, 4a, 6, 8, 10, 12, 14, 16, 51-54, 51a, 52a, 101-110, 112, 114, 116, 118, 120, 201-203, 205, 207, 20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14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820, 1-82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016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820, 2-82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016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810, 1-80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98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AB 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810, 2-80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98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800, 1-79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94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800, 2-79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94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786, 1-7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6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86, 2-78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6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53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těpánov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872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57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746, 1-7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51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46, 2-7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51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731, 1-7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12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31, 2-7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12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718, 1-7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82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18, 2-7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82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Střeň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319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-706, 1-7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597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706, 2-7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597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92, 1-69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1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692, 2-69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1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79, 2-67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94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76, 2-67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5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68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VZ 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/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68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Červenk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78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 1,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01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638, 2-63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806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38, 1-63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78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- / 64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33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22, 1-6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206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622, 2-6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206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592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0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59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60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55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600, 2-6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99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H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69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raťová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582, 2-58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267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1-582, 1-58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23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95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ravičany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79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15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Z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/5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150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L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317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17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/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17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helnic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066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512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511, 1-51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139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511, 2-51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139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495, 1-49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54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495, 2-49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54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11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ukavice na Moravě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,339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4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 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411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453, 1-45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366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453, 2-45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366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438, 1-43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85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438, 2-43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85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748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ý km 41,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ábřeh na Moravě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344=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=39,768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A3 / 3 AH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5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Z 1 -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741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ý km 39,1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A, 2L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96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b 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A, 2S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70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b M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B, 2LB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78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A, 2S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426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pěné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76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B, 2LB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7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Od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upěné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448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1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SB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809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B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80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Lo, 2L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B, 2SB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738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AHr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So/2L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99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AHr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1So/1L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95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94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S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94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74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74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990=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=32,19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kok v kilometrová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štejn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517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AH / 3A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6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Z  1,2,3,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    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22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301, 2-30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7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91, 2-29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05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90, 2-29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05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80, 2-28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77, 2-27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701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64, 2-26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500</w:t>
            </w:r>
          </w:p>
        </w:tc>
        <w:tc>
          <w:tcPr>
            <w:tcW w:w="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69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227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19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enice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885</w:t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Krasíkov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789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Z 1,2,3,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67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659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23, 2-2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21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14, 2-21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28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ichlínek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22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202/3, 2-202/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34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88/9, 2-189/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5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09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76/7, 2-177/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57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ková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7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62/3, 2-163/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2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5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14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Rudoltice v Čechách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46= =0,0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</w:t>
            </w:r>
            <w:r>
              <w:rPr>
                <w:sz w:val="16"/>
              </w:rPr>
              <w:t>7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18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40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25, 2-12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35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16, 2-11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4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106/5, 2-105/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46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92/3, 2-93/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0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83, 2-8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5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74, 2-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35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77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62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řebovice v Čechách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32 =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=0,876= =76,605</w:t>
            </w:r>
            <w:r>
              <w:rPr>
                <w:sz w:val="14"/>
              </w:rPr>
              <w:t>=</w:t>
            </w:r>
            <w:r>
              <w:rPr>
                <w:sz w:val="16"/>
              </w:rPr>
              <w:t>=7,790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55" w:firstLine="28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>5,8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7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1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0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03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94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9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88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1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08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9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9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8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B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8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 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9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8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86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eská Třebov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06= =245,878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A3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 1,2,12,14,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                                                                                                 </w:t>
          </w:r>
          <w:r>
            <w:rPr>
              <w:b/>
              <w:sz w:val="16"/>
            </w:rPr>
            <w:t>Změna číslo 24,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309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7:27:00Z</dcterms:created>
  <dc:creator>sdc  olc</dc:creator>
  <dc:description/>
  <dc:language>en-US</dc:language>
  <cp:lastModifiedBy>Vůjtek Rostislav</cp:lastModifiedBy>
  <cp:lastPrinted>2005-10-11T08:51:00Z</cp:lastPrinted>
  <dcterms:modified xsi:type="dcterms:W3CDTF">2005-11-10T07:41:00Z</dcterms:modified>
  <cp:revision>3</cp:revision>
  <dc:subject/>
  <dc:title>Trať:</dc:title>
</cp:coreProperties>
</file>