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Přerova do Dluhonic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Dluhonic do Brodku u Přerova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Brodku u Přerova do Grygova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Grygova do Olomouce hl.n.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Olomouce hl.n. do Štěpánova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e Štěpánova do Střeně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e Střeně do Červenky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2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Červenky do Moravičan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4 / III-I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5 / I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Moravičan do Mohelnice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4 / 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Mohelnice do Lukavic na Moravě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3 / II-I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3 / II-I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Lukavic na Moravě do Zábřehu na Moravě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2 / III-I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5 / II-II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e Zábřehu na Moravě do Hoštejna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5 / 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Hoštejna do Krasíkova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II-I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5 / 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Krasíkova do Rudoltic v Čechách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IV-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Rudoltic v Čechách do Třebovic v Čechách a opačně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platí pro 2. traťovou kolej )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/ IV-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/ V-V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  Česká Třebová - km 0,206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 Rudoltic v Čechách do Třebovic v Čechách a opačně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 platí pro 1. traťovou kolej )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 / IV-V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/ V-VI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09-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řerov - km 180,4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ec trati: Česká Třebová - km 0,20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motnost</w:t>
            </w:r>
          </w:p>
        </w:tc>
        <w:tc>
          <w:tcPr>
            <w:tcW w:w="5103" w:type="dxa"/>
            <w:gridSpan w:val="5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Směr jízdy z Třebovic v Čechách do České Třebové a opačně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 tun včetně</w:t>
            </w:r>
          </w:p>
        </w:tc>
        <w:tc>
          <w:tcPr>
            <w:tcW w:w="170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 km/h</w:t>
            </w:r>
          </w:p>
        </w:tc>
        <w:tc>
          <w:tcPr>
            <w:tcW w:w="1701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                                                                                              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lo 10,</w:t>
          </w:r>
          <w:r>
            <w:rPr>
              <w:rFonts w:eastAsia="Times New Roman CE" w:cs="Times New Roman CE" w:ascii="Times New Roman CE" w:hAnsi="Times New Roman CE"/>
            </w:rPr>
            <w:t xml:space="preserve"> ú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činnost od 1.4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09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9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48:00Z</dcterms:created>
  <dc:creator>= ČD =</dc:creator>
  <dc:description/>
  <dc:language>en-US</dc:language>
  <cp:lastModifiedBy>= ČD =</cp:lastModifiedBy>
  <cp:lastPrinted>2003-07-15T10:54:00Z</cp:lastPrinted>
  <dcterms:modified xsi:type="dcterms:W3CDTF">2004-03-02T05:14:00Z</dcterms:modified>
  <cp:revision>4</cp:revision>
  <dc:subject/>
  <dc:title>TTP	</dc:title>
</cp:coreProperties>
</file>