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.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</w:rPr>
              <w:t>č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Heading2"/>
              <w:rPr/>
            </w:pPr>
            <w:r>
              <w:rPr/>
              <w:t xml:space="preserve">Česká Třebová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lomouc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ka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Červenka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Přerov</w:t>
            </w:r>
            <w:r>
              <w:rPr/>
              <w:t>-183,45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84,53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 xml:space="preserve">Dluhonice - </w:t>
            </w:r>
            <w:r>
              <w:rPr/>
              <w:t>186,7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87,8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dek u Př. -</w:t>
            </w:r>
            <w:r>
              <w:rPr/>
              <w:t xml:space="preserve"> 192,71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 xml:space="preserve">Grygov - </w:t>
            </w:r>
            <w:r>
              <w:rPr/>
              <w:t>199,03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5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omouc hl.n.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205,844 = 86,8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85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83,42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Štěpánov - </w:t>
            </w:r>
            <w:r>
              <w:rPr/>
              <w:t>76,8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Červenka - </w:t>
            </w:r>
            <w:r>
              <w:rPr/>
              <w:t>65,78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6,7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6,5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ravičany - </w:t>
            </w:r>
            <w:r>
              <w:rPr/>
              <w:t>55,97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helnice - </w:t>
            </w:r>
            <w:r>
              <w:rPr/>
              <w:t>53,0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70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8,15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ukavice na M. - </w:t>
            </w:r>
            <w:r>
              <w:rPr/>
              <w:t>47,33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6,6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705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íž. v.T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2,4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břeh na M. -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41,344 = 39,768 nový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</w:rPr>
              <w:t></w:t>
            </w:r>
            <w:r>
              <w:rPr/>
              <w:t xml:space="preserve"> </w:t>
            </w:r>
            <w:r>
              <w:rPr/>
              <w:t>= 496-47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1,03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iž. v.T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idor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</w:rPr>
              <w:t></w:t>
            </w:r>
            <w:r>
              <w:rPr/>
              <w:t xml:space="preserve"> </w:t>
            </w:r>
            <w:r>
              <w:rPr/>
              <w:t>= 496-4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</w:rPr>
              <w:t></w:t>
            </w:r>
            <w:r>
              <w:rPr/>
              <w:t xml:space="preserve"> </w:t>
            </w:r>
            <w:r>
              <w:rPr/>
              <w:t>= 373-37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7,3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id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5,4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</w:rPr>
              <w:t></w:t>
            </w:r>
            <w:r>
              <w:rPr/>
              <w:t xml:space="preserve"> </w:t>
            </w:r>
            <w:r>
              <w:rPr/>
              <w:t>= 373-3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</w:rPr>
              <w:t></w:t>
            </w:r>
            <w:r>
              <w:rPr/>
              <w:t xml:space="preserve"> </w:t>
            </w:r>
            <w:r>
              <w:rPr/>
              <w:t>= 365-38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5,2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</w:rPr>
              <w:t></w:t>
            </w:r>
            <w:r>
              <w:rPr/>
              <w:t xml:space="preserve"> </w:t>
            </w:r>
            <w:r>
              <w:rPr/>
              <w:t>= 500-75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4,5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</w:rPr>
              <w:t></w:t>
            </w:r>
            <w:r>
              <w:rPr/>
              <w:t xml:space="preserve"> </w:t>
            </w:r>
            <w:r>
              <w:rPr/>
              <w:t>= 365-3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-22"/>
                <w:position w:val="2"/>
                <w:sz w:val="12"/>
              </w:rPr>
            </w:pPr>
            <w:r>
              <w:rPr>
                <w:rFonts w:cs="Symbol" w:ascii="Symbol" w:hAnsi="Symbol"/>
                <w:spacing w:val="-22"/>
                <w:position w:val="2"/>
                <w:sz w:val="12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-22"/>
                <w:position w:val="2"/>
                <w:sz w:val="12"/>
              </w:rPr>
            </w:pPr>
            <w:r>
              <w:rPr>
                <w:rFonts w:cs="Symbol" w:ascii="Symbol" w:hAnsi="Symbol"/>
                <w:spacing w:val="-22"/>
                <w:position w:val="2"/>
                <w:sz w:val="12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90 = 32,1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pacing w:val="-22"/>
                <w:position w:val="3"/>
              </w:rPr>
            </w:pPr>
            <w:r>
              <w:rPr/>
              <w:t>„</w:t>
            </w:r>
            <w:r>
              <w:rPr/>
              <w:t>skok“ v km (výh. č. 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541 m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9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pacing w:val="-22"/>
                <w:position w:val="2"/>
                <w:sz w:val="14"/>
              </w:rPr>
              <w:t></w:t>
            </w:r>
            <w:r>
              <w:rPr>
                <w:rFonts w:cs="Symbol" w:ascii="Symbol" w:hAnsi="Symbol"/>
                <w:spacing w:val="-20"/>
                <w:position w:val="2"/>
                <w:sz w:val="12"/>
              </w:rPr>
              <w:t></w:t>
            </w:r>
            <w:r>
              <w:rPr>
                <w:rFonts w:cs="Symbol" w:ascii="Symbol" w:hAnsi="Symbol"/>
                <w:spacing w:val="-20"/>
                <w:position w:val="-2"/>
                <w:sz w:val="12"/>
              </w:rPr>
              <w:t></w:t>
            </w:r>
            <w:r>
              <w:rPr/>
              <w:t xml:space="preserve">  </w:t>
            </w:r>
            <w:r>
              <w:rPr>
                <w:sz w:val="14"/>
              </w:rPr>
              <w:t>= 500-7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 xml:space="preserve">Hoštejn - </w:t>
            </w:r>
            <w:r>
              <w:rPr/>
              <w:t>31,51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950 m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1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541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0,13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95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rasíkov - </w:t>
            </w:r>
            <w:r>
              <w:rPr/>
              <w:t>23,78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udoltice v Č. - </w:t>
            </w:r>
            <w:r>
              <w:rPr/>
              <w:t>14,14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řebovice v Č. - </w:t>
            </w:r>
            <w:r>
              <w:rPr/>
              <w:t>6,232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0</w:t>
            </w:r>
          </w:p>
        </w:tc>
        <w:tc>
          <w:tcPr>
            <w:tcW w:w="3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á Třebová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0,206 = 245,878 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. č.12 a  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</w:rPr>
              <w:t>č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á Třebová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lomouc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ka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Červenka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 xml:space="preserve">Přerov  </w:t>
            </w:r>
            <w:r>
              <w:rPr/>
              <w:t>- 183,45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84,53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luhonice - </w:t>
            </w:r>
            <w:r>
              <w:rPr/>
              <w:t>186,7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87,8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dek u Př. -</w:t>
            </w:r>
            <w:r>
              <w:rPr/>
              <w:t xml:space="preserve"> 192,71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 xml:space="preserve">Grygov - </w:t>
            </w:r>
            <w:r>
              <w:rPr/>
              <w:t>199,03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5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omouc hl.n.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205,844 = 86,8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85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83,42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Štěpánov - </w:t>
            </w:r>
            <w:r>
              <w:rPr/>
              <w:t>76,8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Červenka - </w:t>
            </w:r>
            <w:r>
              <w:rPr/>
              <w:t>65,78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6,7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6,5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ravičany - </w:t>
            </w:r>
            <w:r>
              <w:rPr/>
              <w:t>55,97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helnice - </w:t>
            </w:r>
            <w:r>
              <w:rPr/>
              <w:t>53,0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700 m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8,15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kavice na M. -</w:t>
            </w:r>
            <w:r>
              <w:rPr/>
              <w:t xml:space="preserve"> 47,33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6,6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íž.v.T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2,4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břeh na M. -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41,344 = 39,768 nový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</w:rPr>
              <w:t></w:t>
            </w:r>
            <w:r>
              <w:rPr/>
              <w:t xml:space="preserve"> </w:t>
            </w:r>
            <w:r>
              <w:rPr/>
              <w:t>= 500-51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1,03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íž.v.T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idor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</w:rPr>
              <w:t></w:t>
            </w:r>
            <w:r>
              <w:rPr/>
              <w:t xml:space="preserve"> </w:t>
            </w:r>
            <w:r>
              <w:rPr/>
              <w:t>= 500-5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</w:rPr>
              <w:t></w:t>
            </w:r>
            <w:r>
              <w:rPr/>
              <w:t xml:space="preserve"> </w:t>
            </w:r>
            <w:r>
              <w:rPr/>
              <w:t>= 370-37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7,3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id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</w:rPr>
              <w:t></w:t>
            </w:r>
            <w:r>
              <w:rPr/>
              <w:t xml:space="preserve"> </w:t>
            </w:r>
            <w:r>
              <w:rPr/>
              <w:t>= 506-75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4,5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</w:rPr>
              <w:t></w:t>
            </w:r>
            <w:r>
              <w:rPr/>
              <w:t xml:space="preserve"> </w:t>
            </w:r>
            <w:r>
              <w:rPr/>
              <w:t>= 370-3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-22"/>
                <w:position w:val="2"/>
                <w:sz w:val="12"/>
              </w:rPr>
            </w:pPr>
            <w:r>
              <w:rPr>
                <w:rFonts w:cs="Symbol" w:ascii="Symbol" w:hAnsi="Symbol"/>
                <w:spacing w:val="-22"/>
                <w:position w:val="2"/>
                <w:sz w:val="12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-22"/>
                <w:position w:val="2"/>
                <w:sz w:val="12"/>
              </w:rPr>
            </w:pPr>
            <w:r>
              <w:rPr>
                <w:rFonts w:cs="Symbol" w:ascii="Symbol" w:hAnsi="Symbol"/>
                <w:spacing w:val="-22"/>
                <w:position w:val="2"/>
                <w:sz w:val="12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90 = 32,1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pacing w:val="-22"/>
                <w:position w:val="2"/>
                <w:sz w:val="12"/>
              </w:rPr>
            </w:pPr>
            <w:r>
              <w:rPr/>
              <w:t>„</w:t>
            </w:r>
            <w:r>
              <w:rPr/>
              <w:t>skok“ v km (výh. č.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545 m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9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pacing w:val="-22"/>
                <w:position w:val="2"/>
                <w:sz w:val="14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4"/>
              </w:rPr>
              <w:t>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= 506-7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 xml:space="preserve">Hoštejn </w:t>
            </w:r>
            <w:r>
              <w:rPr/>
              <w:t>- 31,51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1000 m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1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545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0,13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= 10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rasíkov - </w:t>
            </w:r>
            <w:r>
              <w:rPr/>
              <w:t>23,78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udoltice v Č. - </w:t>
            </w:r>
            <w:r>
              <w:rPr/>
              <w:t>14,14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ebovice v Č. -</w:t>
            </w:r>
            <w:r>
              <w:rPr/>
              <w:t xml:space="preserve"> 6,23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á Třebová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 0,206 = 245,878 </w:t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l.č. 14 a  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3, účinnost od 1.11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9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5:56:00Z</dcterms:created>
  <dc:creator>= ČD =</dc:creator>
  <dc:description/>
  <dc:language>en-US</dc:language>
  <cp:lastModifiedBy>KabrleT</cp:lastModifiedBy>
  <cp:lastPrinted>2005-10-26T12:46:00Z</cp:lastPrinted>
  <dcterms:modified xsi:type="dcterms:W3CDTF">2005-10-26T10:49:00Z</dcterms:modified>
  <cp:revision>3</cp:revision>
  <dc:subject/>
  <dc:title>Tabulka traťových poměrů</dc:title>
</cp:coreProperties>
</file>