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84,148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4,2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84,32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2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4,32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4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4,32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4,92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4,92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3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6,5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6,7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6,5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6,7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31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- 186,5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- 186,7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- 186,5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- 186,7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7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- 186,5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- 186,7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0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- 186,5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- 186,7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98,07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8,2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S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98,2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84,38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84,26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1 - 83,78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83,78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83,4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83,43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81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,8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78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66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62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 5,00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66,734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65,99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65,272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65,10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4,73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oravičany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6,70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6,470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5,49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5,397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Moravičany – Mohelnice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15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54,214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53,43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5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 5,10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Mohelnice – Lukavice na Moravě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50,04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49,322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ukavice na Moravě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1 - 48,10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9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48,10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S 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48,054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7,92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47,863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47,832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47,77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 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47,606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47,606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9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47,09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47,09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ukavice na M. - Zábřeh na M.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46,387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46,387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- 42,63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- 42,57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Zábřeh na Moravě - Hoštejn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db. Most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 - 39,86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 - 39,78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db. Lupěné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 - 37,60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 - 37,38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oštej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33,337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33,15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1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oštejn - Krasíkov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6,2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4,6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udoltice v Čechách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72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3,67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3,55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udoltice v.Č. - Třebovice v.Č.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4,90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0,5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9,5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4,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05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8,2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4,90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7,900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7,57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25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7,34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7,1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4,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6,97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3,1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,9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15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,3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,1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ind w:right="29" w:firstLine="360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Změna číslo 2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P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09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Header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widowControl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21:00Z</dcterms:created>
  <dc:creator>= ČD =</dc:creator>
  <dc:description/>
  <dc:language>en-US</dc:language>
  <cp:lastModifiedBy>Vůjtek Rostislav</cp:lastModifiedBy>
  <cp:lastPrinted>2004-02-24T13:19:00Z</cp:lastPrinted>
  <dcterms:modified xsi:type="dcterms:W3CDTF">2005-11-10T07:26:00Z</dcterms:modified>
  <cp:revision>3</cp:revision>
  <dc:subject/>
  <dc:title>Tabulka traťových poměrů</dc:title>
</cp:coreProperties>
</file>