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–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untál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odj.a vj.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2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odj.a vj.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70 státní silnice          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3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3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Vlečka - </w:t>
            </w:r>
            <w:r>
              <w:rPr>
                <w:b w:val="false"/>
              </w:rPr>
              <w:t>4,2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78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tál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1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Rudná p.P</w:t>
            </w:r>
            <w:r>
              <w:rPr/>
              <w:t>. - 8,3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79 místní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6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4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ětlá Hora</w:t>
            </w:r>
            <w:r>
              <w:rPr/>
              <w:t xml:space="preserve"> - 9,6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86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8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udná p.P.zast.</w:t>
            </w:r>
            <w:r>
              <w:rPr/>
              <w:t>.- 4,6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83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4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9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Malá Morávka </w:t>
            </w:r>
            <w:r>
              <w:rPr/>
              <w:t>- 17,0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,2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0, účinnost od 1.8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27:00Z</dcterms:created>
  <dc:creator>Vůjtek Rostislav</dc:creator>
  <dc:description/>
  <dc:language>en-US</dc:language>
  <cp:lastModifiedBy>Vůjtek Rostislav</cp:lastModifiedBy>
  <cp:lastPrinted>2003-02-13T13:58:00Z</cp:lastPrinted>
  <dcterms:modified xsi:type="dcterms:W3CDTF">2005-07-11T10:30:00Z</dcterms:modified>
  <cp:revision>3</cp:revision>
  <dc:subject/>
  <dc:title>Tabulka traťových poměrů</dc:title>
</cp:coreProperties>
</file>