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1418"/>
        <w:gridCol w:w="850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untál - Malá Morávka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0 C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Bruntál - km 0,0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Malá Morávka - km 17,295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 celé trati není povoleno.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850"/>
      <w:gridCol w:w="1928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6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Účinnost od 1.4.2003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0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8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2:30:00Z</dcterms:created>
  <dc:creator>= ČD =</dc:creator>
  <dc:description/>
  <dc:language>en-US</dc:language>
  <cp:lastModifiedBy>= ČD =</cp:lastModifiedBy>
  <cp:lastPrinted>2003-02-13T13:58:00Z</cp:lastPrinted>
  <dcterms:modified xsi:type="dcterms:W3CDTF">2003-03-14T13:26:00Z</dcterms:modified>
  <cp:revision>4</cp:revision>
  <dc:subject/>
  <dc:title>TTP	</dc:title>
</cp:coreProperties>
</file>