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šov - Rýmař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10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Valšov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Rýmařov - km 14,3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alšov </w:t>
            </w:r>
            <w:r>
              <w:rPr/>
              <w:t>-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7 státní silnice       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š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6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40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idličná Lesy z.-</w:t>
            </w:r>
            <w:r>
              <w:rPr/>
              <w:t>3,10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2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řidličná</w:t>
            </w:r>
            <w:r>
              <w:rPr/>
              <w:t xml:space="preserve"> - 4,83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0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24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idlič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idličná z.</w:t>
            </w:r>
            <w:r>
              <w:rPr/>
              <w:t xml:space="preserve"> - 5,85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2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09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00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elké Šťáhle  z.</w:t>
            </w:r>
            <w:r>
              <w:rPr/>
              <w:t>- 8,45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 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9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1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8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41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armartice z.</w:t>
            </w:r>
            <w:r>
              <w:rPr/>
              <w:t xml:space="preserve"> - 11,43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0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5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80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0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ýmařov</w:t>
            </w:r>
            <w:r>
              <w:rPr/>
              <w:t xml:space="preserve"> - 14,08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3, účinnost od 31.12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41:00Z</dcterms:created>
  <dc:creator>Bartoň Václav, Ing.</dc:creator>
  <dc:description/>
  <dc:language>en-US</dc:language>
  <cp:lastModifiedBy>= ČD =</cp:lastModifiedBy>
  <cp:lastPrinted>2003-11-19T12:11:00Z</cp:lastPrinted>
  <dcterms:modified xsi:type="dcterms:W3CDTF">2003-12-10T07:44:00Z</dcterms:modified>
  <cp:revision>3</cp:revision>
  <dc:subject/>
  <dc:title>Tabulka traťových poměrů</dc:title>
</cp:coreProperties>
</file>