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0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Milotice nad Opavou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bno pod Pradědem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ilotice nad  Opavou - km 0,000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bno pod Pradědem - km 20,64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680"/>
        <w:gridCol w:w="680"/>
        <w:gridCol w:w="1758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lotice n/O</w:t>
            </w:r>
            <w:r>
              <w:rPr/>
              <w:t xml:space="preserve"> - 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01 státní siln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kolík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96 státní siln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70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2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65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40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93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é Heřmínovy z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3,5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95 státní siln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4S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K Milotice 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92 státní siln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ilotice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unov</w:t>
            </w:r>
            <w:r>
              <w:rPr/>
              <w:t xml:space="preserve"> - 5,1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29 pol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6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61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7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kolík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67 pol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3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17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32 státní siln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8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82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58 pol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0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15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Skrbovice z.</w:t>
            </w:r>
            <w:r>
              <w:rPr/>
              <w:t xml:space="preserve"> - 8,0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61 místní kom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0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318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30 pol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37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87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03 pol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5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453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92 místní kom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4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42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Široká Niva</w:t>
            </w:r>
            <w:r>
              <w:rPr/>
              <w:t xml:space="preserve"> - 9,9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62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1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12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64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1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14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79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29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29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cheň z. </w:t>
            </w:r>
            <w:r>
              <w:rPr/>
              <w:t>- 12,0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83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33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33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50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4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00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56 les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0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06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arlovice</w:t>
            </w:r>
            <w:r>
              <w:rPr/>
              <w:t xml:space="preserve"> - 16,3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07 státní siln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4SN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K Karlovice, </w:t>
            </w:r>
          </w:p>
          <w:p>
            <w:pPr>
              <w:pStyle w:val="Normal"/>
              <w:rPr/>
            </w:pPr>
            <w:r>
              <w:rPr/>
              <w:t>a Karlovice z.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96 přechod pro pěš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46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46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arlovice z.</w:t>
            </w:r>
            <w:r>
              <w:rPr/>
              <w:t xml:space="preserve"> - 17,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rbno p.P. zast.-</w:t>
            </w:r>
            <w:r>
              <w:rPr/>
              <w:t>18,8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72 místní kom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1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29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62 polní cest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505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19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rbno p.P. -</w:t>
            </w:r>
            <w:r>
              <w:rPr/>
              <w:t>20,4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b/>
        <w:b/>
        <w:bCs/>
      </w:rPr>
    </w:pPr>
    <w:r>
      <w:rPr>
        <w:b/>
        <w:bCs/>
      </w:rPr>
      <w:t>Změna číslo 2, účinnost od 20.2.2001</w:t>
    </w:r>
  </w:p>
  <w:tbl>
    <w:tblPr>
      <w:tblW w:w="763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312"/>
      <w:gridCol w:w="680"/>
      <w:gridCol w:w="404"/>
      <w:gridCol w:w="1213"/>
      <w:gridCol w:w="141"/>
      <w:gridCol w:w="83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3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758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3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6:35:00Z</dcterms:created>
  <dc:creator>OPŘ Ostrava</dc:creator>
  <dc:description/>
  <dc:language>en-US</dc:language>
  <cp:lastModifiedBy>= ČD =</cp:lastModifiedBy>
  <dcterms:modified xsi:type="dcterms:W3CDTF">2001-02-02T08:38:00Z</dcterms:modified>
  <cp:revision>3</cp:revision>
  <dc:subject/>
  <dc:title>Trať: 	</dc:title>
</cp:coreProperties>
</file>