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břeh na Moravě - Bludo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1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Zábřeh na Moravě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ludov - km 7,4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břeh na Moravě - Blud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nací vozidla řady: </w:t>
            </w:r>
          </w:p>
          <w:p>
            <w:pPr>
              <w:pStyle w:val="Normal"/>
              <w:rPr/>
            </w:pPr>
            <w:r>
              <w:rPr/>
              <w:t>770; 771 jsou přechodná na mostě v km 3,084 při  nejvyšší dovolené rychlosti 40 km/ho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pravovaná hnací vozidla řady:  121 až 182; 230 až 263; 340 až 371; 451 až 471 jsou  přechodná při  nejvyšší dovolené rychlosti</w:t>
            </w:r>
          </w:p>
          <w:p>
            <w:pPr>
              <w:pStyle w:val="Normal"/>
              <w:rPr/>
            </w:pPr>
            <w:r>
              <w:rPr/>
              <w:t xml:space="preserve">40 km/hod v celém úseku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obsazeno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1, účinnost od 15.6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1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5:37:00Z</dcterms:created>
  <dc:creator>= ČD =</dc:creator>
  <dc:description/>
  <dc:language>en-US</dc:language>
  <cp:lastModifiedBy>Vůjtek Rostislav</cp:lastModifiedBy>
  <cp:lastPrinted>2003-02-10T15:32:00Z</cp:lastPrinted>
  <dcterms:modified xsi:type="dcterms:W3CDTF">2005-05-25T05:41:00Z</dcterms:modified>
  <cp:revision>4</cp:revision>
  <dc:subject/>
  <dc:title>TTP	</dc:title>
</cp:coreProperties>
</file>