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Vápenn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1,152 - 1,25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Vápenn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9,57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vládací skříň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9,69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9,77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10,17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vládací skříň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9,69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4, km 9,79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4, km 9,83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lejová vá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9,75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9,98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vládací skříň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Žulov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13,34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13,00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13,11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kládací 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13,18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lejová vá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13,19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Žulová - Velká Kra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13,56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Velká Kra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a, km 20,00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děná zíd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4, km 20,07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Javorník ve Slezsk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5,09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5,13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5,19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5,22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30:00Z</dcterms:created>
  <dc:creator>= ČD =</dc:creator>
  <dc:description/>
  <dc:language>en-US</dc:language>
  <cp:lastModifiedBy>= ČD =</cp:lastModifiedBy>
  <cp:lastPrinted>2003-02-10T15:32:00Z</cp:lastPrinted>
  <dcterms:modified xsi:type="dcterms:W3CDTF">2004-10-07T08:30:00Z</dcterms:modified>
  <cp:revision>2</cp:revision>
  <dc:subject/>
  <dc:title>Tabulka traťových poměrů</dc:title>
</cp:coreProperties>
</file>