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 - km 5,38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4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, 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,5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Vápenná </w:t>
            </w:r>
            <w:r>
              <w:rPr/>
              <w:t>- 9,8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0,38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,6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Žulová - </w:t>
            </w:r>
            <w:r>
              <w:rPr/>
              <w:t>13,24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,3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lká Kraš - </w:t>
            </w:r>
            <w:r>
              <w:rPr/>
              <w:t>20,1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,5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,5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1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, 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5,5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rnartice u Jav.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25,716 =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6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, 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0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5,19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0:00Z</dcterms:created>
  <dc:creator>= ČD =</dc:creator>
  <dc:description/>
  <dc:language>en-US</dc:language>
  <cp:lastModifiedBy>= ČD =</cp:lastModifiedBy>
  <cp:lastPrinted>2003-02-10T15:32:00Z</cp:lastPrinted>
  <dcterms:modified xsi:type="dcterms:W3CDTF">2004-10-07T08:30:00Z</dcterms:modified>
  <cp:revision>2</cp:revision>
  <dc:subject/>
  <dc:title>Tabulka traťových poměrů</dc:title>
</cp:coreProperties>
</file>