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até Hory - Mikul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laté Hory - km 8,608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ikulov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até Hory- Miku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 : 759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5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18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6-01T10:18:00Z</dcterms:modified>
  <cp:revision>2</cp:revision>
  <dc:subject/>
  <dc:title>TTP	</dc:title>
</cp:coreProperties>
</file>