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dbočka Sudkov 6,3km –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2 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Odbočka Sudkov 6,3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Bludov 50,1 - km 0,85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1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pojovací kolej ve stanici Bludo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700 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600 / 1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S (X65 /X65)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11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 AH</w:t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Postřelmov-Bludo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očka Sudkov km 6,3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6,32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tratě Zábřeh-Bludo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Odbočka Chromeč </w:t>
            </w:r>
          </w:p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50,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852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50,07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km tratě Mikulovice-Olomouc hl.n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,3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 RPB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ludov-Ruda n/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3:00Z</dcterms:created>
  <dc:creator>sdc  olc</dc:creator>
  <dc:description/>
  <dc:language>en-US</dc:language>
  <cp:lastModifiedBy>= ČD =</cp:lastModifiedBy>
  <dcterms:modified xsi:type="dcterms:W3CDTF">2004-10-07T08:33:00Z</dcterms:modified>
  <cp:revision>2</cp:revision>
  <dc:subject/>
  <dc:title>Trať:</dc:title>
</cp:coreProperties>
</file>